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Лекция №6.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Государство и право франков(V - IX века)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никновение и развитие государства у франков в период V - VІІІ ве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льнейшее развитие государства франков во второй половине VІІІ - ІХ ве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черты права по Салической правде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 xml:space="preserve">1. </w:t>
      </w:r>
      <w:r>
        <w:rPr>
          <w:color w:val="000000"/>
        </w:rPr>
        <w:t>В 486 г. салическими франками во главе с вождем Хлодвигом из рода Меровингов были завоеваны последние римские владения в Галлии. В результате этого завоевания было образовано первое в Европе раннефеодальное государство, социальную основу которо</w:t>
        <w:softHyphen/>
        <w:t>го составляли 2 этнические группы: франкская (господствующая) и галло-римская. Феодальные отношения у франков формировались в ходе разложения первобытнообщинных, у галло-римлян — в ходе распада рабовладельческих отнош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циально-экономическое развитие оказывало существенное воздействие на государство. Франкская знать, значительно обога</w:t>
        <w:softHyphen/>
        <w:t>тившаяся в ходе завоеваний, возвысилась над простыми франками. Знать щедро наделялась землей, началось формирование крупного частносеньориального землевладения. Король, с целью привлече</w:t>
        <w:softHyphen/>
        <w:t>ния знати на свою сторону, не просто наделял ее землей, а раздари</w:t>
        <w:softHyphen/>
        <w:t>вал поместья безвозмездно. Такая свободно отчуждаемая собствен</w:t>
        <w:softHyphen/>
        <w:t>ность на землю называлась аллодом. В результате этого дружинни</w:t>
        <w:softHyphen/>
        <w:t>ки превращались в феодалов-землевладельцев. Аналогичные про</w:t>
        <w:softHyphen/>
        <w:t>цессы происходили во всех феодальных странах Европы, но только во Франкском государстве они получили такой большой разм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Феодализм у франков прошел 2 этапа развития: первый — </w:t>
      </w:r>
      <w:r>
        <w:rPr>
          <w:color w:val="000000"/>
          <w:lang w:val="en-US"/>
        </w:rPr>
        <w:t>VI</w:t>
      </w:r>
      <w:r>
        <w:rPr>
          <w:color w:val="000000"/>
          <w:lang w:val="uk-UA"/>
        </w:rPr>
        <w:t>–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в., второй -  </w:t>
      </w:r>
      <w:r>
        <w:rPr>
          <w:color w:val="000000"/>
          <w:lang w:val="en-US"/>
        </w:rPr>
        <w:t>VI</w:t>
      </w:r>
      <w:r>
        <w:rPr>
          <w:color w:val="000000"/>
          <w:lang w:val="uk-UA"/>
        </w:rPr>
        <w:t xml:space="preserve">І–ІХ </w:t>
      </w:r>
      <w:r>
        <w:rPr>
          <w:color w:val="000000"/>
        </w:rPr>
        <w:t>в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чиная с Хлодвига, королевская власть у франков была силь</w:t>
        <w:softHyphen/>
        <w:t>ной. Функции короля, по мере роста государства, усиливали его власть и роль в стран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Неограниченные права, освященные еще в период военной демократии, предоставлялись королю, как вождю племени франков и военачальнику. Однако, насколько это право было относи</w:t>
        <w:softHyphen/>
        <w:t>тельным, свидетельствует хотя бы такой случай, когда Хлодвиг во время дележа награбленного добра хотел завладеть драгоценной ча</w:t>
        <w:softHyphen/>
        <w:t>шей из сухсонского храма. Простой франкский воин не дал королю чашу и разбил ее на глазах у короля, так как вождь племени, не дол</w:t>
        <w:softHyphen/>
        <w:t>жен был иметь преимущества перед другими воинами в делении добычи. Хлодвиг не применил свою власть и силу и не наказал вои</w:t>
        <w:softHyphen/>
        <w:t>на. Однако на осмотре он раскроил ему череп. Несмотря на то, что пережитки военной демократии были еще сильны, у франков быст</w:t>
        <w:softHyphen/>
        <w:t>ро усиливались новые отношения в государстве, когда король из вождя племени превращался в сильного главу государ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Хлодвиг являлся и полководцем, захватившим Галлию, и ко</w:t>
        <w:softHyphen/>
        <w:t>ролем нового раннефеодального государства. Он должен был управ</w:t>
        <w:softHyphen/>
        <w:t>лять этим государством, создавать новые долж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 Хлодвигу принадлежала также и высшая судебная власть. Именно эта власть позволила ему создать «Салическую правду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правление в государстве осуществлялось из королевского двора при помощи ограниченного круга лиц, либо королевских служивых людей, либо дворцовых служащих, к которым принадлежали мажор</w:t>
        <w:softHyphen/>
        <w:t>домы, маршалы, графы, сенешалы, референдарии, казначеи и др. Король предоставлял графам грамоты на управление провинцией (графством) и наделял их земельным пожалованием. Граф обладал следующими функциями: административной, судебной и военной. Короли направляли на должности сацебаронов (помощников гра</w:t>
        <w:softHyphen/>
        <w:t>фов) своих верных рабов, возможно чтобы контролировать деятель</w:t>
        <w:softHyphen/>
        <w:t>ность графов. Если сацебароны были из королевских рабов, то вер-гельд (штраф за убийство) по Салической правде в 300 салидов ох</w:t>
        <w:softHyphen/>
        <w:t>ранял их жизнь. Если сацебароны были из свободных людей, то вер-гельд был в 600 салидов, как и для граф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государственной власти раннего франкского государства со</w:t>
        <w:softHyphen/>
        <w:t>четаются черты, характеризующие пережитки военной демократии, а также черты, которые характеризовали короля как верховного соб</w:t>
        <w:softHyphen/>
        <w:t>ственника земли и двора, который все функции управления двором возводил к функциям государственной власти. Это отражалось на управлении и на действиях должностны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ажордом был первым помощником короля. Кроме управления, он ведал земельными владениями короля, награждал ими за военную службу приближенных короля на правах бенефиция, что приве</w:t>
        <w:softHyphen/>
        <w:t>ло к усилению именно их власти над «ленивыми королями» Меровингов. Маршал первоначально ведал королевскими конюшнями, затем командовал конным войском франков. Король имел дружину, которая не только участвовала в завоевательных походах, но и спо</w:t>
        <w:softHyphen/>
        <w:t>собствовала укреплению королевской власти внутри государства. Например, граф, производ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удебную процедуру и требуя уплаты виры, должен был опираться на военную защиту. Салическая правда давала право предполагать наличие силы, на которую могли опираться король и его приближенные. Наказанием за неподчинение королев</w:t>
        <w:softHyphen/>
        <w:t>скому указу являлся штраф в 300 солидов (для сравнения — на эту сумму можно было купить 100 быков). Величина штрафа уже свиде</w:t>
        <w:softHyphen/>
        <w:t>тельствовала о наличии военной силы. Взаимосвязь на этом не за</w:t>
        <w:softHyphen/>
        <w:t>канчивалась. Салическая правда убийство воина, состоявшего на службе у короля, оценивала самым высоким вергельдом — в 1800 со</w:t>
        <w:softHyphen/>
        <w:t>лидов. (За простого франкского воина, не состоявшего на королевс</w:t>
        <w:softHyphen/>
        <w:t>кой службе, вергельд за убийство тоже очень высок, однако ниже, чем за привилегированного воина — 600 солидов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сшая судебная власть принадлежала королю, которому пред</w:t>
        <w:softHyphen/>
        <w:t>назначалась 1/3 часть всех штрафов и вир. Судебная власть на местах осуществлялась графами—уполномоченными короля. В герцогствах (больших земельных территориях) судебную власть осуществляли герцоги. В сотнях, на которые делились графства, судили или тунгины или сотники. В любом случае иск подавался в суд лицом, которое могло подкрепить этот иск клятвой с соприсяжниками (от 3 до 75). Обвиняемый мог теми же средствами доказать отсутствие преступ</w:t>
        <w:softHyphen/>
        <w:t>ления. Судебное разбирательство отсутствовало. Судья лишь наблю</w:t>
        <w:softHyphen/>
        <w:t>дал за выполнением ритуала. Кроме клятвы, Салическая правда упо</w:t>
        <w:softHyphen/>
        <w:t>минала о котелке с кипятком, в который опускали руку обвиняемого для определения его виновности или невиновности. Позже были вне</w:t>
        <w:softHyphen/>
        <w:t>сены изменения о «выкупе руки от котелка», т. е. заменили это нака</w:t>
        <w:softHyphen/>
        <w:t>зание штрафом, который изымался по соглашению сторон в зависи</w:t>
        <w:softHyphen/>
        <w:t>мости от состава преступления от 3 до 30 солидов. Но, несмотря на соглашение сторон, решающее слово было за граф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юз короля с римско-католической церковью, закрепленный с принятием христианства, благотворно влиял на укрепление коро</w:t>
        <w:softHyphen/>
        <w:t>левской власти. Хлодвиг щедро одаривал землями духовенство. 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11г. на соборе в Орлеане был принят акт, который закрепил на</w:t>
        <w:softHyphen/>
        <w:t>следственное право на церковные должности за родственниками духовных лиц. Аналогичное происходило и в среде светской зна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Церковь существенно влияла на все государственные дела и до</w:t>
        <w:softHyphen/>
        <w:t xml:space="preserve">бивалась больших земельных пожалований от короля. К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ее земли во франкском королевстве составляли около 1/3 части от всей земли государства. Это привело к объединению королевской каз</w:t>
        <w:softHyphen/>
        <w:t>ны. Мелкие и крупные землевладельцы, подобно королю, не знали меры в дарениях церкви. Например, согласно документов, на тер</w:t>
        <w:softHyphen/>
        <w:t>ритории французского департамента Орн показано около 50 даре</w:t>
        <w:softHyphen/>
        <w:t>ний в пользу монастыря св. Германа. Все это производилось при явном покровительстве государства, что свидетельствовало о при</w:t>
        <w:softHyphen/>
        <w:t>вилегированном положении церковных феодалов, как крупных зем</w:t>
        <w:softHyphen/>
        <w:t>левладельцев. Убийство должностного лица оценивалось вергелъ-дом в 600—900 солидов, т. е. как за убийство знатного человека. Этот вергельд был установлен личным постановлением короля. Необхо</w:t>
        <w:softHyphen/>
        <w:t>димость в принятии законов, защищающих духовенство, объясня</w:t>
        <w:softHyphen/>
        <w:t>лась открытым недовольством у простого народа. Документы под</w:t>
        <w:softHyphen/>
        <w:t>тверждают факт о том, что франки ломали церкви, изгоняли свя</w:t>
        <w:softHyphen/>
        <w:t>щенников и т. д. Духовенство, видя это недовольство, стремилось с помощью государственной власти обеспечить свою безопасность и благополучие. Кроме того, церковь добилась права церковного убе</w:t>
        <w:softHyphen/>
        <w:t>жища (права неприкосновенности любого преступника, скрываю</w:t>
        <w:softHyphen/>
        <w:t>щегося от казни в церкви или на ее земле). Это способствовало уси</w:t>
        <w:softHyphen/>
        <w:t>лению власти церкви над зависимым насел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 первой половин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. началось усиление власти крупных землевладельце в государстве и постепенное падение, а затем и ис</w:t>
        <w:softHyphen/>
        <w:t>чезновение народного представительства в судебных делах и адми</w:t>
        <w:softHyphen/>
        <w:t>нистрации. Старые формы меровингского государства начали усту</w:t>
        <w:softHyphen/>
        <w:t>пать место феодализации в управлении, господству феодальной зна</w:t>
        <w:softHyphen/>
        <w:t>ти. Уже в период Меровингов во франкском обществе были широ</w:t>
        <w:softHyphen/>
        <w:t>ко распространены коммендации, прекарии и бенефиции. В сельс</w:t>
        <w:softHyphen/>
        <w:t>кой общине — марке происходили процессы обезземеливания кре</w:t>
        <w:softHyphen/>
        <w:t>стьян. Потеря собственности земли влекла к постепенной потере личной свободы крестьянина. Закабаление безземельных крестьян происходило с помощью прекария, который применялся в двух видах: первый (по просьбе) предполагал передачу крестьянину участка господской земли в пользование, за что крестьянин должен был нести определенные повинности; второй (по представлению) пред</w:t>
        <w:softHyphen/>
        <w:t>полагал, что из-за невозможности сохранения экономической не</w:t>
        <w:softHyphen/>
        <w:t>зависимости крестьянин отдавал («дарил») свой участок господину, который возвращал его обратно, но уже в качестве держания с обя</w:t>
        <w:softHyphen/>
        <w:t>зательными повинностями. Распространенным явлением среди без</w:t>
        <w:softHyphen/>
        <w:t>земельных крестьян была коммендация, которая предусматривал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) передачу господину права собственности на землю с после</w:t>
        <w:softHyphen/>
        <w:t>дующим ее возвращением в виде держа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) установление личной зависимости от патрон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) выполнение повинностей в пользу господин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ким образом, во франкском раннем государстве эпохи Меровингов сочетались черты первобытнообщинного уклада, эпохи во</w:t>
        <w:softHyphen/>
        <w:t>енной демократии и нового феодального общества. Государство Меровингов сыграло огромную роль в правовом оформлении круп</w:t>
        <w:softHyphen/>
        <w:t>ной феодальной собственности. Процесс феодализации был завер</w:t>
        <w:softHyphen/>
        <w:t>шен при династии Каролинг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 В 1-й половине УП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. политическое единство франкского государства, нарушенное после смерти Хлодвига, было восстановлено. Первая попытка воссоединения франкского государства была пред</w:t>
        <w:softHyphen/>
        <w:t>принята мажордомом Пипином Гористальским. Его сын Карл Мартелл, сохранив права мажордома, подчинил отпавшие в период ос</w:t>
        <w:softHyphen/>
        <w:t>лабления власти Меровингов Тюрингию, Баварию, Прованс и дру</w:t>
        <w:softHyphen/>
        <w:t>гие территории. Более того, его победа над арабами в 732 г. останови</w:t>
        <w:softHyphen/>
        <w:t>ла арабскую экспансию в Западную Европу. Авторитет и могущество позволили ему править, не возводя на королевский престол наслед</w:t>
        <w:softHyphen/>
        <w:t>ников Меровингов. Усилению его власти способствовала проведен</w:t>
        <w:softHyphen/>
        <w:t>ная бенефициарная реформа, которая установила условный харак</w:t>
        <w:softHyphen/>
        <w:t>тер земельных пожалований, предоставленных за службу. По этой ре</w:t>
        <w:softHyphen/>
        <w:t>форме земельные дарения, которые ранее предоставлялись крупным феодалам и дружинникам в безусловную собственность, заменялись пожалованиями в пожизненное пользование в качестве бенефиция, преимущественно за военную службу. Распространение таких бене</w:t>
        <w:softHyphen/>
        <w:t>фициев, которые раздавались вместе с крестьянами, приводило к росту зависимости крестьян от землевладельцев, к сосредоточению в руках феодальной знати военно-политической власти. Бенефиций стал экономической основой феодальной иерархии. Постепенно бе</w:t>
        <w:softHyphen/>
        <w:t>нефиции из пожизненного пожалования превращались в наслед</w:t>
        <w:softHyphen/>
        <w:t>ственную феодальную собственность. В 751 г. сын Карла Мартелла, Пипин Короткий, при поддержке папы римского Захарии провозг</w:t>
        <w:softHyphen/>
        <w:t>ласил себя королем Франкского государства, основав новую динас</w:t>
        <w:softHyphen/>
        <w:t xml:space="preserve">тию Каролингов. Наибольшей силы это государство достигло при сыне Пипина, Карле Великом. 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—начале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у франков про</w:t>
        <w:softHyphen/>
        <w:t>изошли существенные изменения в аграрных отношениях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льшинство свободных аллодистов и их земель перешло под власть знат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дущим типом хозяйства стала крупная вотчина с доменом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пространялась система вассальных отнош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период развития феодализма исчезли пережитки общинных институтов в политическом устройств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рганы государственного управления характеризовались следу</w:t>
        <w:softHyphen/>
        <w:t>ющими чертам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Должностные лица, которые возглавляли управление земля</w:t>
        <w:softHyphen/>
        <w:t>ми феодалов, одновременно осуществляли административно-судеб</w:t>
        <w:softHyphen/>
        <w:t>ные функции по отношению к населен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Должностные лица совмещали военные, судебные, финансо</w:t>
        <w:softHyphen/>
        <w:t>вые и другие функции, т. к. еще не было разграничения между сфе</w:t>
        <w:softHyphen/>
        <w:t>рами государственного управления. Несмотря на некоторое разде</w:t>
        <w:softHyphen/>
        <w:t>ление функций в центральном управлении, ведомственного аппа</w:t>
        <w:softHyphen/>
        <w:t>рата в государстве еще не существовал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Земельные пожалования являлись вознаграждением за служ</w:t>
        <w:softHyphen/>
        <w:t>бу. Структуру центральных органов власти франкского государства в период Каролингов можно представить в следующей схем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государстве возрастало значение высших должностных лиц — министериалов, которые вначале ведали лишь управлением королев</w:t>
        <w:softHyphen/>
        <w:t>ского хозяйства, а впоследствии возглавили государственное управ</w:t>
        <w:softHyphen/>
        <w:t>ление и суд. Самыми важными должностными лицами короля были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пфальцграф — дворцовый граф, который первоначально на</w:t>
        <w:softHyphen/>
        <w:t>блюдал за королевскими слугами, а затем возглавил дворцовый суд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мерарий — государственный казначе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аршал — начальник конного войск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рхикапеллан — духовник короля, возглавлял дворцовое духовенств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енешал — с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выполнял судебные и военные функ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истема самоуправления на местах заменялась системой назна</w:t>
        <w:softHyphen/>
        <w:t>чаемых из центра уполномоченных короля. Вся страна была разде</w:t>
        <w:softHyphen/>
        <w:t>лена на округа (паги), управление которыми вверялось графам, на</w:t>
        <w:softHyphen/>
        <w:t>значенными королем. Округа делились на сотни, которые возглав</w:t>
        <w:softHyphen/>
        <w:t>лялись викарием на юге, а центенарием — на севере. Они подчиня</w:t>
        <w:softHyphen/>
        <w:t>лись графам. Общины (марки) входили в состав сотни и сохраняли самоуправление. Кроме графств, были созданы большие террито</w:t>
        <w:softHyphen/>
        <w:t>риальные объединения—герцогства, которые состояли из несколь</w:t>
        <w:softHyphen/>
        <w:t>ких округов. Из подчинения графов и герцогов изымались только владения сеньоров, которые пользовались иммунитетными права</w:t>
        <w:softHyphen/>
        <w:t xml:space="preserve">ми. Общие судебные собрания в округах и сотнях были заменены коллегиями присяжных, назначавшихся сверху. Было ограничено участие рядовых свободных людей в ополчении. Все это означало дальнейшее расширение политической силы феодальной знати, которая 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добилась установления фактической наследствен</w:t>
        <w:softHyphen/>
        <w:t xml:space="preserve">ности земельных владений и должност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 xml:space="preserve">3. </w:t>
      </w:r>
      <w:r>
        <w:rPr>
          <w:color w:val="000000"/>
        </w:rPr>
        <w:t>Салическая правда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удебник салических франков, состав</w:t>
        <w:softHyphen/>
        <w:t xml:space="preserve">ленный в нач.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 при Хлодвиг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сле походов франков в Гал</w:t>
        <w:softHyphen/>
        <w:t xml:space="preserve">лию. Особенностью этого документа является множественность его вариантов и разночтений. Практически до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Правда по</w:t>
        <w:softHyphen/>
        <w:t>стоянно переписывалась, в результате чего дополнялась и изме</w:t>
        <w:softHyphen/>
        <w:t>нялась. Сохранилось до 356 различных списков. Первоначальный текст Салической правды не сохранился. Самой точной копией считается Пражская рукопис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Салическая правда представляет собой разрозненную ^бес</w:t>
        <w:softHyphen/>
        <w:t>системную запись обычаев. В ней отсутствуют общие понятия пра</w:t>
        <w:softHyphen/>
        <w:t>вонарушений и соответствующих им наказаний. Записи носят ка</w:t>
        <w:softHyphen/>
        <w:t>зуистичный характер, т. е. предусматривают конкретные случаи пра</w:t>
        <w:softHyphen/>
        <w:t>вонарушений и наказаний. Например, в документе отсутствует об</w:t>
        <w:softHyphen/>
        <w:t>щее понятие телесного повреждения, а перечисляются отдельные виды: «Если кто вырвет другому глаз ... оторвет палец» и т. 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 Характерной чертой Правды является ее формализм, когда все правовые действия совершались в строго установленной форме. Например, ст. </w:t>
      </w:r>
      <w:r>
        <w:rPr>
          <w:color w:val="000000"/>
          <w:lang w:val="en-US"/>
        </w:rPr>
        <w:t>LV</w:t>
      </w:r>
      <w:r>
        <w:rPr>
          <w:color w:val="000000"/>
        </w:rPr>
        <w:t>Ш « О горсти земли 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Сохранялись пережитки первобытнообщинного строя: уча</w:t>
        <w:softHyphen/>
        <w:t>стие сородичей в наследовании; в уплате штрафа за убийство; в судебной защите сородича в виде соприсяжничества. Однако в Са</w:t>
        <w:softHyphen/>
        <w:t>лической правде уже было отражено разложение этих отношений. Об этом свидетельствовали, во-первых, статьи, регулирующие ча</w:t>
        <w:softHyphen/>
        <w:t>стнособственнические отношения, которые распространялись на рабов, скот, домашние постройки, сады, луга, пашни и т. д. За по</w:t>
        <w:softHyphen/>
        <w:t>кушение на эту частную собственность взимался штраф в размере от 15 до 45 солидов (солид — золотая монета, равная по весу 1 час</w:t>
        <w:softHyphen/>
        <w:t>ти фунта золота, около 5,5 г золота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-вторых, разложение первобытнообщинных отношений отражено в процессе распада кровнородственных связей. Отказ от родства считался отказом от соприсяжничества, от наследова</w:t>
        <w:softHyphen/>
        <w:t>ния и т. д. Статья гласит: «Тот, кто пожелает отказаться от род</w:t>
        <w:softHyphen/>
        <w:t>ства, должен явиться в судебное заседание перед лицом тунгина и там сломать над своей головой три палки мерой в локоть. И он должен в судебном заседании разбросать их в 4 стороны и ска</w:t>
        <w:softHyphen/>
        <w:t>зать там, что он отказывается от соприсяжничества, от наслед</w:t>
        <w:softHyphen/>
        <w:t>ства и от всяких счетов с ними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 Обязательственные отношения по Салической правде не были развиты, т. к. существовали такие простые формы сделок, как купля-продажа, заем, мена и дарение. Передача частной собственности осу</w:t>
        <w:softHyphen/>
        <w:t>ществлялась публично, путем простой передачи вещи. В случае отка</w:t>
        <w:softHyphen/>
        <w:t>за в уплате долга, кредитор мог вернуть его в судеб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  Большая часть норм Правды посвящается преступлениям и наказаниям, которые характеризуются следующими чертами: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принцип талиона заменяется системой штрафов (принципом композиции), однако, частично сохранились пережитки кровнород</w:t>
        <w:softHyphen/>
        <w:t>ственных отно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в случае неуплаты штрафа за убийство, убийца расплачивал</w:t>
        <w:softHyphen/>
        <w:t>ся своей жизнью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одственники участвовали в уплате и получении вергельд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ли человек был объявлен вне закона, он подлежал изгна</w:t>
        <w:softHyphen/>
        <w:t>нию из общин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) социальное и правовое положение преступника и пострадав</w:t>
        <w:softHyphen/>
        <w:t>шего влияли на размер штрафа. Там, где для раба предусматрива</w:t>
        <w:softHyphen/>
        <w:t>лась смертная казнь, свободный человек платил штра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) по Салической правде не устанавливались общие принципы для квалификации преступлений и назначения наказаний за неко</w:t>
        <w:softHyphen/>
        <w:t>торым исключением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убъектами преступлений являлись не только свободные, но и зависимые люд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ветственность перед королем за нарушение королевского мира наступала с 12 лет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казание в основном не зависело от вины и назначалось за результат действ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) характерной была чрезмерная тяжесть наказа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амый низкий штраф за кражу составлял 3 солида, а за убий</w:t>
        <w:softHyphen/>
        <w:t>ство — 200 солидов. Стоимость быка составляла 2 солида, а коро</w:t>
        <w:softHyphen/>
        <w:t>вы — 3 солида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Салической правде можно выделить следующие виды преступлений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) против личности (убийство, клевета, оскорбление, посяга</w:t>
        <w:softHyphen/>
        <w:t>тельства на честь, достоинство и свободу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) против собственности (кража, подлог, нанесение вреда иму</w:t>
        <w:softHyphen/>
        <w:t>ществу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) против порядка отправления правосудия (неявка в суд, лже</w:t>
        <w:softHyphen/>
        <w:t>свидетельство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) нарушение предписаний корол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новным видом наказания для свободных людей был штраф, который делился на две части: одна направлялась потерпевшему или его родственникам, другая часть направлялась королю. К свобод</w:t>
        <w:softHyphen/>
        <w:t>ным людям смертная казнь и телесные наказания не применялись. Это касалось только рабов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Таким образом, краткий анализ Салической правды позволяет сделать вывод о разлагающихся первобытнообщинных отношени</w:t>
        <w:softHyphen/>
        <w:t>ях и зарождении новых феодальных отношений у франков, что про</w:t>
        <w:softHyphen/>
        <w:t>являлось в частнособственническом характере землевладения, со</w:t>
        <w:softHyphen/>
        <w:t>циальных отношениях франкского общества, в котором преобла</w:t>
        <w:softHyphen/>
        <w:t>дали свободные общинники, еще самостоятельно распоряжавшие</w:t>
        <w:softHyphen/>
        <w:t>ся в марке своей землей.</w:t>
      </w:r>
    </w:p>
    <w:sectPr>
      <w:footerReference w:type="default" r:id="rId2"/>
      <w:type w:val="nextPage"/>
      <w:pgSz w:w="11906" w:h="16838"/>
      <w:pgMar w:left="1134" w:right="849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8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09:00Z</dcterms:created>
  <dc:creator>Guest</dc:creator>
  <dc:description/>
  <cp:keywords/>
  <dc:language>en-US</dc:language>
  <cp:lastModifiedBy>Владимир и Евгения</cp:lastModifiedBy>
  <dcterms:modified xsi:type="dcterms:W3CDTF">2017-02-09T17:40:00Z</dcterms:modified>
  <cp:revision>5</cp:revision>
  <dc:subject/>
  <dc:title>Лекція 6</dc:title>
</cp:coreProperties>
</file>