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я №9.</w:t>
      </w:r>
    </w:p>
    <w:p>
      <w:pPr>
        <w:pStyle w:val="Normal"/>
        <w:jc w:val="center"/>
        <w:rPr>
          <w:b/>
          <w:b/>
        </w:rPr>
      </w:pPr>
      <w:r>
        <w:rPr>
          <w:b/>
        </w:rPr>
        <w:t>Феодальное государство и право Германии</w:t>
      </w:r>
    </w:p>
    <w:p>
      <w:pPr>
        <w:pStyle w:val="Normal"/>
        <w:jc w:val="both"/>
        <w:rPr>
          <w:b/>
          <w:b/>
        </w:rPr>
      </w:pPr>
      <w:r>
        <w:rPr>
          <w:b/>
        </w:rPr>
      </w:r>
    </w:p>
    <w:p>
      <w:pPr>
        <w:pStyle w:val="Normal"/>
        <w:jc w:val="both"/>
        <w:rPr/>
      </w:pPr>
      <w:r>
        <w:rPr/>
        <w:t xml:space="preserve"> </w:t>
      </w:r>
      <w:r>
        <w:rPr/>
        <w:t>1. Возникновение раннефеодальной монархии в Германии (Х-ХIII вв.)</w:t>
      </w:r>
    </w:p>
    <w:p>
      <w:pPr>
        <w:pStyle w:val="Normal"/>
        <w:jc w:val="both"/>
        <w:rPr/>
      </w:pPr>
      <w:r>
        <w:rPr/>
        <w:t xml:space="preserve"> </w:t>
      </w:r>
      <w:r>
        <w:rPr/>
        <w:t>2. Сословное представительство в княжествах Германии и установления олигархии курфюрстов (ХIV-ХVI в.).  Золотая Булла.</w:t>
      </w:r>
    </w:p>
    <w:p>
      <w:pPr>
        <w:pStyle w:val="Normal"/>
        <w:jc w:val="both"/>
        <w:rPr/>
      </w:pPr>
      <w:r>
        <w:rPr/>
        <w:t xml:space="preserve"> </w:t>
      </w:r>
      <w:r>
        <w:rPr/>
        <w:t>3. Княжеский абсолютизм в Германии (XVIII - начало XIX в.).</w:t>
      </w:r>
    </w:p>
    <w:p>
      <w:pPr>
        <w:pStyle w:val="Normal"/>
        <w:jc w:val="both"/>
        <w:rPr/>
      </w:pPr>
      <w:r>
        <w:rPr/>
      </w:r>
    </w:p>
    <w:p>
      <w:pPr>
        <w:pStyle w:val="Normal"/>
        <w:shd w:fill="FFFFFF" w:val="clear"/>
        <w:jc w:val="both"/>
        <w:rPr/>
      </w:pPr>
      <w:r>
        <w:rPr>
          <w:color w:val="000000"/>
        </w:rPr>
        <w:t>1.</w:t>
      </w:r>
      <w:r>
        <w:rPr>
          <w:b/>
          <w:bCs/>
          <w:color w:val="000000"/>
        </w:rPr>
        <w:t xml:space="preserve"> </w:t>
      </w:r>
      <w:r>
        <w:rPr>
          <w:color w:val="000000"/>
        </w:rPr>
        <w:t xml:space="preserve">В </w:t>
      </w:r>
      <w:r>
        <w:rPr>
          <w:color w:val="000000"/>
          <w:lang w:val="en-US"/>
        </w:rPr>
        <w:t>VI</w:t>
      </w:r>
      <w:r>
        <w:rPr>
          <w:color w:val="000000"/>
        </w:rPr>
        <w:t>—</w:t>
      </w:r>
      <w:r>
        <w:rPr>
          <w:color w:val="000000"/>
          <w:lang w:val="en-US"/>
        </w:rPr>
        <w:t>VIII</w:t>
      </w:r>
      <w:r>
        <w:rPr>
          <w:color w:val="000000"/>
        </w:rPr>
        <w:t xml:space="preserve"> вв. Германия входила в состав Франкского государ</w:t>
        <w:softHyphen/>
        <w:t>ства. В правление Каролингов в Германию стал перемещаться по</w:t>
        <w:softHyphen/>
        <w:t>литический центр Франкского государства. После распада империи Каролингов в 843 г. территория Германии вошла в Восточно-Фран</w:t>
        <w:softHyphen/>
        <w:t>кское королевство, что положило начало государственному обособ</w:t>
        <w:softHyphen/>
        <w:t>лению германских областей.</w:t>
      </w:r>
    </w:p>
    <w:p>
      <w:pPr>
        <w:pStyle w:val="Normal"/>
        <w:shd w:fill="FFFFFF" w:val="clear"/>
        <w:jc w:val="both"/>
        <w:rPr>
          <w:color w:val="000000"/>
        </w:rPr>
      </w:pPr>
      <w:r>
        <w:rPr>
          <w:color w:val="000000"/>
        </w:rPr>
        <w:t>Развитие феодального общества на новых территориях требова</w:t>
        <w:softHyphen/>
        <w:t>ло от центральной власти решения важнейших внутригосударствен</w:t>
        <w:softHyphen/>
        <w:t>ных и внешнеполитических проблем. Каролингская династия, не су</w:t>
        <w:softHyphen/>
        <w:t>мев выполнить своей задачи, уступила место новой, Саксонской ди</w:t>
        <w:softHyphen/>
        <w:t>настии. В состав Саксонии вошли франконцы, швабы, саксы и ба</w:t>
        <w:softHyphen/>
        <w:t>варцы. Социально-экономическое развитие новых земель шло нерав</w:t>
        <w:softHyphen/>
        <w:t>номерно. Феодальные отношения в Баварии и Швабии были более развиты, чем в Саксонии. Кроме того, существовали этнические раз</w:t>
        <w:softHyphen/>
        <w:t>личия. Политическое обособление проявлялось в праве наследова</w:t>
        <w:softHyphen/>
        <w:t>ния племенных князей, в их судебной и военной власти на террито</w:t>
        <w:softHyphen/>
        <w:t>рии герцогств, в существовании особого права в каждом герцогстве.</w:t>
      </w:r>
    </w:p>
    <w:p>
      <w:pPr>
        <w:pStyle w:val="Normal"/>
        <w:shd w:fill="FFFFFF" w:val="clear"/>
        <w:jc w:val="both"/>
        <w:rPr/>
      </w:pPr>
      <w:r>
        <w:rPr>
          <w:color w:val="000000"/>
        </w:rPr>
        <w:t>Объединение восточно-рейнских герцогств представляло собой конгломерат племенных герцогств. Политическая власть была ос</w:t>
        <w:softHyphen/>
        <w:t>нована на господстве одного племенного герцогства над остальны</w:t>
        <w:softHyphen/>
        <w:t xml:space="preserve">ми. Центр королевства в </w:t>
      </w:r>
      <w:r>
        <w:rPr>
          <w:color w:val="000000"/>
          <w:lang w:val="en-US"/>
        </w:rPr>
        <w:t>X</w:t>
      </w:r>
      <w:r>
        <w:rPr>
          <w:color w:val="000000"/>
        </w:rPr>
        <w:t xml:space="preserve"> в. переместился в Саксонию. В 919 г. на королевском престоле Конрада </w:t>
      </w:r>
      <w:r>
        <w:rPr>
          <w:color w:val="000000"/>
          <w:lang w:val="en-US"/>
        </w:rPr>
        <w:t>I</w:t>
      </w:r>
      <w:r>
        <w:rPr>
          <w:color w:val="000000"/>
        </w:rPr>
        <w:t xml:space="preserve"> сменил представитель Саксонс</w:t>
        <w:softHyphen/>
        <w:t xml:space="preserve">кой династии Генрих </w:t>
      </w:r>
      <w:r>
        <w:rPr>
          <w:color w:val="000000"/>
          <w:lang w:val="en-US"/>
        </w:rPr>
        <w:t>I</w:t>
      </w:r>
      <w:r>
        <w:rPr>
          <w:color w:val="000000"/>
        </w:rPr>
        <w:t>.</w:t>
      </w:r>
    </w:p>
    <w:p>
      <w:pPr>
        <w:pStyle w:val="TextBodyIndent"/>
        <w:ind w:hanging="0"/>
        <w:rPr>
          <w:sz w:val="24"/>
          <w:szCs w:val="24"/>
        </w:rPr>
      </w:pPr>
      <w:r>
        <w:rPr>
          <w:sz w:val="24"/>
          <w:szCs w:val="24"/>
        </w:rPr>
        <w:t>Превращение саксонского герцогства в наиболее сильное, а затем переход к нему главной роли в новом государстве объяснялось следую</w:t>
        <w:softHyphen/>
        <w:t>щими особенностями:</w:t>
      </w:r>
    </w:p>
    <w:p>
      <w:pPr>
        <w:pStyle w:val="Normal"/>
        <w:shd w:fill="FFFFFF" w:val="clear"/>
        <w:jc w:val="both"/>
        <w:rPr>
          <w:color w:val="000000"/>
        </w:rPr>
      </w:pPr>
      <w:r>
        <w:rPr>
          <w:color w:val="000000"/>
        </w:rPr>
        <w:t>во-первых, Саксония позже других была завоевана Карлом Ве</w:t>
        <w:softHyphen/>
        <w:t>ликим, следовательно, саксы прошли более длительный путь само</w:t>
        <w:softHyphen/>
        <w:t>стоятельного развития;</w:t>
      </w:r>
    </w:p>
    <w:p>
      <w:pPr>
        <w:pStyle w:val="Normal"/>
        <w:shd w:fill="FFFFFF" w:val="clear"/>
        <w:jc w:val="both"/>
        <w:rPr/>
      </w:pPr>
      <w:r>
        <w:rPr>
          <w:color w:val="000000"/>
        </w:rPr>
        <w:t>во-вторых, вследствие пограничного положения Саксонии ко</w:t>
        <w:softHyphen/>
        <w:t>ролевская власть разрешала саксонским феодалам проводить воен</w:t>
        <w:softHyphen/>
        <w:t xml:space="preserve">ные действия против славян в </w:t>
      </w:r>
      <w:r>
        <w:rPr>
          <w:color w:val="000000"/>
          <w:lang w:val="en-US"/>
        </w:rPr>
        <w:t>IX</w:t>
      </w:r>
      <w:r>
        <w:rPr>
          <w:color w:val="000000"/>
        </w:rPr>
        <w:t xml:space="preserve"> и начале </w:t>
      </w:r>
      <w:r>
        <w:rPr>
          <w:color w:val="000000"/>
          <w:lang w:val="en-US"/>
        </w:rPr>
        <w:t>X</w:t>
      </w:r>
      <w:r>
        <w:rPr>
          <w:color w:val="000000"/>
        </w:rPr>
        <w:t xml:space="preserve"> вв.;</w:t>
      </w:r>
    </w:p>
    <w:p>
      <w:pPr>
        <w:pStyle w:val="Normal"/>
        <w:shd w:fill="FFFFFF" w:val="clear"/>
        <w:jc w:val="both"/>
        <w:rPr>
          <w:color w:val="000000"/>
        </w:rPr>
      </w:pPr>
      <w:r>
        <w:rPr>
          <w:color w:val="000000"/>
        </w:rPr>
        <w:t>в-третьих, в условиях замедленного процесса феодализации сак</w:t>
        <w:softHyphen/>
        <w:t>сонские феодалы сумели закрепить свои позиции путем ряда при</w:t>
        <w:softHyphen/>
        <w:t>вилегий (политическую власть над зависимым населением и права замещения епископских должностей);</w:t>
      </w:r>
    </w:p>
    <w:p>
      <w:pPr>
        <w:pStyle w:val="Normal"/>
        <w:shd w:fill="FFFFFF" w:val="clear"/>
        <w:jc w:val="both"/>
        <w:rPr>
          <w:color w:val="000000"/>
        </w:rPr>
      </w:pPr>
      <w:r>
        <w:rPr>
          <w:color w:val="000000"/>
        </w:rPr>
        <w:t>в-четвертых, в Саксонии произошла консолидация господствую</w:t>
        <w:softHyphen/>
        <w:t>щего слоя, и установилось согласие духовенства с герцогской властью;</w:t>
      </w:r>
    </w:p>
    <w:p>
      <w:pPr>
        <w:pStyle w:val="Normal"/>
        <w:shd w:fill="FFFFFF" w:val="clear"/>
        <w:jc w:val="both"/>
        <w:rPr/>
      </w:pPr>
      <w:r>
        <w:rPr>
          <w:color w:val="000000"/>
        </w:rPr>
        <w:t xml:space="preserve">в-пятых, основой политического могущества стали обширные феодальные владения рода Людольфингов. Генрих </w:t>
      </w:r>
      <w:r>
        <w:rPr>
          <w:color w:val="000000"/>
          <w:lang w:val="en-US"/>
        </w:rPr>
        <w:t>I</w:t>
      </w:r>
      <w:r>
        <w:rPr>
          <w:color w:val="000000"/>
        </w:rPr>
        <w:t xml:space="preserve"> продолжал ук</w:t>
        <w:softHyphen/>
        <w:t>репление феодальных владений своей династии. Сильные эконо</w:t>
        <w:softHyphen/>
        <w:t>мические позиции этой династии закрепились союзом со средними и мелкими феодалами.</w:t>
      </w:r>
    </w:p>
    <w:p>
      <w:pPr>
        <w:pStyle w:val="Normal"/>
        <w:shd w:fill="FFFFFF" w:val="clear"/>
        <w:jc w:val="both"/>
        <w:rPr/>
      </w:pPr>
      <w:r>
        <w:rPr>
          <w:color w:val="000000"/>
        </w:rPr>
        <w:t xml:space="preserve">К началу 30-х годов </w:t>
      </w:r>
      <w:r>
        <w:rPr>
          <w:color w:val="000000"/>
          <w:lang w:val="en-US"/>
        </w:rPr>
        <w:t>X</w:t>
      </w:r>
      <w:r>
        <w:rPr>
          <w:color w:val="000000"/>
        </w:rPr>
        <w:t xml:space="preserve"> в. Саксонии были подчинены герцогства Франкония, Швабия, Бавария и Лотарингия. Курс на внутреннюю консолидацию государства и на усиление его международного зна</w:t>
        <w:softHyphen/>
        <w:t xml:space="preserve">чения продолжил король Отгон </w:t>
      </w:r>
      <w:r>
        <w:rPr>
          <w:color w:val="000000"/>
          <w:lang w:val="en-US"/>
        </w:rPr>
        <w:t>I</w:t>
      </w:r>
      <w:r>
        <w:rPr>
          <w:color w:val="000000"/>
        </w:rPr>
        <w:t xml:space="preserve"> (936—972 гг.) Это вызвало недо</w:t>
        <w:softHyphen/>
        <w:t>вольство, и даже мятеж герцогов, который длился 5 лет. Подавле</w:t>
        <w:softHyphen/>
        <w:t>ние мятежа королевской властью привело к еще большему наступ</w:t>
        <w:softHyphen/>
        <w:t>лению на права герцогов. Власть над Баварией была усилена, Фран</w:t>
        <w:softHyphen/>
        <w:t xml:space="preserve">кония была подчинена непосредственно королю. В 962 г. Папа Иоанн </w:t>
      </w:r>
      <w:r>
        <w:rPr>
          <w:color w:val="000000"/>
          <w:lang w:val="en-US"/>
        </w:rPr>
        <w:t>XII</w:t>
      </w:r>
      <w:r>
        <w:rPr>
          <w:color w:val="000000"/>
        </w:rPr>
        <w:t xml:space="preserve"> увенчал Отгона </w:t>
      </w:r>
      <w:r>
        <w:rPr>
          <w:color w:val="000000"/>
          <w:lang w:val="en-US"/>
        </w:rPr>
        <w:t>I</w:t>
      </w:r>
      <w:r>
        <w:rPr>
          <w:color w:val="000000"/>
        </w:rPr>
        <w:t xml:space="preserve"> короной римского императора в собо</w:t>
        <w:softHyphen/>
        <w:t>ре Св. Павла в Риме, что укрепило, с одной стороны, позиции Сак</w:t>
        <w:softHyphen/>
        <w:t xml:space="preserve">сонской династии по отношению к герцогам, с другой, фактически санкционировало гегемонию Саксонской державы в Европе. Отгон </w:t>
      </w:r>
      <w:r>
        <w:rPr>
          <w:color w:val="000000"/>
          <w:lang w:val="en-US"/>
        </w:rPr>
        <w:t>I</w:t>
      </w:r>
      <w:r>
        <w:rPr>
          <w:color w:val="000000"/>
        </w:rPr>
        <w:t xml:space="preserve"> успешно вел борьбу с герцогским сепаратизмом, пытаясь превра</w:t>
        <w:softHyphen/>
        <w:t>тить герцогов в должностных лиц государства.</w:t>
      </w:r>
    </w:p>
    <w:p>
      <w:pPr>
        <w:pStyle w:val="Normal"/>
        <w:shd w:fill="FFFFFF" w:val="clear"/>
        <w:jc w:val="both"/>
        <w:rPr/>
      </w:pPr>
      <w:r>
        <w:rPr>
          <w:color w:val="000000"/>
        </w:rPr>
        <w:t>Главной опорой короля стал епископат. На епископские долж</w:t>
        <w:softHyphen/>
        <w:t>ности назначались представители немецкого духовенства. Еписко</w:t>
        <w:softHyphen/>
        <w:t>пам раздавались земли, захваченные у оппозиционеров императо</w:t>
        <w:softHyphen/>
        <w:t xml:space="preserve">ра, а также разные привилегии. Феодальная монархия, значительно окрепшая в период правления Отгона </w:t>
      </w:r>
      <w:r>
        <w:rPr>
          <w:color w:val="000000"/>
          <w:lang w:val="en-US"/>
        </w:rPr>
        <w:t>I</w:t>
      </w:r>
      <w:r>
        <w:rPr>
          <w:color w:val="000000"/>
        </w:rPr>
        <w:t>, включала в себя все гер</w:t>
        <w:softHyphen/>
        <w:t xml:space="preserve">манские герцогства, а также насильно присоединенные территории полабских славян и Северной Италии, в </w:t>
      </w:r>
      <w:r>
        <w:rPr>
          <w:color w:val="000000"/>
          <w:lang w:val="en-US"/>
        </w:rPr>
        <w:t>XIII</w:t>
      </w:r>
      <w:r>
        <w:rPr>
          <w:color w:val="000000"/>
        </w:rPr>
        <w:t xml:space="preserve"> в. стала называться «Священной Римской империей германской нации».</w:t>
      </w:r>
    </w:p>
    <w:p>
      <w:pPr>
        <w:pStyle w:val="Normal"/>
        <w:shd w:fill="FFFFFF" w:val="clear"/>
        <w:jc w:val="both"/>
        <w:rPr/>
      </w:pPr>
      <w:r>
        <w:rPr>
          <w:color w:val="000000"/>
        </w:rPr>
        <w:t xml:space="preserve">К середине </w:t>
      </w:r>
      <w:r>
        <w:rPr>
          <w:color w:val="000000"/>
          <w:lang w:val="en-US"/>
        </w:rPr>
        <w:t>XI</w:t>
      </w:r>
      <w:r>
        <w:rPr>
          <w:color w:val="000000"/>
        </w:rPr>
        <w:t xml:space="preserve"> в. феодализм в Германии достиг своего расцвета. Фактически везде крестьяне находились в личной и поземельной зависимости от крупных землевладельцев. Короли удерживали свою административно-судебную власть над населением и располагали правом распоряжения государственными доходами (отчуждать, да</w:t>
        <w:softHyphen/>
        <w:t>рить), что, безусловно, использовалось как средство политического влияния. В этом и заключалась сила феодальной монархии.</w:t>
      </w:r>
    </w:p>
    <w:p>
      <w:pPr>
        <w:pStyle w:val="Normal"/>
        <w:shd w:fill="FFFFFF" w:val="clear"/>
        <w:jc w:val="both"/>
        <w:rPr/>
      </w:pPr>
      <w:r>
        <w:rPr>
          <w:color w:val="000000"/>
        </w:rPr>
        <w:t xml:space="preserve">В </w:t>
      </w:r>
      <w:r>
        <w:rPr>
          <w:color w:val="000000"/>
          <w:lang w:val="en-US"/>
        </w:rPr>
        <w:t>XI</w:t>
      </w:r>
      <w:r>
        <w:rPr>
          <w:color w:val="000000"/>
        </w:rPr>
        <w:t xml:space="preserve"> в. на политическую арену вступила новая общественная сила – горожане. Если в Англии и Франции горожане выступали в качестве важной опоры усиления феодальной монархии и центра</w:t>
        <w:softHyphen/>
        <w:t>лизации страны, в роли политического союзника в борьбе с фео</w:t>
        <w:softHyphen/>
        <w:t>дальной властью, а также важнейшим источником пополнения ко</w:t>
        <w:softHyphen/>
        <w:t>ролевской казны, то в Германии положение горожан было другим. Королевская власть лишь в редких случаях оказывала помощь об</w:t>
        <w:softHyphen/>
        <w:t>ращавшимся горожанам, в основном же поддерживала феодальную знать и способствовала подчинению им городов. Это объяснялось зависимостью короля от феодальной знати в военном отношении, т. к. без помощи феодалов король не мог проводить завоевательную политику. Несмотря на это, горожане неоднократно предлагали свою военную и финансовую поддержку, однако на ответную помощь короля они не могли рассчитывать. Впоследствии это способство</w:t>
        <w:softHyphen/>
        <w:t>вало ослаблению королевской власти.</w:t>
      </w:r>
    </w:p>
    <w:p>
      <w:pPr>
        <w:pStyle w:val="Normal"/>
        <w:shd w:fill="FFFFFF" w:val="clear"/>
        <w:jc w:val="both"/>
        <w:rPr/>
      </w:pPr>
      <w:r>
        <w:rPr>
          <w:color w:val="000000"/>
        </w:rPr>
        <w:t xml:space="preserve">В начале </w:t>
      </w:r>
      <w:r>
        <w:rPr>
          <w:color w:val="000000"/>
          <w:lang w:val="en-US"/>
        </w:rPr>
        <w:t>XI</w:t>
      </w:r>
      <w:r>
        <w:rPr>
          <w:color w:val="000000"/>
        </w:rPr>
        <w:t xml:space="preserve"> в. короли в борьбе с крупными феодалами опира</w:t>
        <w:softHyphen/>
        <w:t>лись на мелких землевладельцев, которые становились рыцарями и обязаны были выполнять военную службу в течение 40 дней в году. Серьезная угроза королевской власти скрывалась там, где ее не жда</w:t>
        <w:softHyphen/>
        <w:t>ли – в отношениях с епископатом. Ведь именно епископы получа</w:t>
        <w:softHyphen/>
        <w:t>ли больше благ, чем светские феодалы.</w:t>
      </w:r>
    </w:p>
    <w:p>
      <w:pPr>
        <w:pStyle w:val="Normal"/>
        <w:shd w:fill="FFFFFF" w:val="clear"/>
        <w:jc w:val="both"/>
        <w:rPr/>
      </w:pPr>
      <w:r>
        <w:rPr>
          <w:color w:val="000000"/>
        </w:rPr>
        <w:t>В Италии епископат служил опорой императорской власти. Служители церкви пользовались иммунитетными привилегиями и располагали судебно-административной властью над населением. Многие монастыри и церкви принадлежали феодальной знати, прежде всего королям и князьям в качестве личной собственности. Характерно, что именно между этими социальными группами воз</w:t>
        <w:softHyphen/>
        <w:t>никали острейшие конфликты. Проблема заключалась в стремлении духовенства занять независимое положение и политическое верховенство, а также превратить в полную церковную собствен</w:t>
        <w:softHyphen/>
        <w:t>ность все то, что только формально принадлежало церкви (земли, десятина и др.), а фактически — королю. Высшие церковные долж</w:t>
        <w:softHyphen/>
        <w:t>ности покупались и продавались. Все церковное положение не со</w:t>
        <w:softHyphen/>
        <w:t xml:space="preserve">ответствовало ее догматам. В своем послании папа Григорий </w:t>
      </w:r>
      <w:r>
        <w:rPr>
          <w:color w:val="000000"/>
          <w:lang w:val="en-US"/>
        </w:rPr>
        <w:t>VII</w:t>
      </w:r>
      <w:r>
        <w:rPr>
          <w:color w:val="000000"/>
        </w:rPr>
        <w:t xml:space="preserve"> писал: «Князья и сильные мира сего потеряли всякое уважение к церкви и обращаются с ней как с рабой» /5/.</w:t>
      </w:r>
    </w:p>
    <w:p>
      <w:pPr>
        <w:pStyle w:val="Normal"/>
        <w:shd w:fill="FFFFFF" w:val="clear"/>
        <w:jc w:val="both"/>
        <w:rPr/>
      </w:pPr>
      <w:r>
        <w:rPr>
          <w:color w:val="000000"/>
        </w:rPr>
        <w:t>Так возникло движение реформирования церкви. Центрами ре</w:t>
        <w:softHyphen/>
        <w:t xml:space="preserve">формы стали два монастыря: Клюни в Восточной Бургундии и Горз в Лотарингии, откуда реформа в начале </w:t>
      </w:r>
      <w:r>
        <w:rPr>
          <w:color w:val="000000"/>
          <w:lang w:val="en-US"/>
        </w:rPr>
        <w:t>XI</w:t>
      </w:r>
      <w:r>
        <w:rPr>
          <w:color w:val="000000"/>
        </w:rPr>
        <w:t xml:space="preserve"> в. распространилась по об</w:t>
        <w:softHyphen/>
        <w:t>ластям Рейна, Баварии, Швабии и др. В Германии центром Клюнийской реформы стал монастырь Гиршау. Реформы были порождены, с одной стороны, противоречиями между светской знатью и высшим духовенством, с другой — недовольством народных масс. Основным требованием реформаторов было освобождение монастырей и церк</w:t>
        <w:softHyphen/>
        <w:t>ви в целом от любого подчинения светской власти, а также усиление господства церкви над светской жизнью и установление папской те</w:t>
        <w:softHyphen/>
        <w:t xml:space="preserve">ократии. При Генрихе </w:t>
      </w:r>
      <w:r>
        <w:rPr>
          <w:color w:val="000000"/>
          <w:lang w:val="en-US"/>
        </w:rPr>
        <w:t>III</w:t>
      </w:r>
      <w:r>
        <w:rPr>
          <w:color w:val="000000"/>
        </w:rPr>
        <w:t xml:space="preserve"> церковная реформа получила свой наибо</w:t>
        <w:softHyphen/>
        <w:t xml:space="preserve">лее полный размах. Папа Лев </w:t>
      </w:r>
      <w:r>
        <w:rPr>
          <w:color w:val="000000"/>
          <w:lang w:val="en-US"/>
        </w:rPr>
        <w:t>IX</w:t>
      </w:r>
      <w:r>
        <w:rPr>
          <w:color w:val="000000"/>
        </w:rPr>
        <w:t xml:space="preserve"> стал осуществлять поставленные за</w:t>
        <w:softHyphen/>
        <w:t>дачи, стремясь отделить духовенство от светской власти. Для этого он, во-первых, расширил коллегию кардиналов, что освобождало пап</w:t>
        <w:softHyphen/>
        <w:t>скую курию от влияния итальянской знати, во-вторых, стал вести не</w:t>
        <w:softHyphen/>
        <w:t>зависимую от императора политику, в-третьих, требовал непосред</w:t>
        <w:softHyphen/>
        <w:t>ственного подчинения монастырей римской курии.</w:t>
      </w:r>
    </w:p>
    <w:p>
      <w:pPr>
        <w:pStyle w:val="Normal"/>
        <w:shd w:fill="FFFFFF" w:val="clear"/>
        <w:jc w:val="both"/>
        <w:rPr/>
      </w:pPr>
      <w:r>
        <w:rPr>
          <w:color w:val="000000"/>
        </w:rPr>
        <w:t>В то время, когда церковь укрепляла свои позиции, император</w:t>
        <w:softHyphen/>
        <w:t>ская власть приходила в упадок. Основными причинами этого были: недостаток средств на содержание двора; расхищение значительной части королевских земель в период княжеского управления; запус</w:t>
        <w:softHyphen/>
        <w:t>тение домениального хозяйства; и, конечно, сильнейшая княжес</w:t>
        <w:softHyphen/>
        <w:t>кая оппозиция. Сторонники папы и княжеская оппозиция в Герма</w:t>
        <w:softHyphen/>
        <w:t>нии добились того, чтобы королевская власть перестала быть на</w:t>
        <w:softHyphen/>
        <w:t xml:space="preserve">следственной и стала выборной. 8 декабря 1075 г. Папа Григорий </w:t>
      </w:r>
      <w:r>
        <w:rPr>
          <w:color w:val="000000"/>
          <w:lang w:val="en-US"/>
        </w:rPr>
        <w:t>VII</w:t>
      </w:r>
      <w:r>
        <w:rPr>
          <w:color w:val="000000"/>
        </w:rPr>
        <w:t xml:space="preserve"> направил послание, в котором он требовал под угрозой отлучения прекращения назначения на церковные должности, непризнания за Генрихом </w:t>
      </w:r>
      <w:r>
        <w:rPr>
          <w:color w:val="000000"/>
          <w:lang w:val="en-US"/>
        </w:rPr>
        <w:t>IV</w:t>
      </w:r>
      <w:r>
        <w:rPr>
          <w:color w:val="000000"/>
        </w:rPr>
        <w:t xml:space="preserve"> какой-либо власти над Италией. Генрих </w:t>
      </w:r>
      <w:r>
        <w:rPr>
          <w:color w:val="000000"/>
          <w:lang w:val="en-US"/>
        </w:rPr>
        <w:t>IV</w:t>
      </w:r>
      <w:r>
        <w:rPr>
          <w:color w:val="000000"/>
        </w:rPr>
        <w:t xml:space="preserve"> принял эти требования. Однако, надеясь на поддержу немецкого духовенства, король в 1076 г. созвал в Вормсе собрание духовной знати и потребовал смещения папы, но реализовать в жизнь этого не смог.</w:t>
      </w:r>
    </w:p>
    <w:p>
      <w:pPr>
        <w:pStyle w:val="Normal"/>
        <w:shd w:fill="FFFFFF" w:val="clear"/>
        <w:jc w:val="both"/>
        <w:rPr>
          <w:color w:val="000000"/>
        </w:rPr>
      </w:pPr>
      <w:r>
        <w:rPr>
          <w:color w:val="000000"/>
        </w:rPr>
        <w:t>Особым папским декретом король и его сторонники были отлуче</w:t>
        <w:softHyphen/>
        <w:t>ны от церкви, что привело к неповиновению феодальной знати. Через год с очень большими сложностями проклятие с короля было снято.</w:t>
      </w:r>
    </w:p>
    <w:p>
      <w:pPr>
        <w:pStyle w:val="Normal"/>
        <w:shd w:fill="FFFFFF" w:val="clear"/>
        <w:jc w:val="both"/>
        <w:rPr>
          <w:b/>
          <w:b/>
          <w:bCs/>
          <w:color w:val="000000"/>
        </w:rPr>
      </w:pPr>
      <w:r>
        <w:rPr>
          <w:b/>
          <w:bCs/>
          <w:color w:val="000000"/>
        </w:rPr>
      </w:r>
    </w:p>
    <w:p>
      <w:pPr>
        <w:pStyle w:val="Normal"/>
        <w:shd w:fill="FFFFFF" w:val="clear"/>
        <w:jc w:val="both"/>
        <w:rPr/>
      </w:pPr>
      <w:r>
        <w:rPr>
          <w:color w:val="000000"/>
        </w:rPr>
        <w:t>2.</w:t>
      </w:r>
      <w:r>
        <w:rPr>
          <w:b/>
          <w:bCs/>
          <w:color w:val="000000"/>
        </w:rPr>
        <w:t xml:space="preserve"> </w:t>
      </w:r>
      <w:r>
        <w:rPr>
          <w:color w:val="000000"/>
        </w:rPr>
        <w:t xml:space="preserve">Политическое развитие Германии в </w:t>
      </w:r>
      <w:r>
        <w:rPr>
          <w:color w:val="000000"/>
          <w:lang w:val="en-US"/>
        </w:rPr>
        <w:t>XIII</w:t>
      </w:r>
      <w:r>
        <w:rPr>
          <w:color w:val="000000"/>
        </w:rPr>
        <w:t xml:space="preserve"> в. характеризовалось дальнейшей феодальной раздробленностью. Князья превратились в независимых правителей. Королевская власть обладала лишь ог</w:t>
        <w:softHyphen/>
        <w:t>раниченными правами верховного сюзеренитета над князьями. Фактически действовал принцип «вассал моего вассала — не мой вассал». Императоры стремились сосредоточить у себя крупные на</w:t>
        <w:softHyphen/>
        <w:t>следственные владения.</w:t>
      </w:r>
    </w:p>
    <w:p>
      <w:pPr>
        <w:pStyle w:val="Normal"/>
        <w:shd w:fill="FFFFFF" w:val="clear"/>
        <w:jc w:val="both"/>
        <w:rPr>
          <w:color w:val="000000"/>
        </w:rPr>
      </w:pPr>
      <w:r>
        <w:rPr>
          <w:color w:val="000000"/>
        </w:rPr>
        <w:t>Развитие феодализма в Германии происходило неравномерно в разных частях страны. Большое влияние оказал рост товарно-денеж</w:t>
        <w:softHyphen/>
        <w:t>ных отношений. Повышалась хозяйственная активность феодалов, ухудшалось положение крестьян, увеличивалась барщина, росли все крестьянские повинности.</w:t>
      </w:r>
    </w:p>
    <w:p>
      <w:pPr>
        <w:pStyle w:val="Normal"/>
        <w:shd w:fill="FFFFFF" w:val="clear"/>
        <w:jc w:val="both"/>
        <w:rPr/>
      </w:pPr>
      <w:r>
        <w:rPr>
          <w:color w:val="000000"/>
        </w:rPr>
        <w:t xml:space="preserve">С начала </w:t>
      </w:r>
      <w:r>
        <w:rPr>
          <w:color w:val="000000"/>
          <w:lang w:val="en-US"/>
        </w:rPr>
        <w:t>XIV</w:t>
      </w:r>
      <w:r>
        <w:rPr>
          <w:color w:val="000000"/>
        </w:rPr>
        <w:t xml:space="preserve"> в. произошли изменения в социальной структуре Германии, которые проявились в исчезновении средних феодалов и упадке мелких феодалов — рыцарей. В этот период увеличилось число светских и духовных княжеств за счет средних феодалов, часть из которых превратилась в князей, а часть — в обнищалых рыцарей.</w:t>
      </w:r>
    </w:p>
    <w:p>
      <w:pPr>
        <w:pStyle w:val="Normal"/>
        <w:shd w:fill="FFFFFF" w:val="clear"/>
        <w:jc w:val="both"/>
        <w:rPr>
          <w:color w:val="000000"/>
        </w:rPr>
      </w:pPr>
      <w:r>
        <w:rPr>
          <w:color w:val="000000"/>
        </w:rPr>
        <w:t>Изменилось и положение духовенства, которое разделилось на две группы. К первой относилось высшее духовенство, ко второй — низшее (сельские и городские священники).</w:t>
      </w:r>
    </w:p>
    <w:p>
      <w:pPr>
        <w:pStyle w:val="Normal"/>
        <w:shd w:fill="FFFFFF" w:val="clear"/>
        <w:jc w:val="both"/>
        <w:rPr>
          <w:color w:val="000000"/>
        </w:rPr>
      </w:pPr>
      <w:r>
        <w:rPr>
          <w:color w:val="000000"/>
        </w:rPr>
        <w:t>Социальная дифференциация затронула и городское население. К высшей категории (патрициату) относилось бюргерство, к средней — мастера, к низшей — плебейство (подмастерье, поденщики и др.).</w:t>
      </w:r>
    </w:p>
    <w:p>
      <w:pPr>
        <w:pStyle w:val="Normal"/>
        <w:shd w:fill="FFFFFF" w:val="clear"/>
        <w:jc w:val="both"/>
        <w:rPr/>
      </w:pPr>
      <w:r>
        <w:rPr>
          <w:color w:val="000000"/>
        </w:rPr>
        <w:t>Феодалы не были заинтересованы в сильной королевской власти и избирали на престол политически и экономически сла</w:t>
        <w:softHyphen/>
        <w:t xml:space="preserve">бых феодалов. С начала </w:t>
      </w:r>
      <w:r>
        <w:rPr>
          <w:color w:val="000000"/>
          <w:lang w:val="en-US"/>
        </w:rPr>
        <w:t>XIV</w:t>
      </w:r>
      <w:r>
        <w:rPr>
          <w:color w:val="000000"/>
        </w:rPr>
        <w:t xml:space="preserve"> в. Германией фактически управляло 7 крупнейших князей:</w:t>
      </w:r>
    </w:p>
    <w:p>
      <w:pPr>
        <w:pStyle w:val="Normal"/>
        <w:shd w:fill="FFFFFF" w:val="clear"/>
        <w:jc w:val="both"/>
        <w:rPr/>
      </w:pPr>
      <w:r>
        <w:rPr>
          <w:i/>
          <w:iCs/>
          <w:color w:val="000000"/>
        </w:rPr>
        <w:t xml:space="preserve">— </w:t>
      </w:r>
      <w:r>
        <w:rPr>
          <w:color w:val="000000"/>
        </w:rPr>
        <w:t>маркграф Бранденбургский;</w:t>
      </w:r>
    </w:p>
    <w:p>
      <w:pPr>
        <w:pStyle w:val="Normal"/>
        <w:shd w:fill="FFFFFF" w:val="clear"/>
        <w:jc w:val="both"/>
        <w:rPr>
          <w:color w:val="000000"/>
        </w:rPr>
      </w:pPr>
      <w:r>
        <w:rPr>
          <w:color w:val="000000"/>
        </w:rPr>
        <w:t xml:space="preserve">— </w:t>
      </w:r>
      <w:r>
        <w:rPr>
          <w:color w:val="000000"/>
        </w:rPr>
        <w:t>герцог Саксонский;</w:t>
      </w:r>
    </w:p>
    <w:p>
      <w:pPr>
        <w:pStyle w:val="Normal"/>
        <w:shd w:fill="FFFFFF" w:val="clear"/>
        <w:jc w:val="both"/>
        <w:rPr>
          <w:color w:val="000000"/>
        </w:rPr>
      </w:pPr>
      <w:r>
        <w:rPr>
          <w:color w:val="000000"/>
        </w:rPr>
        <w:t xml:space="preserve">— </w:t>
      </w:r>
      <w:r>
        <w:rPr>
          <w:color w:val="000000"/>
        </w:rPr>
        <w:t>пфальцграф Рейнский;</w:t>
      </w:r>
    </w:p>
    <w:p>
      <w:pPr>
        <w:pStyle w:val="Normal"/>
        <w:shd w:fill="FFFFFF" w:val="clear"/>
        <w:jc w:val="both"/>
        <w:rPr>
          <w:color w:val="000000"/>
        </w:rPr>
      </w:pPr>
      <w:r>
        <w:rPr>
          <w:color w:val="000000"/>
        </w:rPr>
        <w:t xml:space="preserve">— </w:t>
      </w:r>
      <w:r>
        <w:rPr>
          <w:color w:val="000000"/>
        </w:rPr>
        <w:t>король Чехии и Богемии;</w:t>
      </w:r>
    </w:p>
    <w:p>
      <w:pPr>
        <w:pStyle w:val="Normal"/>
        <w:shd w:fill="FFFFFF" w:val="clear"/>
        <w:jc w:val="both"/>
        <w:rPr/>
      </w:pPr>
      <w:r>
        <w:rPr>
          <w:color w:val="000000"/>
        </w:rPr>
        <w:t xml:space="preserve">— </w:t>
      </w:r>
      <w:r>
        <w:rPr>
          <w:color w:val="000000"/>
        </w:rPr>
        <w:t xml:space="preserve">и три архиепископа — Кельнский, Майнцский и Трирский. Избранный курфюрстами на германский престол чешский король Карл </w:t>
      </w:r>
      <w:r>
        <w:rPr>
          <w:color w:val="000000"/>
          <w:lang w:val="en-US"/>
        </w:rPr>
        <w:t>I</w:t>
      </w:r>
      <w:r>
        <w:rPr>
          <w:color w:val="000000"/>
        </w:rPr>
        <w:t xml:space="preserve"> (император Карл </w:t>
      </w:r>
      <w:r>
        <w:rPr>
          <w:color w:val="000000"/>
          <w:lang w:val="en-US"/>
        </w:rPr>
        <w:t>IV</w:t>
      </w:r>
      <w:r>
        <w:rPr>
          <w:color w:val="000000"/>
        </w:rPr>
        <w:t>) узаконил политическую раздроблен</w:t>
        <w:softHyphen/>
        <w:t>ность Германии.</w:t>
      </w:r>
    </w:p>
    <w:p>
      <w:pPr>
        <w:pStyle w:val="Normal"/>
        <w:shd w:fill="FFFFFF" w:val="clear"/>
        <w:jc w:val="both"/>
        <w:rPr/>
      </w:pPr>
      <w:r>
        <w:rPr>
          <w:color w:val="000000"/>
        </w:rPr>
        <w:t>Золотая булла 1356 г.</w:t>
      </w:r>
      <w:r>
        <w:rPr>
          <w:b/>
          <w:bCs/>
          <w:i/>
          <w:iCs/>
          <w:color w:val="000000"/>
        </w:rPr>
        <w:t xml:space="preserve"> </w:t>
      </w:r>
      <w:r>
        <w:rPr>
          <w:color w:val="000000"/>
        </w:rPr>
        <w:t>была принята имперским собранием (рей</w:t>
        <w:softHyphen/>
        <w:t xml:space="preserve">хстагом) и утверждена императором Карлом </w:t>
      </w:r>
      <w:r>
        <w:rPr>
          <w:color w:val="000000"/>
          <w:lang w:val="en-US"/>
        </w:rPr>
        <w:t>IV</w:t>
      </w:r>
      <w:r>
        <w:rPr>
          <w:color w:val="000000"/>
        </w:rPr>
        <w:t xml:space="preserve"> в качестве основно</w:t>
        <w:softHyphen/>
        <w:t>го законодательного акта «Священной Римской империи». Как конституционный акт она сохраняла значение до 1806 г. Императорс</w:t>
        <w:softHyphen/>
        <w:t>кая власть в Германии была выборной, причем избрание императо</w:t>
        <w:softHyphen/>
        <w:t>ров осуществлялось курфюрстами (князьями-избирателями) не на основании определенного порядка, а на основе обычая. Высшая власть в империи признавалась за курфюрстами, которые не только избирали императора, но и решали важнейшие государственные вопросы, ежегодно созывая съезд курфюрстов.</w:t>
      </w:r>
    </w:p>
    <w:p>
      <w:pPr>
        <w:pStyle w:val="Normal"/>
        <w:shd w:fill="FFFFFF" w:val="clear"/>
        <w:jc w:val="both"/>
        <w:rPr>
          <w:color w:val="000000"/>
        </w:rPr>
      </w:pPr>
      <w:r>
        <w:rPr>
          <w:color w:val="000000"/>
        </w:rPr>
        <w:t>Курфюрсты закрепили право собственности на горные недра и земные богатства (золото, серебро, олово, медь, железо, свинец и др.); право взимания пошлин; чеканки монеты, а также право пре</w:t>
        <w:softHyphen/>
        <w:t>доставления убежища евреям. Кроме того, курфюрсты получили широкие полномочия в области юрисдикции и право участия в об</w:t>
        <w:softHyphen/>
        <w:t>щеимперском суде. Вассалам запрещалось вести войны против се</w:t>
        <w:softHyphen/>
        <w:t>ньоров, а городам — заключать союзы против курфюрстов. Каждый император при избрании должен был принимать предложенные курфюрстами условия, которые ограничивали его власть.</w:t>
      </w:r>
    </w:p>
    <w:p>
      <w:pPr>
        <w:pStyle w:val="Normal"/>
        <w:shd w:fill="FFFFFF" w:val="clear"/>
        <w:jc w:val="both"/>
        <w:rPr>
          <w:color w:val="000000"/>
        </w:rPr>
      </w:pPr>
      <w:r>
        <w:rPr>
          <w:color w:val="000000"/>
        </w:rPr>
        <w:t>Таким образом, Золотая булла закрепила великокняжескую курфюрстскую олигархию и оказала воздействие на последующее развитие государственного германского права, так как она считалась действующим законом до 1806 г. Золотая булла утвердила отказ императора от вмешательства во внутренние дела князей, легализовала войны между феодалами и способствовала полити</w:t>
        <w:softHyphen/>
        <w:t>ческой раздробленности Германии.</w:t>
      </w:r>
    </w:p>
    <w:p>
      <w:pPr>
        <w:pStyle w:val="Normal"/>
        <w:shd w:fill="FFFFFF" w:val="clear"/>
        <w:jc w:val="both"/>
        <w:rPr/>
      </w:pPr>
      <w:r>
        <w:rPr>
          <w:color w:val="000000"/>
        </w:rPr>
        <w:t>Император Германии не располагал действенными общеимпер</w:t>
        <w:softHyphen/>
        <w:t>скими органами исполнительной власти и общеимперскими финан</w:t>
        <w:softHyphen/>
        <w:t>сами, но мог опираться только на свои владения. Общегерманским законодательным органом был рейхстаг,</w:t>
      </w:r>
      <w:r>
        <w:rPr>
          <w:b/>
          <w:bCs/>
          <w:i/>
          <w:iCs/>
          <w:color w:val="000000"/>
        </w:rPr>
        <w:t xml:space="preserve"> </w:t>
      </w:r>
      <w:r>
        <w:rPr>
          <w:color w:val="000000"/>
        </w:rPr>
        <w:t>который состоял из курии князей и курии императорских городов. Однако фактически рейх</w:t>
        <w:softHyphen/>
        <w:t>стаг не являлся органом сословного представительства, а всецело зависел от князей. Он состоял из трех коллегий: коллегии курфюр</w:t>
        <w:softHyphen/>
        <w:t>стов, коллегии князей, графов и свободных господ и коллегии представителей городов, которые заседали отдельно и собирались вместе в исключительных случаях.</w:t>
      </w:r>
    </w:p>
    <w:p>
      <w:pPr>
        <w:pStyle w:val="Normal"/>
        <w:shd w:fill="FFFFFF" w:val="clear"/>
        <w:jc w:val="both"/>
        <w:rPr/>
      </w:pPr>
      <w:r>
        <w:rPr>
          <w:color w:val="000000"/>
        </w:rPr>
        <w:t>В 1495 г. был учрежден имперский суд, который применял в сво</w:t>
        <w:softHyphen/>
        <w:t>ей практике римское право, и лишь иногда применялось немецкое право. В период распада империи в княжествах усиливалась местная централизация. Здесь сложились свои местные сословно-представительные учреждения — ландтаги,</w:t>
      </w:r>
      <w:r>
        <w:rPr>
          <w:b/>
          <w:bCs/>
          <w:i/>
          <w:iCs/>
          <w:color w:val="000000"/>
        </w:rPr>
        <w:t xml:space="preserve"> </w:t>
      </w:r>
      <w:r>
        <w:rPr>
          <w:color w:val="000000"/>
        </w:rPr>
        <w:t>которые состояли из представите</w:t>
        <w:softHyphen/>
        <w:t>лей земских сословий — дворян, духовенства и горожан. Эти сосло</w:t>
        <w:softHyphen/>
        <w:t>вия приобрели для себя привилегии и стали замкнутыми корпораци</w:t>
        <w:softHyphen/>
        <w:t>ями. Ландтаги – это собрания курий, значение которых в период гер</w:t>
        <w:softHyphen/>
        <w:t>манского абсолютизма падает. Каждая часть государства образовала свои независимые курии: духовенства, рыцарей и горожан.</w:t>
      </w:r>
    </w:p>
    <w:p>
      <w:pPr>
        <w:pStyle w:val="Normal"/>
        <w:shd w:fill="FFFFFF" w:val="clear"/>
        <w:jc w:val="both"/>
        <w:rPr/>
      </w:pPr>
      <w:r>
        <w:rPr>
          <w:color w:val="000000"/>
        </w:rPr>
        <w:t>С образованием Имперского суда римское право было призна</w:t>
        <w:softHyphen/>
        <w:t>но источником права для всей империи. Интенсивный процесс ре</w:t>
        <w:softHyphen/>
        <w:t>цепции римского права охватил не только гражданские отношения, но и криминальное право. Это было обусловлено обострением борь</w:t>
        <w:softHyphen/>
        <w:t xml:space="preserve">бы во время и после Великой крестьянской войны 1524—1525 гг. В 1532 г. рейхстаг принял общегерманское уголовно-процессуальное уложение Каролину (название по имени императора Карла </w:t>
      </w:r>
      <w:r>
        <w:rPr>
          <w:color w:val="000000"/>
          <w:lang w:val="en-US"/>
        </w:rPr>
        <w:t>V</w:t>
      </w:r>
      <w:r>
        <w:rPr>
          <w:color w:val="000000"/>
        </w:rPr>
        <w:t>). Ка</w:t>
        <w:softHyphen/>
        <w:t>ролина по своей форме резко отличалась от современных уголов</w:t>
        <w:softHyphen/>
        <w:t>ных и уголовно-процессуальных кодексов. Некоторые ученые счи</w:t>
        <w:softHyphen/>
        <w:t>тают, что в ней вообще не возможно установить какую-либо систе</w:t>
        <w:softHyphen/>
        <w:t>му. Другие утверждают, что Каролина делилась на две части в зави</w:t>
        <w:softHyphen/>
        <w:t>симости от того, носят ли нормы процессуальный или материаль</w:t>
        <w:softHyphen/>
        <w:t>но-правовой характер. Например, немецкий ученый ХГХ в. Л. Бар утверждал, что Каролина имела характер не столько кодекса в со</w:t>
        <w:softHyphen/>
        <w:t>временном значении, сколько учебника, или практического руко</w:t>
        <w:softHyphen/>
        <w:t>водства по судопроизводству и лишь частично — по уголовному праву. Отсутствие установленной терминологии способствует пре</w:t>
        <w:softHyphen/>
        <w:t xml:space="preserve">дотвращению многочисленных примеров и объяснений. Так, в ст. </w:t>
      </w:r>
      <w:r>
        <w:rPr>
          <w:color w:val="000000"/>
          <w:lang w:val="en-US"/>
        </w:rPr>
        <w:t>XVIII</w:t>
      </w:r>
      <w:r>
        <w:rPr>
          <w:color w:val="000000"/>
        </w:rPr>
        <w:t xml:space="preserve"> говорится, что примеры качественных доказательств и по</w:t>
        <w:softHyphen/>
        <w:t>дозрений приводятся для того, чтобы любой смог понять и назвать их на своем немецком говоре. Существовало спорное толкование ряда терминов уголовного права. Например, сомнение вызывал тер</w:t>
        <w:softHyphen/>
        <w:t xml:space="preserve">мин «наихудшая кража» (перевод сделали ученые </w:t>
      </w:r>
      <w:r>
        <w:rPr>
          <w:color w:val="000000"/>
          <w:lang w:val="en-US"/>
        </w:rPr>
        <w:t>XIX</w:t>
      </w:r>
      <w:r>
        <w:rPr>
          <w:color w:val="000000"/>
        </w:rPr>
        <w:t xml:space="preserve"> в.), который отражал право негативного отношения к преступлениям, которые были совершены тайно (например, напали из засады). Однако та</w:t>
        <w:softHyphen/>
        <w:t>кое толкование противоречит определению за этот вид кражи более легкого наказания. Возможно, имелась в виду мелкая кража. Кроме того, известные исследователи Каролины Бар, Цепфель, Лист и дру</w:t>
        <w:softHyphen/>
        <w:t>гие указывали на существование пробелов и недоразумений в тер</w:t>
        <w:softHyphen/>
        <w:t>минологии, также в заимствовании с итальянской юриспруденции решений спорных вопросов практики. Например, Лист указывал на то, что многочисленные пробелы и решения противоречивых воп</w:t>
        <w:softHyphen/>
        <w:t>росов заменялись в Каролине на «советы образованных людей», то есть носителей рецепции профессиональных юристов. Каролину скорее причисляли к справочнику по вопросам действующего пра</w:t>
        <w:softHyphen/>
        <w:t>ва, нежели к кодексу в современном понимании.</w:t>
      </w:r>
    </w:p>
    <w:p>
      <w:pPr>
        <w:pStyle w:val="Normal"/>
        <w:shd w:fill="FFFFFF" w:val="clear"/>
        <w:jc w:val="both"/>
        <w:rPr/>
      </w:pPr>
      <w:r>
        <w:rPr>
          <w:color w:val="000000"/>
        </w:rPr>
        <w:t>Действительно по своей структуре Каролина делилась на две части, первая состояла из норм процессуального права, а вторая — уголовного, где складывается детально разработанная система пре</w:t>
        <w:softHyphen/>
        <w:t>ступлений и наказаний. Более чем сто статей посвящалось нормам о преступлениях и наказаниях. Что касается законодательной тех</w:t>
        <w:softHyphen/>
        <w:t>ники, то она упрощенная по сравнению с другими документами. Каждая статья имеет собственное заглавие, что, безусловно, облег</w:t>
        <w:softHyphen/>
        <w:t>чает пользование документом. Некоторые статьи не имеют загла</w:t>
        <w:softHyphen/>
        <w:t>вий, а лишь делятся на параграфы (</w:t>
      </w:r>
      <w:r>
        <w:rPr>
          <w:color w:val="000000"/>
          <w:lang w:val="en-US"/>
        </w:rPr>
        <w:t>VII</w:t>
      </w:r>
      <w:r>
        <w:rPr>
          <w:color w:val="000000"/>
        </w:rPr>
        <w:t>—</w:t>
      </w:r>
      <w:r>
        <w:rPr>
          <w:color w:val="000000"/>
          <w:lang w:val="en-US"/>
        </w:rPr>
        <w:t>X</w:t>
      </w:r>
      <w:r>
        <w:rPr>
          <w:color w:val="000000"/>
        </w:rPr>
        <w:t xml:space="preserve">, </w:t>
      </w:r>
      <w:r>
        <w:rPr>
          <w:color w:val="000000"/>
          <w:lang w:val="en-US"/>
        </w:rPr>
        <w:t>XXX</w:t>
      </w:r>
      <w:r>
        <w:rPr>
          <w:color w:val="000000"/>
        </w:rPr>
        <w:t>—</w:t>
      </w:r>
      <w:r>
        <w:rPr>
          <w:color w:val="000000"/>
          <w:lang w:val="en-US"/>
        </w:rPr>
        <w:t>XXXII</w:t>
      </w:r>
      <w:r>
        <w:rPr>
          <w:color w:val="000000"/>
        </w:rPr>
        <w:t xml:space="preserve"> и другие статьи). Этот документ также не имеет систематического распреде</w:t>
        <w:softHyphen/>
        <w:t>ления на части или главы. При анализе возможно лишь сгруппиро</w:t>
        <w:softHyphen/>
        <w:t>вать статьи по темам условно. Так, первые пять статей посвящались судоустройству, следующая группа статей касалась мер приостановки и поручительства, обязательных для возбуждения уголовного дела</w:t>
      </w:r>
    </w:p>
    <w:p>
      <w:pPr>
        <w:pStyle w:val="Normal"/>
        <w:shd w:fill="FFFFFF" w:val="clear"/>
        <w:jc w:val="both"/>
        <w:rPr/>
      </w:pPr>
      <w:r>
        <w:rPr>
          <w:color w:val="000000"/>
        </w:rPr>
        <w:t xml:space="preserve">и допроса пытками (ст. ст. </w:t>
      </w:r>
      <w:r>
        <w:rPr>
          <w:color w:val="000000"/>
          <w:lang w:val="en-US"/>
        </w:rPr>
        <w:t>VI</w:t>
      </w:r>
      <w:r>
        <w:rPr>
          <w:color w:val="000000"/>
        </w:rPr>
        <w:t>—</w:t>
      </w:r>
      <w:r>
        <w:rPr>
          <w:color w:val="000000"/>
          <w:lang w:val="en-US"/>
        </w:rPr>
        <w:t>XVII</w:t>
      </w:r>
      <w:r>
        <w:rPr>
          <w:color w:val="000000"/>
        </w:rPr>
        <w:t>). Отдельные статьи посвяща</w:t>
        <w:softHyphen/>
        <w:t>лись доказательствам (</w:t>
      </w:r>
      <w:r>
        <w:rPr>
          <w:color w:val="000000"/>
          <w:lang w:val="en-US"/>
        </w:rPr>
        <w:t>XVIII</w:t>
      </w:r>
      <w:r>
        <w:rPr>
          <w:color w:val="000000"/>
        </w:rPr>
        <w:t>—ХНУ ст. ст.).</w:t>
      </w:r>
    </w:p>
    <w:p>
      <w:pPr>
        <w:pStyle w:val="Normal"/>
        <w:shd w:fill="FFFFFF" w:val="clear"/>
        <w:jc w:val="both"/>
        <w:rPr/>
      </w:pPr>
      <w:r>
        <w:rPr>
          <w:color w:val="000000"/>
        </w:rPr>
        <w:t>Несмотря на сложность и противоречие некоторых проблем, обнаруженных в Каролине, целесообразно было бы определить ха</w:t>
        <w:softHyphen/>
        <w:t>рактерные особенности этого важного документа. Во-первых, Ка</w:t>
        <w:softHyphen/>
        <w:t>ролина испытала значительное влияние судопроизводства Святей</w:t>
        <w:softHyphen/>
        <w:t>шей инквизиции, как специального судилища католической церк</w:t>
        <w:softHyphen/>
        <w:t xml:space="preserve">ви, созданной в </w:t>
      </w:r>
      <w:r>
        <w:rPr>
          <w:color w:val="000000"/>
          <w:lang w:val="en-US"/>
        </w:rPr>
        <w:t>XIII</w:t>
      </w:r>
      <w:r>
        <w:rPr>
          <w:color w:val="000000"/>
        </w:rPr>
        <w:t xml:space="preserve"> в. для борьбы с еретиками. Инквизиционный процесс, который характеризовался формальной теорией доказа</w:t>
        <w:softHyphen/>
        <w:t>тельств, презумпцией виновности, отсутствием защиты, широким использованием пыток и другими чертами, характерными феодаль</w:t>
        <w:softHyphen/>
        <w:t>ному судопроизводству, находит свое достаточное воплощение в этом документе. Во-вторых, Каролина стала первым общеимперс</w:t>
        <w:softHyphen/>
        <w:t>ким документом, который действовал на всей огромной террито</w:t>
        <w:softHyphen/>
        <w:t>рии Священной Римской империи германской нации в течение 300 лет. Целесообразно было бы припомнить, что в раздробленной Гер</w:t>
        <w:softHyphen/>
        <w:t>мании того времени существовало очень много отдельных право</w:t>
        <w:softHyphen/>
        <w:t>вых документов. Для каждой территории действующими были свои законы. Например, в Швабии действовало Швабское зерцало, в Саксонии — Саксонское зерцало и тому подобное. В-третьих, це</w:t>
        <w:softHyphen/>
        <w:t>лью наказаний было запугивание и месть, как проявление к собы</w:t>
        <w:softHyphen/>
        <w:t>тиям подавления в Германии после Великой крестьянской войны. Основными видами наказаний были: смертное наказание; члено</w:t>
        <w:softHyphen/>
        <w:t>вредительство и телесные наказание; позорные наказания; изгна</w:t>
        <w:softHyphen/>
        <w:t>ние из страны, а также штраф. В-четвертых, реальные границы дей</w:t>
        <w:softHyphen/>
        <w:t>ствия Каролины во времени и пространстве были очень спорны</w:t>
        <w:softHyphen/>
        <w:t>ми. Формально это был единственный общеимперский закон ог</w:t>
        <w:softHyphen/>
        <w:t>ромной к тому времени империи, действующий с 1533 по 1870 гг. Фактически же он вряд ли был известный во всех частях разно</w:t>
        <w:softHyphen/>
        <w:t>язычной и разноплеменной империи. Так, князья, курфюрсты или сеньоры могли признавать все ранее действующее право их земель, все свои указы, а также практику подчиненных им судей. Часто на практике применялось действующее местное право, а на Кароли</w:t>
        <w:softHyphen/>
        <w:t>ну вообще не обращали внимание. Например, ученый Бар утвер</w:t>
        <w:softHyphen/>
        <w:t>ждал, что сборник прав Ротвейля 1546 г., а также уставы прав горо</w:t>
        <w:softHyphen/>
        <w:t>да Франкенхаузена 1558 г. опираются лишь на раннее действую</w:t>
        <w:softHyphen/>
        <w:t xml:space="preserve">щее местное право, несмотря на Каролину. Немецкий профессор Герате также утверждал, что Карлу </w:t>
      </w:r>
      <w:r>
        <w:rPr>
          <w:color w:val="000000"/>
          <w:lang w:val="en-US"/>
        </w:rPr>
        <w:t>V</w:t>
      </w:r>
      <w:r>
        <w:rPr>
          <w:color w:val="000000"/>
        </w:rPr>
        <w:t xml:space="preserve"> не удалось выдать Каролину как общеобязательный имперский закон.</w:t>
      </w:r>
    </w:p>
    <w:p>
      <w:pPr>
        <w:pStyle w:val="Normal"/>
        <w:shd w:fill="FFFFFF" w:val="clear"/>
        <w:jc w:val="both"/>
        <w:rPr/>
      </w:pPr>
      <w:r>
        <w:rPr>
          <w:color w:val="000000"/>
        </w:rPr>
        <w:t>Еще один вопрос остается не разрешенным, а именно о действии Каролины в пространстве. Эта проблема рассматривалась во вто</w:t>
        <w:softHyphen/>
        <w:t xml:space="preserve">ром разделе предисловия Каролины, где предоставлен широкий перечень титулов Карла </w:t>
      </w:r>
      <w:r>
        <w:rPr>
          <w:color w:val="000000"/>
          <w:lang w:val="en-US"/>
        </w:rPr>
        <w:t>V</w:t>
      </w:r>
      <w:r>
        <w:rPr>
          <w:color w:val="000000"/>
        </w:rPr>
        <w:t xml:space="preserve"> и тем самым указано, на какие террито</w:t>
        <w:softHyphen/>
        <w:t>рии распространяется действие этого документа. Кроме того, ука</w:t>
        <w:softHyphen/>
        <w:t>зываются мотивы принятия закона. Это, прежде всего, неосведом</w:t>
        <w:softHyphen/>
        <w:t>лённость судей во многих городах, и «в силу этого во многих местах зачастую действуют вопреки праву и здравому смыслу и либо обре</w:t>
        <w:softHyphen/>
        <w:t>кают мучением и смерти невиновных, либо вследствие неправиль</w:t>
        <w:softHyphen/>
        <w:t>ных, опасных ошибок и волокиты сохраняют жизнь виновным, оп</w:t>
        <w:softHyphen/>
        <w:t>равдывают и освобождают их к вящему ущербу для истцов в уголов</w:t>
        <w:softHyphen/>
        <w:t xml:space="preserve">ных делах и для общего блага». Все это свидетельствует о том, что вопросы о реальной силе и границах действия Каролины были очень противоречивыми. Немецкий ученый Лист утверждал, что Каролину нужно рассматривать не как современный кодекс, а лишь как сборник права, подобный «Зерцалам» </w:t>
      </w:r>
      <w:r>
        <w:rPr>
          <w:color w:val="000000"/>
          <w:lang w:val="en-US"/>
        </w:rPr>
        <w:t>XII</w:t>
      </w:r>
      <w:r>
        <w:rPr>
          <w:color w:val="000000"/>
        </w:rPr>
        <w:t>—</w:t>
      </w:r>
      <w:r>
        <w:rPr>
          <w:color w:val="000000"/>
          <w:lang w:val="en-US"/>
        </w:rPr>
        <w:t>XV</w:t>
      </w:r>
      <w:r>
        <w:rPr>
          <w:color w:val="000000"/>
        </w:rPr>
        <w:t xml:space="preserve"> веков. Но, не</w:t>
        <w:softHyphen/>
        <w:t>смотря на это, значение документа чрезвычайно большое, так как он был той основой, на которой на протяжении трех веков находи</w:t>
        <w:softHyphen/>
        <w:t>лось общегерманское уголовное и уголовно-процессуальное право, которое рассматривало императорское право (римское право и им</w:t>
        <w:softHyphen/>
        <w:t>ператорские законы) как высшее правило для деятельности судей.</w:t>
      </w:r>
    </w:p>
    <w:p>
      <w:pPr>
        <w:pStyle w:val="Normal"/>
        <w:shd w:fill="FFFFFF" w:val="clear"/>
        <w:jc w:val="both"/>
        <w:rPr/>
      </w:pPr>
      <w:r>
        <w:rPr>
          <w:color w:val="000000"/>
        </w:rPr>
        <w:t xml:space="preserve">В </w:t>
      </w:r>
      <w:r>
        <w:rPr>
          <w:color w:val="000000"/>
          <w:lang w:val="en-US"/>
        </w:rPr>
        <w:t>XIV</w:t>
      </w:r>
      <w:r>
        <w:rPr>
          <w:color w:val="000000"/>
        </w:rPr>
        <w:t>—</w:t>
      </w:r>
      <w:r>
        <w:rPr>
          <w:color w:val="000000"/>
          <w:lang w:val="en-US"/>
        </w:rPr>
        <w:t>XV</w:t>
      </w:r>
      <w:r>
        <w:rPr>
          <w:color w:val="000000"/>
        </w:rPr>
        <w:t xml:space="preserve"> вв. своего расцвета достигли германские города, ко</w:t>
        <w:softHyphen/>
        <w:t>торые делились на 3 группы: имперские, княжеские и вольные.</w:t>
      </w:r>
    </w:p>
    <w:p>
      <w:pPr>
        <w:pStyle w:val="Normal"/>
        <w:shd w:fill="FFFFFF" w:val="clear"/>
        <w:jc w:val="both"/>
        <w:rPr>
          <w:color w:val="000000"/>
        </w:rPr>
      </w:pPr>
      <w:r>
        <w:rPr>
          <w:color w:val="000000"/>
        </w:rPr>
        <w:t>Имперские города были вассалами императора. Однако посте</w:t>
        <w:softHyphen/>
        <w:t>пенно они получили значительную независимость, которая прояв</w:t>
        <w:softHyphen/>
        <w:t>лялась в следующем:</w:t>
      </w:r>
    </w:p>
    <w:p>
      <w:pPr>
        <w:pStyle w:val="Normal"/>
        <w:shd w:fill="FFFFFF" w:val="clear"/>
        <w:jc w:val="both"/>
        <w:rPr>
          <w:color w:val="000000"/>
        </w:rPr>
      </w:pPr>
      <w:r>
        <w:rPr>
          <w:color w:val="000000"/>
        </w:rPr>
        <w:t xml:space="preserve">— </w:t>
      </w:r>
      <w:r>
        <w:rPr>
          <w:color w:val="000000"/>
        </w:rPr>
        <w:t>получили право иметь свой высший суд, войско, чеканить монету;</w:t>
      </w:r>
    </w:p>
    <w:p>
      <w:pPr>
        <w:pStyle w:val="Normal"/>
        <w:shd w:fill="FFFFFF" w:val="clear"/>
        <w:jc w:val="both"/>
        <w:rPr>
          <w:color w:val="000000"/>
        </w:rPr>
      </w:pPr>
      <w:r>
        <w:rPr>
          <w:color w:val="000000"/>
        </w:rPr>
        <w:t xml:space="preserve">— </w:t>
      </w:r>
      <w:r>
        <w:rPr>
          <w:color w:val="000000"/>
        </w:rPr>
        <w:t>имели право защиты путешествующих купцов. Обязывались ежегодно выплачивать императору налоги, поставлять воинов, ока</w:t>
        <w:softHyphen/>
        <w:t>зывать ему прием.</w:t>
      </w:r>
    </w:p>
    <w:p>
      <w:pPr>
        <w:pStyle w:val="Normal"/>
        <w:shd w:fill="FFFFFF" w:val="clear"/>
        <w:jc w:val="both"/>
        <w:rPr>
          <w:color w:val="000000"/>
        </w:rPr>
      </w:pPr>
      <w:r>
        <w:rPr>
          <w:color w:val="000000"/>
        </w:rPr>
        <w:t>Вольные города пользовались аналогичными правами, кроме уплаты налога и поставки войска. Княжеские города управлялись своими городскими советами. Однако их права были ограничены в области юрисдикции.</w:t>
      </w:r>
    </w:p>
    <w:p>
      <w:pPr>
        <w:pStyle w:val="Normal"/>
        <w:shd w:fill="FFFFFF" w:val="clear"/>
        <w:jc w:val="both"/>
        <w:rPr/>
      </w:pPr>
      <w:r>
        <w:rPr>
          <w:color w:val="000000"/>
        </w:rPr>
        <w:t xml:space="preserve">Установившаяся в Германии система княжеского мелкодержавия была недостаточно прочной. Поэтому в течение всего </w:t>
      </w:r>
      <w:r>
        <w:rPr>
          <w:color w:val="000000"/>
          <w:lang w:val="en-US"/>
        </w:rPr>
        <w:t>XV</w:t>
      </w:r>
      <w:r>
        <w:rPr>
          <w:color w:val="000000"/>
        </w:rPr>
        <w:t xml:space="preserve"> в. об</w:t>
        <w:softHyphen/>
        <w:t>суждались проекты имперских реформ, целью которых была стаби</w:t>
        <w:softHyphen/>
        <w:t>лизация германской раздробленности и укрепление системы кня</w:t>
        <w:softHyphen/>
        <w:t>жеского мелкодержавия. В 90-х гг. ХУ в. фактически сложилась кня</w:t>
        <w:softHyphen/>
        <w:t>жеская партия имперской реформы, которая была утверждена на Вормском рейхстаге в 1495 г.</w:t>
      </w:r>
    </w:p>
    <w:p>
      <w:pPr>
        <w:pStyle w:val="Normal"/>
        <w:shd w:fill="FFFFFF" w:val="clear"/>
        <w:jc w:val="both"/>
        <w:rPr/>
      </w:pPr>
      <w:r>
        <w:rPr>
          <w:color w:val="000000"/>
        </w:rPr>
        <w:t>Существенную роль в этом сыграл Швабский союз,</w:t>
      </w:r>
      <w:r>
        <w:rPr>
          <w:b/>
          <w:bCs/>
          <w:i/>
          <w:iCs/>
          <w:color w:val="000000"/>
        </w:rPr>
        <w:t xml:space="preserve"> </w:t>
      </w:r>
      <w:r>
        <w:rPr>
          <w:color w:val="000000"/>
        </w:rPr>
        <w:t>образовавший</w:t>
        <w:softHyphen/>
        <w:t>ся в 1488 г. Первоначально это были соглашения между рыцарскими обществами и имперскими городами юго-западной Германии, зак</w:t>
        <w:softHyphen/>
        <w:t>люченными с целью защиты от экспансии баварских герцогов. Од</w:t>
        <w:softHyphen/>
        <w:t>нако уже через год после основания этого союза в него входили круп</w:t>
        <w:softHyphen/>
        <w:t>ные князья, а позже были приняты и баварские герцоги. Император стремился не допускать превращения Швабского союза в орудие кня</w:t>
        <w:softHyphen/>
        <w:t>жеской политики. Однако это ему не удалось, так как майнцский кур</w:t>
        <w:softHyphen/>
        <w:t>фюрст руководил всем Швабским союзом. Таким образом, руково</w:t>
        <w:softHyphen/>
        <w:t>дящая роль в этом союзе принадлежала князьям.</w:t>
      </w:r>
    </w:p>
    <w:p>
      <w:pPr>
        <w:pStyle w:val="Normal"/>
        <w:shd w:fill="FFFFFF" w:val="clear"/>
        <w:jc w:val="both"/>
        <w:rPr>
          <w:b/>
          <w:b/>
          <w:bCs/>
          <w:color w:val="000000"/>
        </w:rPr>
      </w:pPr>
      <w:r>
        <w:rPr>
          <w:b/>
          <w:bCs/>
          <w:color w:val="000000"/>
        </w:rPr>
      </w:r>
    </w:p>
    <w:p>
      <w:pPr>
        <w:pStyle w:val="Normal"/>
        <w:shd w:fill="FFFFFF" w:val="clear"/>
        <w:jc w:val="both"/>
        <w:rPr/>
      </w:pPr>
      <w:r>
        <w:rPr>
          <w:color w:val="000000"/>
        </w:rPr>
        <w:t>3.</w:t>
      </w:r>
      <w:r>
        <w:rPr>
          <w:b/>
          <w:bCs/>
          <w:color w:val="000000"/>
        </w:rPr>
        <w:t xml:space="preserve"> </w:t>
      </w:r>
      <w:r>
        <w:rPr>
          <w:color w:val="000000"/>
        </w:rPr>
        <w:t xml:space="preserve">Оппозиционное движение, начавшееся в </w:t>
      </w:r>
      <w:r>
        <w:rPr>
          <w:color w:val="000000"/>
          <w:lang w:val="en-US"/>
        </w:rPr>
        <w:t>XVI</w:t>
      </w:r>
      <w:r>
        <w:rPr>
          <w:color w:val="000000"/>
        </w:rPr>
        <w:t xml:space="preserve"> в. в Германии, ох</w:t>
        <w:softHyphen/>
        <w:t>ватило разные социальные слои — крестьянство, бюргерство, рыцар</w:t>
        <w:softHyphen/>
        <w:t>ство. Реформация временно объединила разные слои оппозиции. Апогеем реформационных процессов стала Крестьянская война 1524— 1526 гг., которая охватила большую часть Германии. Эта война была подавлена войсками Швабского союза. В результате чего князья про</w:t>
        <w:softHyphen/>
        <w:t>вели секуляризацию церковных земель и полностью подчинили цер</w:t>
        <w:softHyphen/>
        <w:t xml:space="preserve">ковь своей власти. Кроме того, Габсбурги, начиная с конца </w:t>
      </w:r>
      <w:r>
        <w:rPr>
          <w:color w:val="000000"/>
          <w:lang w:val="en-US"/>
        </w:rPr>
        <w:t>V</w:t>
      </w:r>
      <w:r>
        <w:rPr>
          <w:color w:val="000000"/>
        </w:rPr>
        <w:t xml:space="preserve"> в. — начала </w:t>
      </w:r>
      <w:r>
        <w:rPr>
          <w:color w:val="000000"/>
          <w:lang w:val="en-US"/>
        </w:rPr>
        <w:t>XVI</w:t>
      </w:r>
      <w:r>
        <w:rPr>
          <w:color w:val="000000"/>
        </w:rPr>
        <w:t xml:space="preserve"> в., проводили великодержавную политику при поддерж</w:t>
        <w:softHyphen/>
        <w:t xml:space="preserve">ке феодально-католических сил Европы. Так, Карл </w:t>
      </w:r>
      <w:r>
        <w:rPr>
          <w:color w:val="000000"/>
          <w:lang w:val="en-US"/>
        </w:rPr>
        <w:t>V</w:t>
      </w:r>
      <w:r>
        <w:rPr>
          <w:color w:val="000000"/>
        </w:rPr>
        <w:t>, избранный в 1519 г. императором «Святой Римской империи», объединил с зем</w:t>
        <w:softHyphen/>
        <w:t>лями, входившими в состав империи, огромные владения испанской короны. Однако, не добившись успеха, он в 1556 г. отрекся от престо</w:t>
        <w:softHyphen/>
        <w:t>ла. А в Германии еще более укрепилось княжеское мелкодержавие.</w:t>
      </w:r>
    </w:p>
    <w:p>
      <w:pPr>
        <w:pStyle w:val="Normal"/>
        <w:shd w:fill="FFFFFF" w:val="clear"/>
        <w:jc w:val="both"/>
        <w:rPr/>
      </w:pPr>
      <w:r>
        <w:rPr>
          <w:color w:val="000000"/>
        </w:rPr>
        <w:t xml:space="preserve">В начале </w:t>
      </w:r>
      <w:r>
        <w:rPr>
          <w:color w:val="000000"/>
          <w:lang w:val="en-US"/>
        </w:rPr>
        <w:t>XVII</w:t>
      </w:r>
      <w:r>
        <w:rPr>
          <w:color w:val="000000"/>
        </w:rPr>
        <w:t xml:space="preserve"> в. в Германии наметился явный экономический упадок. Усиливалась зависимость городов от князей, что сковыва</w:t>
        <w:softHyphen/>
        <w:t>ло торговлю и промышленность, развитие мануфактур в деревне. Экономическому упадку способствовало перемещение путей ми</w:t>
        <w:softHyphen/>
        <w:t>ровой торговли от Средиземного моря к Атлантическому океану. Внутригосударственные противоречия сопровождались международными конфликтами, чему способствовала политика Габсбур</w:t>
        <w:softHyphen/>
        <w:t>гов. Это привело к началу Тридцатилетней войны, которая нача</w:t>
        <w:softHyphen/>
        <w:t>лась в Германии, а затем переросла в длительную, общеевропейс</w:t>
        <w:softHyphen/>
        <w:t>кую. Все это имело самые тяжелые последствия для социально-экономического и политического развития Германии.</w:t>
      </w:r>
    </w:p>
    <w:p>
      <w:pPr>
        <w:pStyle w:val="Normal"/>
        <w:shd w:fill="FFFFFF" w:val="clear"/>
        <w:jc w:val="both"/>
        <w:rPr/>
      </w:pPr>
      <w:r>
        <w:rPr>
          <w:color w:val="000000"/>
        </w:rPr>
        <w:t>В 1648 в</w:t>
      </w:r>
      <w:r>
        <w:rPr>
          <w:smallCaps/>
          <w:color w:val="000000"/>
        </w:rPr>
        <w:t xml:space="preserve"> </w:t>
      </w:r>
      <w:r>
        <w:rPr>
          <w:color w:val="000000"/>
        </w:rPr>
        <w:t>Вестфальский мир юридически закрепил территориаль</w:t>
        <w:softHyphen/>
        <w:t>но-княжескую раздробленность Германии. Он касался преимуществен</w:t>
        <w:softHyphen/>
        <w:t>но устройства «Священной Римской империи», которая существовала лишь формально, так как в ее состав входило более 300 германских княжеств, 51 вольный город и полторы тысячи рыцарских владений, признававшихся независимыми и самостоятельными государствами.</w:t>
      </w:r>
    </w:p>
    <w:p>
      <w:pPr>
        <w:pStyle w:val="Normal"/>
        <w:shd w:fill="FFFFFF" w:val="clear"/>
        <w:jc w:val="both"/>
        <w:rPr>
          <w:color w:val="000000"/>
        </w:rPr>
      </w:pPr>
      <w:r>
        <w:rPr>
          <w:color w:val="000000"/>
        </w:rPr>
        <w:t>Территория 30 княжеств составляла менее 2 кв. миль каждая, еще 10 княжеств имели в окружности от 1/4 до 1 мили. Иногда князь даже не мог позволить себе выстрелить из пушки, так как ядро по</w:t>
        <w:softHyphen/>
        <w:t>падало в соседние владения.</w:t>
      </w:r>
    </w:p>
    <w:p>
      <w:pPr>
        <w:pStyle w:val="Normal"/>
        <w:shd w:fill="FFFFFF" w:val="clear"/>
        <w:jc w:val="both"/>
        <w:rPr>
          <w:color w:val="000000"/>
        </w:rPr>
      </w:pPr>
      <w:r>
        <w:rPr>
          <w:color w:val="000000"/>
        </w:rPr>
        <w:t>Таким образом, в Германии воцарился княжеский абсолютизм. Завершился процесс вторичного закрепощения крестьян, расшири</w:t>
        <w:softHyphen/>
        <w:t>лись владения феодалов, которые производили хлеб на экспорт, этим сгоняя крестьян с земли. Основной доход феодалы получали от зем</w:t>
        <w:softHyphen/>
        <w:t>ли. Поэтому расширение территорий, захват соседних земель стали основным направлением внешней политики государства. Новые земли делали новых налогоплательщиков. За новые земли боролись с целью выхода к морю, чтобы вести торговлю с другими странами.</w:t>
      </w:r>
    </w:p>
    <w:p>
      <w:pPr>
        <w:pStyle w:val="Normal"/>
        <w:shd w:fill="FFFFFF" w:val="clear"/>
        <w:jc w:val="both"/>
        <w:rPr>
          <w:color w:val="000000"/>
        </w:rPr>
      </w:pPr>
      <w:r>
        <w:rPr>
          <w:color w:val="000000"/>
        </w:rPr>
        <w:t>Произошли изменения в социальных отношениях страны. Зна</w:t>
        <w:softHyphen/>
        <w:t>чительно ухудшилось положение крестьян: усиливался феодальный гнет над ними; к прежним повинностям добавились контрибуции; большинство ранее зажиточных крестьян разорилось, увеличилось число крепостных крестьян; часть крестьян лишилась собственно</w:t>
        <w:softHyphen/>
        <w:t>сти и перешла в состояние городского плебейства.</w:t>
      </w:r>
    </w:p>
    <w:p>
      <w:pPr>
        <w:pStyle w:val="Normal"/>
        <w:shd w:fill="FFFFFF" w:val="clear"/>
        <w:jc w:val="both"/>
        <w:rPr>
          <w:color w:val="000000"/>
        </w:rPr>
      </w:pPr>
      <w:r>
        <w:rPr>
          <w:color w:val="000000"/>
        </w:rPr>
        <w:t>Произошла конфискация церковных владений, многие церкви и монастыри были сожжены либо разграблены.</w:t>
      </w:r>
    </w:p>
    <w:p>
      <w:pPr>
        <w:pStyle w:val="Normal"/>
        <w:shd w:fill="FFFFFF" w:val="clear"/>
        <w:jc w:val="both"/>
        <w:rPr>
          <w:color w:val="000000"/>
        </w:rPr>
      </w:pPr>
      <w:r>
        <w:rPr>
          <w:color w:val="000000"/>
        </w:rPr>
        <w:t>Дворянство разорялось и переходило на службу к князьям. В горо</w:t>
        <w:softHyphen/>
        <w:t>дах утверждалось господство городской аристократии. Города были ли</w:t>
        <w:softHyphen/>
        <w:t>шены своих привилегий и попадали в полную зависимость от князей.</w:t>
      </w:r>
    </w:p>
    <w:p>
      <w:pPr>
        <w:pStyle w:val="Normal"/>
        <w:shd w:fill="FFFFFF" w:val="clear"/>
        <w:jc w:val="both"/>
        <w:rPr>
          <w:color w:val="000000"/>
        </w:rPr>
      </w:pPr>
      <w:r>
        <w:rPr>
          <w:color w:val="000000"/>
        </w:rPr>
        <w:t>В благоприятном положении оказались только крупные князья, которые обогащались за счет контрибуций, наложенных на города и деревни, секуляризации церковными землями. Согласно Вестфальскому миру за князьями признавалось суверенное право заключать меж</w:t>
        <w:softHyphen/>
        <w:t>ду собой союзы и вступать в соглашения с другими государствами, но при условии, если эти соглашения не направлены против империи.</w:t>
      </w:r>
    </w:p>
    <w:p>
      <w:pPr>
        <w:pStyle w:val="Normal"/>
        <w:shd w:fill="FFFFFF" w:val="clear"/>
        <w:jc w:val="both"/>
        <w:rPr/>
      </w:pPr>
      <w:r>
        <w:rPr>
          <w:color w:val="000000"/>
        </w:rPr>
        <w:t>К Х</w:t>
      </w:r>
      <w:r>
        <w:rPr>
          <w:color w:val="000000"/>
          <w:lang w:val="en-US"/>
        </w:rPr>
        <w:t>VII</w:t>
      </w:r>
      <w:r>
        <w:rPr>
          <w:color w:val="000000"/>
        </w:rPr>
        <w:t xml:space="preserve"> в. в Германии утвердился княжеский абсолютизм, кото</w:t>
        <w:softHyphen/>
        <w:t>рый имел свои особенности:</w:t>
      </w:r>
    </w:p>
    <w:p>
      <w:pPr>
        <w:pStyle w:val="Normal"/>
        <w:shd w:fill="FFFFFF" w:val="clear"/>
        <w:jc w:val="both"/>
        <w:rPr/>
      </w:pPr>
      <w:r>
        <w:rPr>
          <w:i/>
          <w:iCs/>
          <w:color w:val="000000"/>
        </w:rPr>
        <w:t xml:space="preserve">— </w:t>
      </w:r>
      <w:r>
        <w:rPr>
          <w:color w:val="000000"/>
        </w:rPr>
        <w:t>длительное сохранение политической раздробленности;</w:t>
      </w:r>
    </w:p>
    <w:p>
      <w:pPr>
        <w:pStyle w:val="Normal"/>
        <w:shd w:fill="FFFFFF" w:val="clear"/>
        <w:jc w:val="both"/>
        <w:rPr>
          <w:color w:val="000000"/>
        </w:rPr>
      </w:pPr>
      <w:r>
        <w:rPr>
          <w:color w:val="000000"/>
        </w:rPr>
        <w:t xml:space="preserve">— </w:t>
      </w:r>
      <w:r>
        <w:rPr>
          <w:color w:val="000000"/>
        </w:rPr>
        <w:t>неравномерное экономическое развитие страны;</w:t>
      </w:r>
    </w:p>
    <w:p>
      <w:pPr>
        <w:pStyle w:val="Normal"/>
        <w:shd w:fill="FFFFFF" w:val="clear"/>
        <w:jc w:val="both"/>
        <w:rPr>
          <w:color w:val="000000"/>
        </w:rPr>
      </w:pPr>
      <w:r>
        <w:rPr>
          <w:color w:val="000000"/>
        </w:rPr>
        <w:t xml:space="preserve">— </w:t>
      </w:r>
      <w:r>
        <w:rPr>
          <w:color w:val="000000"/>
        </w:rPr>
        <w:t>в отличие от других государств (например, Франции и Анг</w:t>
        <w:softHyphen/>
        <w:t>лии), где переход к абсолютной монархии обеспечивал создание цен</w:t>
        <w:softHyphen/>
        <w:t>трализованного государства, в Германии княжеский абсолютизм зак</w:t>
        <w:softHyphen/>
        <w:t>репил состояние экономической и политической раздробленности;</w:t>
      </w:r>
    </w:p>
    <w:p>
      <w:pPr>
        <w:pStyle w:val="Normal"/>
        <w:shd w:fill="FFFFFF" w:val="clear"/>
        <w:jc w:val="both"/>
        <w:rPr>
          <w:color w:val="000000"/>
        </w:rPr>
      </w:pPr>
      <w:r>
        <w:rPr>
          <w:color w:val="000000"/>
        </w:rPr>
        <w:t xml:space="preserve">— </w:t>
      </w:r>
      <w:r>
        <w:rPr>
          <w:color w:val="000000"/>
        </w:rPr>
        <w:t>широкое развитие бюрократизма и мелочной регламентации в государственном управлении;</w:t>
      </w:r>
    </w:p>
    <w:p>
      <w:pPr>
        <w:pStyle w:val="Normal"/>
        <w:shd w:fill="FFFFFF" w:val="clear"/>
        <w:jc w:val="both"/>
        <w:rPr>
          <w:color w:val="000000"/>
        </w:rPr>
      </w:pPr>
      <w:r>
        <w:rPr>
          <w:color w:val="000000"/>
        </w:rPr>
        <w:t xml:space="preserve">— </w:t>
      </w:r>
      <w:r>
        <w:rPr>
          <w:color w:val="000000"/>
        </w:rPr>
        <w:t>полицейский (или казарменный) характер абсолютизма, то есть полное отрицание всяких личных прав граждан. Не было га</w:t>
        <w:softHyphen/>
        <w:t>рантий против произвола властей и т. д.</w:t>
      </w:r>
    </w:p>
    <w:p>
      <w:pPr>
        <w:pStyle w:val="Normal"/>
        <w:shd w:fill="FFFFFF" w:val="clear"/>
        <w:jc w:val="both"/>
        <w:rPr>
          <w:color w:val="000000"/>
        </w:rPr>
      </w:pPr>
      <w:r>
        <w:rPr>
          <w:color w:val="000000"/>
        </w:rPr>
        <w:t>Во многих княжествах Германии были практически ликвиди</w:t>
        <w:softHyphen/>
        <w:t>рованы сословно-представительные органы — ландтаги, созданы постоянные армии. Князья от императора зависели все меньше, и власть его в Германии превратилась в почетное звание. Роль рейх</w:t>
        <w:softHyphen/>
        <w:t>стага изменялась в сторону значительного уменьшения. Имперский суд не имел никакого значения. Князья не подчинялись и имперс</w:t>
        <w:softHyphen/>
        <w:t>кому суду. Они были абсолютно независимы в своих владениях. Дво</w:t>
        <w:softHyphen/>
        <w:t>рянство и духовенство находилось в их полной зависимости. Ланд</w:t>
        <w:softHyphen/>
        <w:t>таги практически не собирались.</w:t>
      </w:r>
    </w:p>
    <w:p>
      <w:pPr>
        <w:pStyle w:val="Normal"/>
        <w:shd w:fill="FFFFFF" w:val="clear"/>
        <w:jc w:val="both"/>
        <w:rPr>
          <w:color w:val="000000"/>
        </w:rPr>
      </w:pPr>
      <w:r>
        <w:rPr>
          <w:color w:val="000000"/>
        </w:rPr>
        <w:t>Наиболее крупным из немецких государств было Бранденбургско-Прусское курфюршество, которое с 1701 г. стало называть</w:t>
        <w:softHyphen/>
        <w:t>ся Пруссией.</w:t>
      </w:r>
    </w:p>
    <w:p>
      <w:pPr>
        <w:pStyle w:val="Normal"/>
        <w:shd w:fill="FFFFFF" w:val="clear"/>
        <w:jc w:val="both"/>
        <w:rPr>
          <w:color w:val="000000"/>
        </w:rPr>
      </w:pPr>
      <w:r>
        <w:rPr>
          <w:color w:val="000000"/>
        </w:rPr>
        <w:t>Длительная война во многом определила развитие Пруссии, которая напоминала огромную казарму. Прусская армия строилась на муштре и палочной дисциплине. Она была одной из лучших в Европе и на нее уходила половина финансов страны.</w:t>
      </w:r>
    </w:p>
    <w:sectPr>
      <w:headerReference w:type="default" r:id="rId2"/>
      <w:footerReference w:type="default" r:id="rId3"/>
      <w:type w:val="nextPage"/>
      <w:pgSz w:w="11906" w:h="16838"/>
      <w:pgMar w:left="1418" w:right="849"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color w:val="000000"/>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widowControl w:val="false"/>
      <w:shd w:fill="FFFFFF" w:val="clear"/>
      <w:autoSpaceDE w:val="false"/>
      <w:jc w:val="center"/>
    </w:pPr>
    <w:rPr>
      <w:b/>
      <w:bCs/>
      <w:color w:val="000000"/>
      <w:sz w:val="28"/>
      <w:szCs w:val="27"/>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color w:val="000000"/>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51:00Z</dcterms:created>
  <dc:creator>Guest</dc:creator>
  <dc:description/>
  <cp:keywords/>
  <dc:language>en-US</dc:language>
  <cp:lastModifiedBy>Владимир и Евгения</cp:lastModifiedBy>
  <dcterms:modified xsi:type="dcterms:W3CDTF">2017-02-09T17:51:00Z</dcterms:modified>
  <cp:revision>3</cp:revision>
  <dc:subject/>
  <dc:title>Лекція 9</dc:title>
</cp:coreProperties>
</file>