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и №2-3.</w:t>
      </w:r>
    </w:p>
    <w:p>
      <w:pPr>
        <w:pStyle w:val="Normal"/>
        <w:jc w:val="center"/>
        <w:rPr>
          <w:b/>
          <w:b/>
        </w:rPr>
      </w:pPr>
      <w:r>
        <w:rPr>
          <w:b/>
        </w:rPr>
        <w:t>Государство и право Древнего Востока</w:t>
      </w:r>
    </w:p>
    <w:p>
      <w:pPr>
        <w:pStyle w:val="Normal"/>
        <w:jc w:val="both"/>
        <w:rPr>
          <w:b/>
          <w:b/>
        </w:rPr>
      </w:pPr>
      <w:r>
        <w:rPr>
          <w:b/>
        </w:rPr>
      </w:r>
    </w:p>
    <w:p>
      <w:pPr>
        <w:pStyle w:val="Normal"/>
        <w:numPr>
          <w:ilvl w:val="0"/>
          <w:numId w:val="1"/>
        </w:numPr>
        <w:ind w:left="0" w:hanging="0"/>
        <w:jc w:val="both"/>
        <w:rPr/>
      </w:pPr>
      <w:r>
        <w:rPr/>
        <w:t>Основные черты и особенности общественного и государственного строя и права Древнего Востока.</w:t>
      </w:r>
    </w:p>
    <w:p>
      <w:pPr>
        <w:pStyle w:val="Normal"/>
        <w:numPr>
          <w:ilvl w:val="0"/>
          <w:numId w:val="1"/>
        </w:numPr>
        <w:ind w:left="0" w:hanging="0"/>
        <w:jc w:val="both"/>
        <w:rPr/>
      </w:pPr>
      <w:r>
        <w:rPr/>
        <w:t>Государство и право Древней Индии. Законы Ману.</w:t>
      </w:r>
    </w:p>
    <w:p>
      <w:pPr>
        <w:pStyle w:val="Normal"/>
        <w:numPr>
          <w:ilvl w:val="0"/>
          <w:numId w:val="1"/>
        </w:numPr>
        <w:ind w:left="0" w:hanging="0"/>
        <w:jc w:val="both"/>
        <w:rPr/>
      </w:pPr>
      <w:r>
        <w:rPr/>
        <w:t>Государство и право Древнего Вавилона. Законы Хаммурапи.</w:t>
      </w:r>
    </w:p>
    <w:p>
      <w:pPr>
        <w:pStyle w:val="Normal"/>
        <w:jc w:val="both"/>
        <w:rPr/>
      </w:pPr>
      <w:r>
        <w:rPr/>
      </w:r>
    </w:p>
    <w:p>
      <w:pPr>
        <w:pStyle w:val="Normal"/>
        <w:shd w:fill="FFFFFF" w:val="clear"/>
        <w:jc w:val="both"/>
        <w:rPr/>
      </w:pPr>
      <w:r>
        <w:rPr>
          <w:lang w:val="uk-UA"/>
        </w:rPr>
        <w:t xml:space="preserve">1. </w:t>
      </w:r>
      <w:r>
        <w:rPr>
          <w:color w:val="000000"/>
        </w:rPr>
        <w:t>Исторически первым типом государства и права было рабовла</w:t>
        <w:softHyphen/>
        <w:t>дельческое государство и право. Древневосточные государства нахо</w:t>
        <w:softHyphen/>
        <w:t xml:space="preserve">дились в Южной Азии и в Северной Африке. Наиболее ранними были государства Древнего Востока: Древний Египет, Вавилон, Индия и Китай, которые сложились на рубеже </w:t>
      </w:r>
      <w:r>
        <w:rPr>
          <w:color w:val="000000"/>
          <w:lang w:val="en-US"/>
        </w:rPr>
        <w:t>IV</w:t>
      </w:r>
      <w:r>
        <w:rPr>
          <w:color w:val="000000"/>
        </w:rPr>
        <w:t xml:space="preserve"> и Ш тысячелетия до н. э.</w:t>
      </w:r>
    </w:p>
    <w:p>
      <w:pPr>
        <w:pStyle w:val="Normal"/>
        <w:shd w:fill="FFFFFF" w:val="clear"/>
        <w:jc w:val="both"/>
        <w:rPr>
          <w:color w:val="000000"/>
        </w:rPr>
      </w:pPr>
      <w:r>
        <w:rPr>
          <w:color w:val="000000"/>
        </w:rPr>
        <w:t>Различают два типа рабовладельческого строя в рамках одной ра</w:t>
        <w:softHyphen/>
        <w:t>бовладельческой общественно-экономической формации: восточное рабовладельческое общество и античное рабовладельческое общество.</w:t>
      </w:r>
    </w:p>
    <w:p>
      <w:pPr>
        <w:pStyle w:val="Normal"/>
        <w:shd w:fill="FFFFFF" w:val="clear"/>
        <w:jc w:val="both"/>
        <w:rPr>
          <w:color w:val="000000"/>
        </w:rPr>
      </w:pPr>
      <w:r>
        <w:rPr>
          <w:color w:val="000000"/>
        </w:rPr>
        <w:t>Особенностями общественного строя стран Древнего Востока являются:</w:t>
      </w:r>
    </w:p>
    <w:p>
      <w:pPr>
        <w:pStyle w:val="Normal"/>
        <w:shd w:fill="FFFFFF" w:val="clear"/>
        <w:jc w:val="both"/>
        <w:rPr>
          <w:color w:val="000000"/>
        </w:rPr>
      </w:pPr>
      <w:r>
        <w:rPr>
          <w:color w:val="000000"/>
        </w:rPr>
        <w:t>1). Сохранение значительных пережитков первобытнообщинно</w:t>
        <w:softHyphen/>
        <w:t>го строя: преобладание коллективной формы собственности на сред</w:t>
        <w:softHyphen/>
        <w:t>ства производства над частной, а также на рабов в форме общин</w:t>
        <w:softHyphen/>
        <w:t>ной, храмовой и государственной собственности.</w:t>
      </w:r>
    </w:p>
    <w:p>
      <w:pPr>
        <w:pStyle w:val="Normal"/>
        <w:shd w:fill="FFFFFF" w:val="clear"/>
        <w:jc w:val="both"/>
        <w:rPr>
          <w:color w:val="000000"/>
        </w:rPr>
      </w:pPr>
      <w:r>
        <w:rPr>
          <w:color w:val="000000"/>
        </w:rPr>
        <w:t>2). Рабство носило патриархальный или домашний характер. Рабы входили в состав большой патриархальной семьи, они не яв</w:t>
        <w:softHyphen/>
        <w:t>лялись основными производителями материальных благ, их труд был лишь дополнительным к труду свободных людей.</w:t>
      </w:r>
    </w:p>
    <w:p>
      <w:pPr>
        <w:pStyle w:val="Normal"/>
        <w:shd w:fill="FFFFFF" w:val="clear"/>
        <w:jc w:val="both"/>
        <w:rPr>
          <w:color w:val="000000"/>
        </w:rPr>
      </w:pPr>
      <w:r>
        <w:rPr>
          <w:color w:val="000000"/>
        </w:rPr>
        <w:t>3).Длительное сохранение сельской общины, носившей терри</w:t>
        <w:softHyphen/>
        <w:t>ториальный характер и являвшейся основной производственной структурой древневосточного общества.</w:t>
      </w:r>
    </w:p>
    <w:p>
      <w:pPr>
        <w:pStyle w:val="TextBodyIndent"/>
        <w:spacing w:lineRule="auto" w:line="240"/>
        <w:ind w:hanging="0"/>
        <w:rPr>
          <w:sz w:val="24"/>
          <w:szCs w:val="24"/>
        </w:rPr>
      </w:pPr>
      <w:r>
        <w:rPr>
          <w:sz w:val="24"/>
          <w:szCs w:val="24"/>
        </w:rPr>
        <w:t>Особенностью государственного строя древневосточных госу</w:t>
        <w:softHyphen/>
        <w:t>дарств было то, что типичной формой правления была деспотия, ко</w:t>
        <w:softHyphen/>
        <w:t>торая характеризовалась:</w:t>
      </w:r>
    </w:p>
    <w:p>
      <w:pPr>
        <w:pStyle w:val="Normal"/>
        <w:shd w:fill="FFFFFF" w:val="clear"/>
        <w:jc w:val="both"/>
        <w:rPr>
          <w:color w:val="000000"/>
        </w:rPr>
      </w:pPr>
      <w:r>
        <w:rPr>
          <w:color w:val="000000"/>
        </w:rPr>
        <w:t>во-первых, неограниченной наследственной властью монарха;</w:t>
      </w:r>
    </w:p>
    <w:p>
      <w:pPr>
        <w:pStyle w:val="Normal"/>
        <w:shd w:fill="FFFFFF" w:val="clear"/>
        <w:jc w:val="both"/>
        <w:rPr>
          <w:color w:val="000000"/>
        </w:rPr>
      </w:pPr>
      <w:r>
        <w:rPr>
          <w:color w:val="000000"/>
        </w:rPr>
        <w:t>во-вторых, обожествлением его личности и сосредоточением в его руках всей религиозной власти;</w:t>
      </w:r>
    </w:p>
    <w:p>
      <w:pPr>
        <w:pStyle w:val="Normal"/>
        <w:shd w:fill="FFFFFF" w:val="clear"/>
        <w:jc w:val="both"/>
        <w:rPr>
          <w:color w:val="000000"/>
        </w:rPr>
      </w:pPr>
      <w:r>
        <w:rPr>
          <w:color w:val="000000"/>
        </w:rPr>
        <w:t>в-третьих, наличием централизованного бюрократического чи</w:t>
        <w:softHyphen/>
        <w:t>новничьего аппарата;</w:t>
      </w:r>
    </w:p>
    <w:p>
      <w:pPr>
        <w:pStyle w:val="Normal"/>
        <w:shd w:fill="FFFFFF" w:val="clear"/>
        <w:jc w:val="both"/>
        <w:rPr>
          <w:color w:val="000000"/>
        </w:rPr>
      </w:pPr>
      <w:r>
        <w:rPr>
          <w:color w:val="000000"/>
        </w:rPr>
        <w:t>в-четвертых, признанием монарха верховным собственником всей земли;</w:t>
      </w:r>
    </w:p>
    <w:p>
      <w:pPr>
        <w:pStyle w:val="TextBodyIndent"/>
        <w:spacing w:lineRule="auto" w:line="240"/>
        <w:ind w:hanging="0"/>
        <w:rPr>
          <w:sz w:val="24"/>
          <w:szCs w:val="24"/>
        </w:rPr>
      </w:pPr>
      <w:r>
        <w:rPr>
          <w:sz w:val="24"/>
          <w:szCs w:val="24"/>
        </w:rPr>
        <w:t>К основным функциям древневосточных государств можно отнес</w:t>
        <w:softHyphen/>
        <w:t>ти следующие:</w:t>
      </w:r>
    </w:p>
    <w:p>
      <w:pPr>
        <w:pStyle w:val="Normal"/>
        <w:shd w:fill="FFFFFF" w:val="clear"/>
        <w:jc w:val="both"/>
        <w:rPr>
          <w:color w:val="000000"/>
        </w:rPr>
      </w:pPr>
      <w:r>
        <w:rPr>
          <w:color w:val="000000"/>
        </w:rPr>
        <w:t>- в силу особых климатических условий и почвы, которые тре</w:t>
        <w:softHyphen/>
        <w:t>бовали создания сложных ирригационных систем, возникает необ</w:t>
        <w:softHyphen/>
        <w:t>ходимость в организации общественных работ;</w:t>
      </w:r>
    </w:p>
    <w:p>
      <w:pPr>
        <w:pStyle w:val="Normal"/>
        <w:shd w:fill="FFFFFF" w:val="clear"/>
        <w:jc w:val="both"/>
        <w:rPr>
          <w:color w:val="000000"/>
        </w:rPr>
      </w:pPr>
      <w:r>
        <w:rPr>
          <w:color w:val="000000"/>
        </w:rPr>
        <w:t>- функция подавления недовольства и массовых выступлений народных масс;</w:t>
      </w:r>
    </w:p>
    <w:p>
      <w:pPr>
        <w:pStyle w:val="Normal"/>
        <w:shd w:fill="FFFFFF" w:val="clear"/>
        <w:jc w:val="both"/>
        <w:rPr>
          <w:color w:val="000000"/>
        </w:rPr>
      </w:pPr>
      <w:r>
        <w:rPr>
          <w:color w:val="000000"/>
        </w:rPr>
        <w:t>- внешняя функция: защита своей территории от внешней опас</w:t>
        <w:softHyphen/>
        <w:t>ности и захват чужих территорий, ограбление чужих народов, зах</w:t>
        <w:softHyphen/>
        <w:t>ват военнопленных с целью превращения их в рабов.</w:t>
      </w:r>
    </w:p>
    <w:p>
      <w:pPr>
        <w:pStyle w:val="TextBodyIndent"/>
        <w:spacing w:lineRule="auto" w:line="240"/>
        <w:ind w:hanging="0"/>
        <w:rPr>
          <w:sz w:val="24"/>
          <w:szCs w:val="24"/>
        </w:rPr>
      </w:pPr>
      <w:r>
        <w:rPr>
          <w:sz w:val="24"/>
          <w:szCs w:val="24"/>
        </w:rPr>
        <w:t>Государственный аппарат древневосточных государств создавал</w:t>
        <w:softHyphen/>
        <w:t>ся в соответствии с этими функциями. Здесь существовали лишь три отрасли управления: финансовое ведомство, военное ведомство и ве</w:t>
        <w:softHyphen/>
        <w:t>домство общественных работ.</w:t>
      </w:r>
    </w:p>
    <w:p>
      <w:pPr>
        <w:pStyle w:val="Normal"/>
        <w:shd w:fill="FFFFFF" w:val="clear"/>
        <w:jc w:val="both"/>
        <w:rPr>
          <w:color w:val="000000"/>
        </w:rPr>
      </w:pPr>
      <w:r>
        <w:rPr>
          <w:color w:val="000000"/>
        </w:rPr>
        <w:t>Восточная деспотия была наиболее распространенной, но не единственной формой правления. Наряду с деспотией в странах Древнего Востока при определенных условиях могли возникать и возникали также республиканские формы правления. Например, существование двух древнеиндийских республиканских ган: личчхави и маньев.</w:t>
      </w:r>
    </w:p>
    <w:p>
      <w:pPr>
        <w:pStyle w:val="TextBodyIndent"/>
        <w:spacing w:lineRule="auto" w:line="240"/>
        <w:ind w:hanging="0"/>
        <w:rPr>
          <w:sz w:val="24"/>
          <w:szCs w:val="24"/>
        </w:rPr>
      </w:pPr>
      <w:r>
        <w:rPr>
          <w:sz w:val="24"/>
          <w:szCs w:val="24"/>
        </w:rPr>
        <w:t>Основные особенности древневосточного права:</w:t>
      </w:r>
    </w:p>
    <w:p>
      <w:pPr>
        <w:pStyle w:val="TextBodyIndent"/>
        <w:spacing w:lineRule="auto" w:line="240"/>
        <w:ind w:hanging="0"/>
        <w:rPr>
          <w:sz w:val="24"/>
          <w:szCs w:val="24"/>
        </w:rPr>
      </w:pPr>
      <w:r>
        <w:rPr>
          <w:sz w:val="24"/>
          <w:szCs w:val="24"/>
        </w:rPr>
        <w:t>1. Тесная связь с религией.</w:t>
      </w:r>
    </w:p>
    <w:p>
      <w:pPr>
        <w:pStyle w:val="Normal"/>
        <w:shd w:fill="FFFFFF" w:val="clear"/>
        <w:jc w:val="both"/>
        <w:rPr>
          <w:color w:val="000000"/>
        </w:rPr>
      </w:pPr>
      <w:r>
        <w:rPr>
          <w:color w:val="000000"/>
        </w:rPr>
        <w:t>Предшествуя праву, религия существенно влияла на его возник</w:t>
        <w:softHyphen/>
        <w:t>новение и формирование. Религиозные нормы служили источником правовых норм, священнослужители нередко отправляли правосу</w:t>
        <w:softHyphen/>
        <w:t>дие, и любое посягательство на религию рассматривалось ими как преступление. Они оказывали влияние на содержание права путем толкования правовых норм, внося в них изменения и дополнения.</w:t>
      </w:r>
    </w:p>
    <w:p>
      <w:pPr>
        <w:pStyle w:val="TextBodyIndent"/>
        <w:spacing w:lineRule="auto" w:line="240"/>
        <w:ind w:hanging="0"/>
        <w:rPr>
          <w:sz w:val="24"/>
          <w:szCs w:val="24"/>
        </w:rPr>
      </w:pPr>
      <w:r>
        <w:rPr>
          <w:sz w:val="24"/>
          <w:szCs w:val="24"/>
        </w:rPr>
        <w:t>2. Право не знало деления на отрасли права, было бессистемным. Не было деления на гражданское, уголовное, административное и т. д. Современные ученые для удобства анализа древних памятников права условно выделили обязательственное право; право час</w:t>
        <w:softHyphen/>
        <w:t>тной собственности; брачное и наследственное право; преступле</w:t>
        <w:softHyphen/>
        <w:t>ния и наказания; судебный процесс.</w:t>
      </w:r>
    </w:p>
    <w:p>
      <w:pPr>
        <w:pStyle w:val="Normal"/>
        <w:shd w:fill="FFFFFF" w:val="clear"/>
        <w:jc w:val="both"/>
        <w:rPr>
          <w:color w:val="000000"/>
        </w:rPr>
      </w:pPr>
      <w:r>
        <w:rPr>
          <w:color w:val="000000"/>
        </w:rPr>
        <w:t>Например, в законах Хаммурапи не было разбивки правовых пред</w:t>
        <w:softHyphen/>
        <w:t>писаний на отдельные статьи. Но уже первый переводчик законов, французский ученый В.Шейл для удобства пользования разделил текст на 282 статьи. В законах прослеживается лишь группировка правовых норм. Так, ст.ст. 1—5 содержат положения процессуального характера; ст.ст. 6—126 посвящены регулированию имущественных отношений; ст.ст. 127—195 — семейных и наследственных отношений. Такое деле</w:t>
        <w:softHyphen/>
        <w:t>ние условно, не фиксировано законом, поэтому сам документ нельзя рассматривать как кодекс , характеризующийся систематическим и чет</w:t>
        <w:softHyphen/>
        <w:t>ким расположением правовых норм по отраслям права.</w:t>
      </w:r>
    </w:p>
    <w:p>
      <w:pPr>
        <w:pStyle w:val="TextBodyIndent"/>
        <w:spacing w:lineRule="auto" w:line="240"/>
        <w:ind w:hanging="0"/>
        <w:rPr>
          <w:sz w:val="24"/>
          <w:szCs w:val="24"/>
        </w:rPr>
      </w:pPr>
      <w:r>
        <w:rPr>
          <w:sz w:val="24"/>
          <w:szCs w:val="24"/>
        </w:rPr>
        <w:t>3.  Законодательные документы представляют собой записи конк</w:t>
        <w:softHyphen/>
        <w:t>ретных случаев из судебной практики, не содержат общих правил, а изла</w:t>
        <w:softHyphen/>
        <w:t>гают конкретные случаи — казусы, и поэтому нормы права носят казуи</w:t>
        <w:softHyphen/>
        <w:t>стичный характер. Например, ст. 17 Законов Хаммурапи гласит: «Если человек поймает в степи беглого раба или рабыню и доставит его гос</w:t>
        <w:softHyphen/>
        <w:t>подину его, то господин раба должен дать ему два сикля серебра». Ка</w:t>
        <w:softHyphen/>
        <w:t>зусной оговоркой является «в степи», а если раба поймают в лесу или во дворце, либо в другом месте, то не известно, что из этого следует.</w:t>
      </w:r>
    </w:p>
    <w:p>
      <w:pPr>
        <w:pStyle w:val="Normal"/>
        <w:shd w:fill="FFFFFF" w:val="clear"/>
        <w:jc w:val="both"/>
        <w:rPr/>
      </w:pPr>
      <w:r>
        <w:rPr>
          <w:color w:val="000000"/>
        </w:rPr>
        <w:t>4.  Нормы древневосточного права носили неразвитый, застойный,</w:t>
      </w:r>
      <w:r>
        <w:rPr>
          <w:b/>
          <w:i/>
          <w:color w:val="000000"/>
        </w:rPr>
        <w:t xml:space="preserve"> </w:t>
      </w:r>
      <w:r>
        <w:rPr>
          <w:color w:val="000000"/>
        </w:rPr>
        <w:t>формальный характер и очень медленно изменялись. Решающее значе</w:t>
        <w:softHyphen/>
        <w:t>ние для правовых действий имело соблюдение определенной формы.</w:t>
      </w:r>
    </w:p>
    <w:p>
      <w:pPr>
        <w:pStyle w:val="Normal"/>
        <w:shd w:fill="FFFFFF" w:val="clear"/>
        <w:jc w:val="both"/>
        <w:rPr>
          <w:color w:val="000000"/>
        </w:rPr>
      </w:pPr>
      <w:r>
        <w:rPr>
          <w:color w:val="000000"/>
        </w:rPr>
        <w:t>5.  Длительное сохранение пережитков первобытнообщинного строя нашло отражение в слабом развитии права частной собствен</w:t>
        <w:softHyphen/>
        <w:t>ности на землю, в сохранении патриархальной семьи, коллективной ответственности общины за преступления, совершенные членом се</w:t>
        <w:softHyphen/>
        <w:t>мьи или общины, в действии принципа «талиона» («равное за равное», «око за око, зуб за зуб»).</w:t>
      </w:r>
    </w:p>
    <w:p>
      <w:pPr>
        <w:pStyle w:val="TextBodyIndent"/>
        <w:spacing w:lineRule="auto" w:line="240"/>
        <w:ind w:hanging="0"/>
        <w:rPr/>
      </w:pPr>
      <w:r>
        <w:rPr>
          <w:sz w:val="24"/>
          <w:szCs w:val="24"/>
        </w:rPr>
        <w:t xml:space="preserve">6. Противоречивый характер норм права, доходящий порой до взаимоисключаемости и даже до абсурдности. </w:t>
      </w:r>
    </w:p>
    <w:p>
      <w:pPr>
        <w:pStyle w:val="Normal"/>
        <w:shd w:fill="FFFFFF" w:val="clear"/>
        <w:jc w:val="both"/>
        <w:rPr>
          <w:sz w:val="24"/>
          <w:szCs w:val="24"/>
        </w:rPr>
      </w:pPr>
      <w:r>
        <w:rPr>
          <w:sz w:val="24"/>
          <w:szCs w:val="24"/>
        </w:rPr>
      </w:r>
    </w:p>
    <w:p>
      <w:pPr>
        <w:pStyle w:val="Normal"/>
        <w:shd w:fill="FFFFFF" w:val="clear"/>
        <w:jc w:val="both"/>
        <w:rPr/>
      </w:pPr>
      <w:r>
        <w:rPr/>
        <w:t xml:space="preserve">2. </w:t>
      </w:r>
      <w:r>
        <w:rPr>
          <w:color w:val="000000"/>
        </w:rPr>
        <w:t>В государстве и праве Древней Индии наряду с чертами, характер</w:t>
        <w:softHyphen/>
        <w:t>ными для всего Древнего Востока, присутствует и ряд особенностей:</w:t>
      </w:r>
    </w:p>
    <w:p>
      <w:pPr>
        <w:pStyle w:val="Normal"/>
        <w:shd w:fill="FFFFFF" w:val="clear"/>
        <w:jc w:val="both"/>
        <w:rPr/>
      </w:pPr>
      <w:r>
        <w:rPr/>
        <w:t>- касто-варновая система общества;</w:t>
      </w:r>
    </w:p>
    <w:p>
      <w:pPr>
        <w:pStyle w:val="Normal"/>
        <w:shd w:fill="FFFFFF" w:val="clear"/>
        <w:jc w:val="both"/>
        <w:rPr/>
      </w:pPr>
      <w:r>
        <w:rPr/>
        <w:t>- наличие в государственном строе следов военной демократии. Характер и формы правления в Индии были разными. Наряду с монархическими формами правления существовали республики. Основными периодами в истории Древней Индии являются:</w:t>
      </w:r>
    </w:p>
    <w:p>
      <w:pPr>
        <w:pStyle w:val="Normal"/>
        <w:shd w:fill="FFFFFF" w:val="clear"/>
        <w:jc w:val="both"/>
        <w:rPr/>
      </w:pPr>
      <w:r>
        <w:rPr/>
        <w:t>1) разложение первобытнообщинного строя и образование рабовладельческих государств (</w:t>
      </w:r>
      <w:r>
        <w:rPr>
          <w:lang w:val="en-US"/>
        </w:rPr>
        <w:t>II</w:t>
      </w:r>
      <w:r>
        <w:rPr/>
        <w:t xml:space="preserve"> половина </w:t>
      </w:r>
      <w:r>
        <w:rPr>
          <w:lang w:val="en-US"/>
        </w:rPr>
        <w:t>II</w:t>
      </w:r>
      <w:r>
        <w:rPr/>
        <w:t xml:space="preserve"> тысячелетия до н.э.);</w:t>
      </w:r>
    </w:p>
    <w:p>
      <w:pPr>
        <w:pStyle w:val="Normal"/>
        <w:shd w:fill="FFFFFF" w:val="clear"/>
        <w:jc w:val="both"/>
        <w:rPr/>
      </w:pPr>
      <w:r>
        <w:rPr/>
        <w:t>2) рабовладельческое государство к долинах Инда и Ганга (</w:t>
      </w:r>
      <w:r>
        <w:rPr>
          <w:lang w:val="en-US"/>
        </w:rPr>
        <w:t>II</w:t>
      </w:r>
      <w:r>
        <w:rPr/>
        <w:t xml:space="preserve"> тыс. до н. э. — </w:t>
      </w:r>
      <w:r>
        <w:rPr>
          <w:lang w:val="en-US"/>
        </w:rPr>
        <w:t>IV</w:t>
      </w:r>
      <w:r>
        <w:rPr/>
        <w:t xml:space="preserve"> в. до н.э.);</w:t>
      </w:r>
    </w:p>
    <w:p>
      <w:pPr>
        <w:pStyle w:val="Normal"/>
        <w:shd w:fill="FFFFFF" w:val="clear"/>
        <w:jc w:val="both"/>
        <w:rPr/>
      </w:pPr>
      <w:r>
        <w:rPr/>
        <w:t>З) нейтрализованное государство Маурьев (</w:t>
      </w:r>
      <w:r>
        <w:rPr>
          <w:lang w:val="en-US"/>
        </w:rPr>
        <w:t>IV</w:t>
      </w:r>
      <w:r>
        <w:rPr/>
        <w:t xml:space="preserve">—ІІ в. до н.э.); </w:t>
      </w:r>
    </w:p>
    <w:p>
      <w:pPr>
        <w:pStyle w:val="Normal"/>
        <w:shd w:fill="FFFFFF" w:val="clear"/>
        <w:jc w:val="both"/>
        <w:rPr/>
      </w:pPr>
      <w:r>
        <w:rPr/>
        <w:t xml:space="preserve">4) разложение рабовладельческого общества (ІІ в. до н.э. – </w:t>
      </w:r>
      <w:r>
        <w:rPr>
          <w:lang w:val="en-US"/>
        </w:rPr>
        <w:t>IV</w:t>
      </w:r>
      <w:r>
        <w:rPr/>
        <w:t xml:space="preserve"> в. н.э.)</w:t>
      </w:r>
    </w:p>
    <w:p>
      <w:pPr>
        <w:pStyle w:val="Normal"/>
        <w:shd w:fill="FFFFFF" w:val="clear"/>
        <w:jc w:val="both"/>
        <w:rPr/>
      </w:pPr>
      <w:r>
        <w:rPr/>
        <w:t>Первые общественные образования, как о том свидетельствуют археологические раскопки, появились в долине реки Инд еще во вто</w:t>
        <w:softHyphen/>
        <w:t xml:space="preserve">рой половине </w:t>
      </w:r>
      <w:r>
        <w:rPr>
          <w:lang w:val="en-US"/>
        </w:rPr>
        <w:t>III</w:t>
      </w:r>
      <w:r>
        <w:rPr/>
        <w:t xml:space="preserve"> тыс. до н.э. в виде Хараппской цивилизации. Насе</w:t>
        <w:softHyphen/>
        <w:t>ление занималось как скотоводством, так и ирригационным земле</w:t>
        <w:softHyphen/>
        <w:t>делием (выращивали пшеницу, просо, ячмень, горох, позднее — рис). Развитым было ремесленничество (в особенности керамическое и оружейное) и торговля. Но с середины второго тысячелетия до н.э. на территорию Индостана с севера и запада начали проникать коче</w:t>
        <w:softHyphen/>
        <w:t>вые племена ариев, которые сначала поселились в Пенджабе, а по</w:t>
        <w:softHyphen/>
        <w:t>том и в долине Ганга. Они и разрушили раннюю цивилизацию Древ</w:t>
        <w:softHyphen/>
        <w:t>ней Индии. К тому времени у ариев уже существовала частная собственность на скот и прочее движимое имущество, на рабов, а также на землю, которая находилась под усадьбой. Племенная аристокра</w:t>
        <w:softHyphen/>
        <w:t>тия все более захватывала в свои руки власть над простыми членами племени. Дальнейшее развитие земледелия и усовершенствование ре</w:t>
        <w:softHyphen/>
        <w:t>месленничества привели к разделению труда в общинах, а также к появлению имущественной дифференциации между ариями. На должности вождя и жреца избирались лишь обеспеченные люди. Войны стали постоянным источником получения земли и рабов, которые обогащали лишь вождей и племенную аристократию и способство</w:t>
        <w:softHyphen/>
        <w:t>вали развитию социальной дифференциации.</w:t>
      </w:r>
    </w:p>
    <w:p>
      <w:pPr>
        <w:pStyle w:val="Normal"/>
        <w:shd w:fill="FFFFFF" w:val="clear"/>
        <w:jc w:val="both"/>
        <w:rPr/>
      </w:pPr>
      <w:r>
        <w:rPr/>
        <w:t xml:space="preserve">В </w:t>
      </w:r>
      <w:r>
        <w:rPr>
          <w:lang w:val="en-US"/>
        </w:rPr>
        <w:t>I</w:t>
      </w:r>
      <w:r>
        <w:rPr/>
        <w:t xml:space="preserve"> тыс. до н.э. в Индии появились простые государственные образования, так называемые племенные государства. Именно тогда на</w:t>
        <w:softHyphen/>
        <w:t>чалась борьба между разными небольшими государствами за господствующее положение. Одни государства распадались, а другие объеди</w:t>
        <w:softHyphen/>
        <w:t xml:space="preserve">нялись в большие и крепкие. В </w:t>
      </w:r>
      <w:r>
        <w:rPr>
          <w:lang w:val="en-US"/>
        </w:rPr>
        <w:t>VI</w:t>
      </w:r>
      <w:r>
        <w:rPr/>
        <w:t xml:space="preserve"> и </w:t>
      </w:r>
      <w:r>
        <w:rPr>
          <w:lang w:val="en-US"/>
        </w:rPr>
        <w:t>V</w:t>
      </w:r>
      <w:r>
        <w:rPr/>
        <w:t xml:space="preserve"> веках были образованны госу</w:t>
        <w:softHyphen/>
        <w:t xml:space="preserve">дарства Магадха и Кошала. которые повели борьбу за господствующее положение. В </w:t>
      </w:r>
      <w:r>
        <w:rPr>
          <w:lang w:val="en-US"/>
        </w:rPr>
        <w:t>V</w:t>
      </w:r>
      <w:r>
        <w:rPr/>
        <w:t xml:space="preserve"> в. Магадха подчинило царство Кошала. Подобная си</w:t>
        <w:softHyphen/>
        <w:t>туация была и в районе реки Инд, где существовали не только неболь</w:t>
        <w:softHyphen/>
        <w:t>шие монархии, но и государства с республиканской формой правле</w:t>
        <w:softHyphen/>
        <w:t>ния. Эти государства не смогли объединиться и были покорены перса</w:t>
        <w:softHyphen/>
        <w:t>ми, которые превратили их в свои провинции под единым правлени</w:t>
        <w:softHyphen/>
        <w:t xml:space="preserve">ем. В </w:t>
      </w:r>
      <w:r>
        <w:rPr>
          <w:lang w:val="en-US"/>
        </w:rPr>
        <w:t>IV</w:t>
      </w:r>
      <w:r>
        <w:rPr/>
        <w:t xml:space="preserve"> в. до н.э. Индию захватил Александр Македонский.</w:t>
      </w:r>
    </w:p>
    <w:p>
      <w:pPr>
        <w:pStyle w:val="Normal"/>
        <w:shd w:fill="FFFFFF" w:val="clear"/>
        <w:jc w:val="both"/>
        <w:rPr/>
      </w:pPr>
      <w:r>
        <w:rPr/>
        <w:t>После разгрома греческих войск, осуществленного основате</w:t>
        <w:softHyphen/>
        <w:t>лем новой правящей династии Чандрагуптой Мауръя, в Индии впервые была образована большая, единая империя, которая дос</w:t>
        <w:softHyphen/>
        <w:t xml:space="preserve">тигла наивысшего расцвета в </w:t>
      </w:r>
      <w:r>
        <w:rPr>
          <w:lang w:val="en-US"/>
        </w:rPr>
        <w:t>III</w:t>
      </w:r>
      <w:r>
        <w:rPr/>
        <w:t xml:space="preserve"> тыс. до н.э. в период правления Ашоки, внука Чандрагупты.</w:t>
      </w:r>
    </w:p>
    <w:p>
      <w:pPr>
        <w:pStyle w:val="Normal"/>
        <w:shd w:fill="FFFFFF" w:val="clear"/>
        <w:jc w:val="both"/>
        <w:rPr/>
      </w:pPr>
      <w:r>
        <w:rPr/>
        <w:t>Власть царя, несмотря на его «божественное происхождение», была ограниченной. Брахманы влияли на его деятельность и огра</w:t>
        <w:softHyphen/>
        <w:t>ничивали его полномочия. Царь мог назначать и увольнять высших и низших должностных лиц, руководил строительством крепостей, оросительных систем, дорог, портов и т. д., осуществлял командо</w:t>
        <w:softHyphen/>
        <w:t>вание армией. Ему принадлежали законодательные функции, но они были ограничены. Правовые акты царей должны были согласовы</w:t>
        <w:softHyphen/>
        <w:t>ваться с религиозными предписаниями. Судебная власть царя была также ограничена со стороны брахманов.</w:t>
      </w:r>
    </w:p>
    <w:p>
      <w:pPr>
        <w:pStyle w:val="Normal"/>
        <w:shd w:fill="FFFFFF" w:val="clear"/>
        <w:jc w:val="both"/>
        <w:rPr/>
      </w:pPr>
      <w:r>
        <w:rPr/>
        <w:t>Важным органом управления был совет при царе (паришад), состоявший из брахманов и аристократии, который давал советы царю по важным вопросам внутренней и внешней политики.</w:t>
      </w:r>
    </w:p>
    <w:p>
      <w:pPr>
        <w:pStyle w:val="Normal"/>
        <w:shd w:fill="FFFFFF" w:val="clear"/>
        <w:jc w:val="both"/>
        <w:rPr/>
      </w:pPr>
      <w:r>
        <w:rPr/>
        <w:t>В государственном аппарате чиновники четко делились на две группы — чиновники центрального и местного управления. К пер</w:t>
        <w:softHyphen/>
        <w:t>вой группе относились: главный советник и жрец царя, командую</w:t>
        <w:softHyphen/>
        <w:t>щий армией, высший сановник по судебным делам и др. Централь</w:t>
        <w:softHyphen/>
        <w:t>ный аппарат в Древней Индии делился на 3 ведомства: военное, финансовое и общественных работ. Ме</w:t>
        <w:softHyphen/>
        <w:t>стное управление было очень сложным, так как наряду с чиновни</w:t>
        <w:softHyphen/>
        <w:t>ками, назначаемыми центральными ведомствами, действовали вы</w:t>
        <w:softHyphen/>
        <w:t>борные чиновники в общинах.</w:t>
      </w:r>
    </w:p>
    <w:p>
      <w:pPr>
        <w:pStyle w:val="Normal"/>
        <w:shd w:fill="FFFFFF" w:val="clear"/>
        <w:jc w:val="both"/>
        <w:rPr/>
      </w:pPr>
      <w:r>
        <w:rPr/>
        <w:t>Значительную роль в индийском обществе сыграла система общин. Городские общины были самоуправляющими. Магистрат состоял из 30 должностных лиц, которые составляли 6 коллегий. Но ведущую роль в обществе сыграла сельская община, которая была построена на кастовых отношениях и сохранилась до нашего вре</w:t>
        <w:softHyphen/>
        <w:t>мени. Сельская община сама обеспечивала себя всем необходимым. В ней работали свои ремесленники,</w:t>
      </w:r>
      <w:r>
        <w:rPr>
          <w:color w:val="000000"/>
        </w:rPr>
        <w:t xml:space="preserve"> которым крестьяне платили за работу натурой. Общинники имели земельную собственность и были свободными производителями. В Индии общины были независи</w:t>
        <w:softHyphen/>
        <w:t>мыми в административном отношении, так как царские чиновни</w:t>
        <w:softHyphen/>
        <w:t>ки не вмешивались во внутренние дела общины. Органы общинно</w:t>
        <w:softHyphen/>
        <w:t>го самоуправления принимали решения по главнейшим вопросам. Возрастающая социальная дифференциация способствовала появлению особых сословных групп — варн. Социальная замкну</w:t>
        <w:softHyphen/>
        <w:t>тость отдельных групп населения имела место и в других древних обществах, но именно в Индии эта форма стала основой обще</w:t>
        <w:softHyphen/>
        <w:t>ственной жизни. Несмотря на то, что варна и каста — это замкну</w:t>
        <w:softHyphen/>
        <w:t>тые группы людей, между ними существует разница. Варны отли</w:t>
        <w:softHyphen/>
        <w:t>чались между собою не только своим общественно-правовым ста</w:t>
        <w:softHyphen/>
        <w:t>тусом, а также ролью в религиозной системе.</w:t>
      </w:r>
    </w:p>
    <w:p>
      <w:pPr>
        <w:pStyle w:val="Normal"/>
        <w:shd w:fill="FFFFFF" w:val="clear"/>
        <w:jc w:val="both"/>
        <w:rPr>
          <w:color w:val="000000"/>
        </w:rPr>
      </w:pPr>
      <w:r>
        <w:rPr>
          <w:color w:val="000000"/>
        </w:rPr>
        <w:t>В отличие от варн касты имели свои органы самоуправления, свою дхарму. С появлением каст, варны не исчезают, а сосуществу</w:t>
        <w:softHyphen/>
        <w:t>ют. В кастах регламентировался каждый шаг человека. Например, английский ученый так описывал жизнь в индийской касте: «Каста определяет, что есть грех, и объясняет, как следует заслужить про</w:t>
        <w:softHyphen/>
        <w:t>щение... занимается вопросами наследования, дарения, взыскани</w:t>
        <w:softHyphen/>
        <w:t>ем долга, кредитами, доходами, убытками и банкротствами. Она принимает решения по вопросам смерти своих членов, их погребе</w:t>
        <w:softHyphen/>
        <w:t>ние или кремации..., короче говоря — причастна ко всем жизнен</w:t>
        <w:softHyphen/>
        <w:t>ным обстоятельствам, событиям, ко всему тому, что предшествует жизни и что приходит со смертью».</w:t>
      </w:r>
    </w:p>
    <w:p>
      <w:pPr>
        <w:pStyle w:val="Normal"/>
        <w:shd w:fill="FFFFFF" w:val="clear"/>
        <w:jc w:val="both"/>
        <w:rPr>
          <w:color w:val="000000"/>
        </w:rPr>
      </w:pPr>
      <w:r>
        <w:rPr>
          <w:color w:val="000000"/>
        </w:rPr>
        <w:t>Варна – это социально замкнутая группа людей, не равных по своему правовому положению, критериям принадлежности к которой являются:</w:t>
      </w:r>
    </w:p>
    <w:p>
      <w:pPr>
        <w:pStyle w:val="Normal"/>
        <w:shd w:fill="FFFFFF" w:val="clear"/>
        <w:jc w:val="both"/>
        <w:rPr>
          <w:color w:val="000000"/>
        </w:rPr>
      </w:pPr>
      <w:r>
        <w:rPr>
          <w:color w:val="000000"/>
        </w:rPr>
        <w:t>1) принадлежность к ариям или неариям (арии — завоеватели, неарии — покоренное население Индии);</w:t>
      </w:r>
    </w:p>
    <w:p>
      <w:pPr>
        <w:pStyle w:val="Normal"/>
        <w:shd w:fill="FFFFFF" w:val="clear"/>
        <w:jc w:val="both"/>
        <w:rPr>
          <w:color w:val="000000"/>
        </w:rPr>
      </w:pPr>
      <w:r>
        <w:rPr>
          <w:color w:val="000000"/>
        </w:rPr>
        <w:t>2) род занятий;</w:t>
      </w:r>
    </w:p>
    <w:p>
      <w:pPr>
        <w:pStyle w:val="Normal"/>
        <w:shd w:fill="FFFFFF" w:val="clear"/>
        <w:jc w:val="both"/>
        <w:rPr>
          <w:color w:val="000000"/>
        </w:rPr>
      </w:pPr>
      <w:r>
        <w:rPr>
          <w:color w:val="000000"/>
        </w:rPr>
        <w:t>3) имущественное положение;</w:t>
      </w:r>
    </w:p>
    <w:p>
      <w:pPr>
        <w:pStyle w:val="2"/>
        <w:spacing w:lineRule="auto" w:line="240"/>
        <w:ind w:hanging="0"/>
        <w:rPr>
          <w:sz w:val="24"/>
          <w:szCs w:val="24"/>
        </w:rPr>
      </w:pPr>
      <w:r>
        <w:rPr>
          <w:sz w:val="24"/>
          <w:szCs w:val="24"/>
        </w:rPr>
        <w:t>Каста – мелкие социально-замкнутые группы людей, на которые делились варны.</w:t>
      </w:r>
    </w:p>
    <w:p>
      <w:pPr>
        <w:pStyle w:val="Normal"/>
        <w:shd w:fill="FFFFFF" w:val="clear"/>
        <w:jc w:val="both"/>
        <w:rPr>
          <w:color w:val="000000"/>
        </w:rPr>
      </w:pPr>
      <w:r>
        <w:rPr>
          <w:color w:val="000000"/>
        </w:rPr>
        <w:t xml:space="preserve">Деление на варны было освящено брахманской религией и очень длительный период поддерживалось в Индии. </w:t>
      </w:r>
    </w:p>
    <w:p>
      <w:pPr>
        <w:pStyle w:val="Normal"/>
        <w:shd w:fill="FFFFFF" w:val="clear"/>
        <w:jc w:val="both"/>
        <w:rPr>
          <w:color w:val="000000"/>
        </w:rPr>
      </w:pPr>
      <w:r>
        <w:rPr>
          <w:color w:val="000000"/>
        </w:rPr>
        <w:t>К «неофициальной» варне относятся так называемые «непри</w:t>
        <w:softHyphen/>
        <w:t>касаемые» — свободные люди, выполнявшие самые грязные работы: уборка мусора и других нечистот, кремация трупов, выделка шкур, ловля рыбы. Кроме того, с «неприкасаемыми» нельзя было пить воду из одного колодца, здороваться за руку, находиться вместе в одном обществе. Они ели лишь из битой посуды. По религиозным обычаям им запрещалось жить в городе или селе, поэтому они селились боль</w:t>
        <w:softHyphen/>
        <w:t>шей частью на кладбище. А если они собирались в какое-либо насе</w:t>
        <w:softHyphen/>
        <w:t>ленное место, то должны были об этом известить специальным ко</w:t>
        <w:softHyphen/>
        <w:t>локольчиком, чтобы другие люди могли своевременно отвернуться и не осквернить свой взгляд. Но, несмотря на такое отношение к «не</w:t>
        <w:softHyphen/>
        <w:t>прикасаемым», «дважды рожденные» пользовались их услугами.</w:t>
      </w:r>
    </w:p>
    <w:p>
      <w:pPr>
        <w:pStyle w:val="Normal"/>
        <w:shd w:fill="FFFFFF" w:val="clear"/>
        <w:jc w:val="both"/>
        <w:rPr>
          <w:color w:val="000000"/>
        </w:rPr>
      </w:pPr>
      <w:r>
        <w:rPr>
          <w:color w:val="000000"/>
        </w:rPr>
        <w:t>В современной Индии по закону 1955 г. официально запреща</w:t>
        <w:softHyphen/>
        <w:t>лось существование касты «неприкасаемых», но по давней тради</w:t>
        <w:softHyphen/>
        <w:t>ции эта каста фактически продолжает существовать и насчитывает около 60 млн. человек (8% населения страны).</w:t>
      </w:r>
    </w:p>
    <w:p>
      <w:pPr>
        <w:pStyle w:val="Normal"/>
        <w:shd w:fill="FFFFFF" w:val="clear"/>
        <w:jc w:val="both"/>
        <w:rPr>
          <w:color w:val="000000"/>
        </w:rPr>
      </w:pPr>
      <w:r>
        <w:rPr>
          <w:color w:val="000000"/>
        </w:rPr>
        <w:t>Не менее интересной стала проблема перехода из одной варны в другую. Сначала варна была абсолютно закрытой, браки заключа</w:t>
        <w:softHyphen/>
        <w:t>лись лишь в пределах варны, нарушения беспощадно наказывались (часто смертным наказанием). Но позднее в Маурийский период в варновой системе произошли значительные изменения. С развити</w:t>
        <w:softHyphen/>
        <w:t>ем товарно-денежных отношений изменялось общественное поло</w:t>
        <w:softHyphen/>
        <w:t>жение вайшиев и шудр в сторону их сближения. Шудры обогаща</w:t>
        <w:softHyphen/>
        <w:t>лись благодаря торговле, а некоторые брахманы наоборот разоря</w:t>
        <w:softHyphen/>
        <w:t>лись и нанимались слугами к шудрам, или просто пастухами и зем</w:t>
        <w:softHyphen/>
        <w:t>ледельцами. Параллельно с этим процессом варны начали делиться на мелкие джати (касты). Некоторые ученые уже их считали каста</w:t>
        <w:softHyphen/>
        <w:t>ми, другие — лишь переходной формой от варн к кастам. Но в со</w:t>
        <w:softHyphen/>
        <w:t>временной науке эта проблема остается не решенной.</w:t>
      </w:r>
    </w:p>
    <w:p>
      <w:pPr>
        <w:pStyle w:val="Normal"/>
        <w:shd w:fill="FFFFFF" w:val="clear"/>
        <w:jc w:val="both"/>
        <w:rPr>
          <w:color w:val="000000"/>
        </w:rPr>
      </w:pPr>
      <w:r>
        <w:rPr>
          <w:color w:val="000000"/>
        </w:rPr>
        <w:t>Впервые о существовании варн упоминается в религиозном ис</w:t>
        <w:softHyphen/>
        <w:t>точнике Ригведы. А позднее в Законах Ману законодательно зак</w:t>
        <w:softHyphen/>
        <w:t>реплялось существование варновой системы. Первые три варны назывались «дваждырожденными», так как лишь они могли полу</w:t>
        <w:softHyphen/>
        <w:t>чать знания, изучая священные книги — веды. Только шудры не имели права читать эти книги и считались один раз рожденными. Согласно Законов Ману, «обучение Вед и изучение их, принесение жертв за себя и за других, а также дачу и получение /милостыни/ он установил для брахманов. Охрану подданных, а также дачу милос</w:t>
        <w:softHyphen/>
        <w:t>тыни, жертвоприношение, изучение Вед и умеренность в утехах он указал для кшатриев и вайшиев».</w:t>
      </w:r>
    </w:p>
    <w:p>
      <w:pPr>
        <w:pStyle w:val="Normal"/>
        <w:shd w:fill="FFFFFF" w:val="clear"/>
        <w:jc w:val="both"/>
        <w:rPr>
          <w:color w:val="000000"/>
        </w:rPr>
      </w:pPr>
      <w:r>
        <w:rPr>
          <w:color w:val="000000"/>
        </w:rPr>
        <w:t>Первые три варны резко противопоставлялись варне шудр, кото</w:t>
        <w:softHyphen/>
        <w:t>рые имели лишь одну обязанность — служить трем высшим варнам с усмирением. Шудра не имел почти никаких прав. Согласно с Закона</w:t>
        <w:softHyphen/>
        <w:t>ми, если родившийся один раз обзывает страшным бранным словом «дваждырожденных», то ему необходимо отрезать язык, так как он — самого низкого происхождения. Шудры были не только отдалены от религии (им запрещалось даже слушать Веды), но и не служили упана-яну — военный обряд инициации, согласно которому посвященные носили особый пояс и шнур, который разрешал их приравнивать к «дваждырожденным». Брахман мог присваивать имущество шудры, так как согласно Законам он не имел никакой собственности, и его иму</w:t>
        <w:softHyphen/>
        <w:t>щество забиралось хозяином. Самой привилегированной Варной счи</w:t>
        <w:softHyphen/>
        <w:t>тались брахманы. «Из всех существ наилучшими считаются одушевленные, с одушевленных—умные, из умных—люди, из людей—брах</w:t>
        <w:softHyphen/>
        <w:t>маны», — так провозглашено в источниках. По закону брахман занимал высшее место на земле как властитель всех существ. Все, что существует в мире—это собственность брахмана, так как он божествен</w:t>
        <w:softHyphen/>
        <w:t>ного происхождения. Сравнительно с другими варнами, они имели особые привилегии, а также занимали высокие должности в государ</w:t>
        <w:softHyphen/>
        <w:t>ственном аппарате (например, в паришаде).</w:t>
      </w:r>
    </w:p>
    <w:p>
      <w:pPr>
        <w:pStyle w:val="Normal"/>
        <w:shd w:fill="FFFFFF" w:val="clear"/>
        <w:jc w:val="both"/>
        <w:rPr>
          <w:color w:val="000000"/>
        </w:rPr>
      </w:pPr>
      <w:r>
        <w:rPr>
          <w:color w:val="000000"/>
        </w:rPr>
        <w:t>Варна кшатриев (воинов) была также привилегированной. Пра</w:t>
        <w:softHyphen/>
        <w:t>вители — раджи часто происходили из этой варны. Главной функци</w:t>
        <w:softHyphen/>
        <w:t>ей кшатриев была охрана. По Законам «Когда люди, которые не име</w:t>
        <w:softHyphen/>
        <w:t>ли царя, рассеялись во всех направлениях от страха, Владыка создал царя для охраны всего этого /мира/». Варна вайшиев почти не имела привилегий. Они занимались торговлей, земледелием, ре</w:t>
        <w:softHyphen/>
        <w:t>меслами, занимали незначительные административные должности, но на политическую жизнь никакого влияния не имели. Кроме того, они составляли основную группу населения, которая подлежала налогообложению (брахманы и кшатрии, а также калеки и женщины, налог не платили). Переход из одной Варны в другую запрещался за</w:t>
        <w:softHyphen/>
        <w:t>коном, но в реальной жизни все было намного сложнее. Соблюдение каждой варной только своей дхармы (правила поведения) вело к «вы</w:t>
        <w:softHyphen/>
        <w:t>сочайшему блаженству». «Если правила нарушаются, мир погибнет от смешения каст», — так говорится в Законах.</w:t>
      </w:r>
    </w:p>
    <w:p>
      <w:pPr>
        <w:pStyle w:val="Normal"/>
        <w:shd w:fill="FFFFFF" w:val="clear"/>
        <w:jc w:val="both"/>
        <w:rPr/>
      </w:pPr>
      <w:r>
        <w:rPr>
          <w:color w:val="000000"/>
        </w:rPr>
        <w:t>Законы Ману (</w:t>
      </w:r>
      <w:r>
        <w:rPr>
          <w:color w:val="000000"/>
          <w:lang w:val="en-US"/>
        </w:rPr>
        <w:t>II</w:t>
      </w:r>
      <w:r>
        <w:rPr>
          <w:color w:val="000000"/>
        </w:rPr>
        <w:t xml:space="preserve"> в. до н. э.) являются важнейшим сборником религиозных предписаний. Правовые нормы не выделялись из об</w:t>
        <w:softHyphen/>
        <w:t>щих религиозных и этических правил, а также, наряду с нормами общественного поведения, рассматривались вопросы мировоззре</w:t>
        <w:softHyphen/>
        <w:t>ния, медицины и т. д.</w:t>
      </w:r>
    </w:p>
    <w:p>
      <w:pPr>
        <w:pStyle w:val="Normal"/>
        <w:shd w:fill="FFFFFF" w:val="clear"/>
        <w:jc w:val="both"/>
        <w:rPr>
          <w:color w:val="000000"/>
        </w:rPr>
      </w:pPr>
      <w:r>
        <w:rPr>
          <w:color w:val="000000"/>
        </w:rPr>
        <w:t>Из Законов Ману следует, что в рассматриваемый период уже получила развитие частная собственность, хотя право частной соб</w:t>
        <w:softHyphen/>
        <w:t>ственности на землю было неразвитым.</w:t>
      </w:r>
    </w:p>
    <w:p>
      <w:pPr>
        <w:pStyle w:val="Normal"/>
        <w:shd w:fill="FFFFFF" w:val="clear"/>
        <w:jc w:val="both"/>
        <w:rPr>
          <w:color w:val="000000"/>
        </w:rPr>
      </w:pPr>
      <w:r>
        <w:rPr>
          <w:color w:val="000000"/>
        </w:rPr>
        <w:t>В ст. 115 гл. 10 отмечены семь законных способов приобретения имущества: наследование, дарение, покупка, завоевание, ростовщиче</w:t>
        <w:softHyphen/>
        <w:t>ство, исполнение работы, получение приношений. Первые три способа были доступны для всех варн, четвертый—только для кшатриев, пятый и шестой—для вайшиев, а седьмой являлся привилегией брахманов.</w:t>
      </w:r>
    </w:p>
    <w:p>
      <w:pPr>
        <w:pStyle w:val="Normal"/>
        <w:shd w:fill="FFFFFF" w:val="clear"/>
        <w:jc w:val="both"/>
        <w:rPr>
          <w:color w:val="000000"/>
        </w:rPr>
      </w:pPr>
      <w:r>
        <w:rPr>
          <w:color w:val="000000"/>
        </w:rPr>
        <w:t>В Индии существовали три экономических сектора: государствен</w:t>
        <w:softHyphen/>
        <w:t>ный, общинный и частный. Но источники не устанавливают соотношения между ними. Наблюдалась тенденция к расширению частно</w:t>
        <w:softHyphen/>
        <w:t>го землевладения за счет уменьшения государственного и общинно</w:t>
        <w:softHyphen/>
        <w:t>го. В индийском обществе преимущественно использовали работу свободных людей (крестьян и ремесленников). Также использовался наемный труд. Наемники работали в течение договоренного с хозяи</w:t>
        <w:softHyphen/>
        <w:t>ном срока и получали договорное жалованье. Нанимались не только бедные люди, но и согласно дхармы своей касты. За любую вину на</w:t>
        <w:softHyphen/>
        <w:t>емника разрешалось бить, держать в тюрьме, калечить и прочее.</w:t>
      </w:r>
    </w:p>
    <w:p>
      <w:pPr>
        <w:pStyle w:val="Normal"/>
        <w:shd w:fill="FFFFFF" w:val="clear"/>
        <w:jc w:val="both"/>
        <w:rPr>
          <w:color w:val="000000"/>
        </w:rPr>
      </w:pPr>
      <w:r>
        <w:rPr>
          <w:color w:val="000000"/>
        </w:rPr>
        <w:t>В брачно-семейном праве также последовательно проводился касто-варновый принцип, по которому запрещались или ограни</w:t>
        <w:softHyphen/>
        <w:t>чивались смешанные браки. Представители высших варн первый брак должны были заключать с женщиной своей варны. Например, ст. 13 главы 3 гласит: «Для шудры предписана жена шудрянка, для вайшия — те обе и своей варны, для брахмана те три, а также своей варны». Семья в Индии была построена на патриархальных отно</w:t>
        <w:softHyphen/>
        <w:t>шениях. Законы Ману освящали детские браки, женщину отдавали замуж еще ребенком. Древние тексты упоминали восемь способов заключения брака: от благороднейшего (отдача дочери замуж по ее согласию) до самого унизительного (брак по умыканию и изнаси</w:t>
        <w:softHyphen/>
        <w:t>лованию) . За свою жизнь женщина должна была трижды подчинять</w:t>
        <w:softHyphen/>
        <w:t>ся мужчинам: до брака — отцу, во время брака — мужу, если стано</w:t>
        <w:softHyphen/>
        <w:t>вилась вдовой — сыновьям. Муж мог продать свою жену, проиграть ее в кости, а если она ему не родит детей, то и вообще прогнать из дома. Развод допускался лишь для низших каст. Со временем стала распространяться жестокая традиция самосожжения вдовы на по</w:t>
        <w:softHyphen/>
        <w:t>хоронном костре ее мужа, так называемое сати. Это касалось почти всех слоев общества. В Индии существовали также и публичные дома, из которых взимали специальный налог. Индийские прости</w:t>
        <w:softHyphen/>
        <w:t>тутки жили при царском дворе и обслуживали царских гостей.</w:t>
      </w:r>
    </w:p>
    <w:p>
      <w:pPr>
        <w:pStyle w:val="Normal"/>
        <w:shd w:fill="FFFFFF" w:val="clear"/>
        <w:jc w:val="both"/>
        <w:rPr>
          <w:color w:val="000000"/>
        </w:rPr>
      </w:pPr>
      <w:r>
        <w:rPr>
          <w:color w:val="000000"/>
        </w:rPr>
        <w:t>Касто-варновые отношения древнеиндийского общества наи</w:t>
        <w:softHyphen/>
        <w:t>более четко отражены в уголовно-правовых нормах. По Законам Ману за одно и то же преступление разным представителям варн следуют совершенно разные наказания. (Например, ст.ст. 268, 269, 270, 279, 280 гл. 8 и ст. 127 гл. 11).</w:t>
      </w:r>
    </w:p>
    <w:p>
      <w:pPr>
        <w:pStyle w:val="Normal"/>
        <w:shd w:fill="FFFFFF" w:val="clear"/>
        <w:jc w:val="both"/>
        <w:rPr>
          <w:color w:val="000000"/>
        </w:rPr>
      </w:pPr>
      <w:r>
        <w:rPr>
          <w:color w:val="000000"/>
        </w:rPr>
        <w:t>Варновые различия влияли также на размеры штрафов. Вследствие все большей дифференциации общества принцип «талиона» заменялся принципом «композиции» (вместо наказания «равное за равное» вводился штраф). Например, вайшья, обругавший брахмана, штрафовался на сумму в 2,5 раза большую, чем кшатрий. Шудраже, «поносящий ужасной бранью дваждырожденных», подвергался обрезанию языка.</w:t>
      </w:r>
    </w:p>
    <w:p>
      <w:pPr>
        <w:pStyle w:val="Normal"/>
        <w:shd w:fill="FFFFFF" w:val="clear"/>
        <w:jc w:val="both"/>
        <w:rPr>
          <w:color w:val="000000"/>
        </w:rPr>
      </w:pPr>
      <w:r>
        <w:rPr>
          <w:color w:val="000000"/>
        </w:rPr>
        <w:t>В судопроизводстве не было четкого различия между гражданс</w:t>
        <w:softHyphen/>
        <w:t>ким и уголовным процессом. Судебные дела возбуждались по иници</w:t>
        <w:softHyphen/>
        <w:t>ативе лица, а не государственным органом. Рассмотрение дел в судах носило состязательный характер. Стороны в процессе должны были сами вести свое дело, состязаясь перед судьей. Стороны сами представ</w:t>
        <w:softHyphen/>
        <w:t>ляли вещественное доказательство и приводили свидетелей. Если до</w:t>
        <w:softHyphen/>
        <w:t>казательства отсутствовали, прибегали к суду ордалий или божьему суду.</w:t>
      </w:r>
    </w:p>
    <w:p>
      <w:pPr>
        <w:pStyle w:val="Normal"/>
        <w:shd w:fill="FFFFFF" w:val="clear"/>
        <w:jc w:val="both"/>
        <w:rPr>
          <w:color w:val="000000"/>
        </w:rPr>
      </w:pPr>
      <w:r>
        <w:rPr>
          <w:color w:val="000000"/>
        </w:rPr>
        <w:t>Таким образом, варновая система пронизывала всю обществен</w:t>
        <w:softHyphen/>
        <w:t>ную жизнь в Индии. От варновой принадлежности зависели тяжесть наказаний, размер владения имуществом, процент договорного зай</w:t>
        <w:softHyphen/>
        <w:t>ма, род занятия, одежда и прочее.</w:t>
      </w:r>
    </w:p>
    <w:p>
      <w:pPr>
        <w:pStyle w:val="Normal"/>
        <w:jc w:val="both"/>
        <w:rPr/>
      </w:pPr>
      <w:r>
        <w:rPr/>
      </w:r>
    </w:p>
    <w:p>
      <w:pPr>
        <w:pStyle w:val="Normal"/>
        <w:shd w:fill="FFFFFF" w:val="clear"/>
        <w:jc w:val="both"/>
        <w:rPr/>
      </w:pPr>
      <w:r>
        <w:rPr>
          <w:lang w:val="uk-UA"/>
        </w:rPr>
        <w:t xml:space="preserve">3. </w:t>
      </w:r>
      <w:r>
        <w:rPr>
          <w:color w:val="000000"/>
        </w:rPr>
        <w:t>Древневавилонское государство возникло в южной части доли</w:t>
        <w:softHyphen/>
        <w:t>ны между реками Тигр и Евфрат. В начале третьего тысячелетия до новой эры в результате социальной дифференциации возникли пер</w:t>
        <w:softHyphen/>
        <w:t>вые государства в форме «городов-государств», которые объединя</w:t>
        <w:softHyphen/>
        <w:t>ли несколько общин. Число таких государств достигало 40, с насе</w:t>
        <w:softHyphen/>
        <w:t>лением по 40—50 тыс. в каждом. Многочисленные мелкие государ</w:t>
        <w:softHyphen/>
        <w:t>ства вели между собой бесконечные войны за верховенство.</w:t>
      </w:r>
    </w:p>
    <w:p>
      <w:pPr>
        <w:pStyle w:val="Normal"/>
        <w:shd w:fill="FFFFFF" w:val="clear"/>
        <w:jc w:val="both"/>
        <w:rPr/>
      </w:pPr>
      <w:r>
        <w:rPr>
          <w:color w:val="000000"/>
        </w:rPr>
        <w:t xml:space="preserve">В конце </w:t>
      </w:r>
      <w:r>
        <w:rPr>
          <w:color w:val="000000"/>
          <w:lang w:val="en-US"/>
        </w:rPr>
        <w:t>III</w:t>
      </w:r>
      <w:r>
        <w:rPr>
          <w:color w:val="000000"/>
        </w:rPr>
        <w:t xml:space="preserve"> тыс. до н. э. начинается возвышение нового цен</w:t>
        <w:softHyphen/>
        <w:t xml:space="preserve">тра — аккадского города Вавилона. В начале </w:t>
      </w:r>
      <w:r>
        <w:rPr>
          <w:color w:val="000000"/>
          <w:lang w:val="en-US"/>
        </w:rPr>
        <w:t>II</w:t>
      </w:r>
      <w:r>
        <w:rPr>
          <w:color w:val="000000"/>
        </w:rPr>
        <w:t xml:space="preserve"> тыс. до н. э. Вави</w:t>
        <w:softHyphen/>
        <w:t>лон становится столицей нового государства, образованного втор</w:t>
        <w:softHyphen/>
        <w:t xml:space="preserve">гшимися в северную часть Двуречья аморейскими племенами. Особо высокого положения он достигает при царе Хаммурапи (1792—1750 гг. до н. э.). В результате захвата Аккада и Шумера и других территорий возникло могучее древневавилонское государство, просуществовавшее до конца </w:t>
      </w:r>
      <w:r>
        <w:rPr>
          <w:color w:val="000000"/>
          <w:lang w:val="en-US"/>
        </w:rPr>
        <w:t>XVI</w:t>
      </w:r>
      <w:r>
        <w:rPr>
          <w:color w:val="000000"/>
        </w:rPr>
        <w:t xml:space="preserve"> в до н. э.</w:t>
      </w:r>
    </w:p>
    <w:p>
      <w:pPr>
        <w:pStyle w:val="Normal"/>
        <w:shd w:fill="FFFFFF" w:val="clear"/>
        <w:jc w:val="both"/>
        <w:rPr>
          <w:color w:val="000000"/>
        </w:rPr>
      </w:pPr>
      <w:r>
        <w:rPr>
          <w:color w:val="000000"/>
        </w:rPr>
        <w:t>Особенностью древневавилонского общества являлось, во-первых, превращение государства в лице царей в крупнейшего землевладель</w:t>
        <w:softHyphen/>
        <w:t>ца. Царь стремился увеличить свой земельный фонд (что естественно способствовало укреплению его власти) за счет превращения храмо</w:t>
        <w:softHyphen/>
        <w:t>вых земель в государственные, захвата и скупки общинных земель.</w:t>
      </w:r>
    </w:p>
    <w:p>
      <w:pPr>
        <w:pStyle w:val="Normal"/>
        <w:shd w:fill="FFFFFF" w:val="clear"/>
        <w:jc w:val="both"/>
        <w:rPr>
          <w:color w:val="000000"/>
        </w:rPr>
      </w:pPr>
      <w:r>
        <w:rPr>
          <w:color w:val="000000"/>
        </w:rPr>
        <w:t>Во-вторых, несмотря на рост царского и частного землевладе</w:t>
        <w:softHyphen/>
        <w:t>ния, сохранялся общинный строй, что было обусловлено ирригационной системой земледелия.</w:t>
      </w:r>
    </w:p>
    <w:p>
      <w:pPr>
        <w:pStyle w:val="Normal"/>
        <w:shd w:fill="FFFFFF" w:val="clear"/>
        <w:jc w:val="both"/>
        <w:rPr>
          <w:color w:val="000000"/>
        </w:rPr>
      </w:pPr>
      <w:r>
        <w:rPr>
          <w:color w:val="000000"/>
        </w:rPr>
        <w:t>Правовое положение общества закреплено в Законах Хаммурапи. Общество делилось на свободных и рабов. Свободные люди де</w:t>
        <w:softHyphen/>
        <w:t>лились на два сословия — на «авилумов» (муж, человек) и «мушкенумов» («склоняющийся ниц»). И те, и другие могли быть богатыми и бед</w:t>
        <w:softHyphen/>
        <w:t>ными, но в правовом отношении между ними проводилось различие, в основе которого лежало владение землей в общине. Это владение дела</w:t>
        <w:softHyphen/>
        <w:t>ло человека, независимо от его служебного и социального положе</w:t>
        <w:softHyphen/>
        <w:t>ния, полноправным. По Законам Хаммурапи авилумами называли полноправных членов общины, которые владели частью общинной земли. Мушкенумы имели меньше прав в обществе, чем авилумы. На</w:t>
        <w:softHyphen/>
        <w:t>пример, в Законах за оскорбление мушкенума предполагалось мень</w:t>
        <w:softHyphen/>
        <w:t>шее наказание, за воровство его имущества накладывался меньший штраф, в других случаях правовая защита была также не на его сторо</w:t>
        <w:softHyphen/>
        <w:t>не. Окончательно на сегодняшний день не установлено, кем были мушкенумы. Но известно, что они, если имели деньги, могли купить землю и стать полноправными членами сельской общины. В советс</w:t>
        <w:softHyphen/>
        <w:t>кой историографии к ним относили бедных крестьян и представите</w:t>
        <w:softHyphen/>
        <w:t>лей других социальных групп, которых объединяла служба царю.</w:t>
      </w:r>
    </w:p>
    <w:p>
      <w:pPr>
        <w:pStyle w:val="Normal"/>
        <w:shd w:fill="FFFFFF" w:val="clear"/>
        <w:jc w:val="both"/>
        <w:rPr>
          <w:color w:val="000000"/>
        </w:rPr>
      </w:pPr>
      <w:r>
        <w:rPr>
          <w:color w:val="000000"/>
        </w:rPr>
        <w:t>В Древнем Вавилоне не получило развития крупное частное рабовладение. Основными производителями материальных благ были свободные крестьяне-общинники и ремесленники. Законы Хаммурапи много внимания уделяли рабовладельческим отношениям. Основными источниками раб</w:t>
        <w:softHyphen/>
        <w:t>ства были войны, наследственное рабство, долговое рабство, пра</w:t>
        <w:softHyphen/>
        <w:t>вонарушения и прочие. Законы разрешали убивать рабов, разыс</w:t>
        <w:softHyphen/>
        <w:t>кивать рабов-беглецов, наказывали за укрывательство чужого раба, и за уничтожение рабского клейма. Судебных процессов между рабами и их хозяевами уже не существовало. В Законах существу</w:t>
        <w:softHyphen/>
        <w:t>ют статьи, где идет речь об использовании наемного труда, но ни</w:t>
        <w:softHyphen/>
        <w:t>чего не говорится об использовании рабского.</w:t>
      </w:r>
    </w:p>
    <w:p>
      <w:pPr>
        <w:pStyle w:val="Normal"/>
        <w:shd w:fill="FFFFFF" w:val="clear"/>
        <w:jc w:val="both"/>
        <w:rPr>
          <w:color w:val="000000"/>
        </w:rPr>
      </w:pPr>
      <w:r>
        <w:rPr>
          <w:color w:val="000000"/>
        </w:rPr>
        <w:t>Особое правовое положение имели воины (редумы и баирумы). Если воин попадал в плен, его выкупали за государственные сред</w:t>
        <w:softHyphen/>
        <w:t>ства. По Законам запрещалось у воинов отбирать долг или покупать его имущество. Так, в ст. 35 говорится, если человек купит у редума крупный или мелкий скот, который дал редуму царь, то он потеряет серебро. За такую защиту воины должны были нести верную служ</w:t>
        <w:softHyphen/>
        <w:t>бу. А если редум или баирум не пойдет в поход, а пришлет вместо себя наемника, то по закону его надо убить (ст. 26).</w:t>
      </w:r>
    </w:p>
    <w:p>
      <w:pPr>
        <w:pStyle w:val="Normal"/>
        <w:shd w:fill="FFFFFF" w:val="clear"/>
        <w:jc w:val="both"/>
        <w:rPr>
          <w:color w:val="000000"/>
        </w:rPr>
      </w:pPr>
      <w:r>
        <w:rPr>
          <w:color w:val="000000"/>
        </w:rPr>
        <w:t>По форме государственного устройства Древний Вавилон был от</w:t>
        <w:softHyphen/>
        <w:t>носительно централизованным государством, а по форме правления — древневосточной деспотией. Власть царя Вавилона, как и во всех стра</w:t>
        <w:softHyphen/>
        <w:t>нах Древнего Востока, не была абсолютной и ограничивалась со сто</w:t>
        <w:softHyphen/>
        <w:t>роны аристократии. Хотя в Законах Хаммурапи отмечалось, что царс</w:t>
        <w:softHyphen/>
        <w:t>кая власть являлась божественной («земля и люди отданы царю в уп</w:t>
        <w:softHyphen/>
        <w:t>равление верховными богами»). Царь был верховным руководителем религиозного культа, осуществлял верховное руководство ирригаци</w:t>
        <w:softHyphen/>
        <w:t>онным хозяйством. Управление государством осуществлялось через сложный централизованный чиновничий аппарат, назначаемый цар</w:t>
        <w:softHyphen/>
        <w:t>ской властью и ответственный перед ней.</w:t>
      </w:r>
    </w:p>
    <w:p>
      <w:pPr>
        <w:pStyle w:val="Normal"/>
        <w:shd w:fill="FFFFFF" w:val="clear"/>
        <w:jc w:val="both"/>
        <w:rPr>
          <w:color w:val="000000"/>
        </w:rPr>
      </w:pPr>
      <w:r>
        <w:rPr>
          <w:color w:val="000000"/>
        </w:rPr>
        <w:t>Центром административного управления являлся царский дво</w:t>
        <w:softHyphen/>
        <w:t>рец и чиновники, ведавшие дворцовым хозяйством, одновременно являвшимися высшими должностными лицами государства. Они руководили ирригационными, финансовыми, военными и други</w:t>
        <w:softHyphen/>
        <w:t>ми государственными делами.</w:t>
      </w:r>
    </w:p>
    <w:p>
      <w:pPr>
        <w:pStyle w:val="Normal"/>
        <w:shd w:fill="FFFFFF" w:val="clear"/>
        <w:jc w:val="both"/>
        <w:rPr>
          <w:color w:val="000000"/>
        </w:rPr>
      </w:pPr>
      <w:r>
        <w:rPr>
          <w:color w:val="000000"/>
        </w:rPr>
        <w:t>Высшим царским чиновником был управитель царского двор</w:t>
        <w:softHyphen/>
        <w:t>ца (нубанда). Под его руководством находился огромный штат чи</w:t>
        <w:softHyphen/>
        <w:t>новников (различных надсмотрщиков, контролеров, кладовщиков, счетоводов и т. д.)</w:t>
      </w:r>
    </w:p>
    <w:p>
      <w:pPr>
        <w:pStyle w:val="Normal"/>
        <w:shd w:fill="FFFFFF" w:val="clear"/>
        <w:jc w:val="both"/>
        <w:rPr>
          <w:color w:val="000000"/>
        </w:rPr>
      </w:pPr>
      <w:r>
        <w:rPr>
          <w:color w:val="000000"/>
        </w:rPr>
        <w:t>Все государство было разделено на области, во главе которых были поставлены царские наместники. Кроме того, было назначе</w:t>
        <w:softHyphen/>
        <w:t>но два главных наместника—на севере и на юге. Главной функцией наместников было поддержание в порядке ирригационных соору</w:t>
        <w:softHyphen/>
        <w:t>жений и рытье новых каналов. Они также следили за сбором царс</w:t>
        <w:softHyphen/>
        <w:t>ких доходов и отправкой их царю, осуществляли полицейские фун</w:t>
        <w:softHyphen/>
        <w:t>кции по поддержанию общественного порядка, следили за ведени</w:t>
        <w:softHyphen/>
        <w:t>ем хозяйства царскими воинами, собирали военное ополчение.</w:t>
      </w:r>
    </w:p>
    <w:p>
      <w:pPr>
        <w:pStyle w:val="Normal"/>
        <w:shd w:fill="FFFFFF" w:val="clear"/>
        <w:jc w:val="both"/>
        <w:rPr>
          <w:color w:val="000000"/>
        </w:rPr>
      </w:pPr>
      <w:r>
        <w:rPr>
          <w:color w:val="000000"/>
        </w:rPr>
        <w:t>Сохранились и органы общинного управления. Органом общин</w:t>
        <w:softHyphen/>
        <w:t>ного управления являлся общинный совет, однако, его глава (рабианум) назначался царем. К его ведению относилось разрешение зе</w:t>
        <w:softHyphen/>
        <w:t>мельных споров, сбор налогов, наблюдение за исполнением царских повинностей, а также исполнение судебно-полицейских функций.</w:t>
      </w:r>
    </w:p>
    <w:p>
      <w:pPr>
        <w:pStyle w:val="Normal"/>
        <w:shd w:fill="FFFFFF" w:val="clear"/>
        <w:jc w:val="both"/>
        <w:rPr/>
      </w:pPr>
      <w:r>
        <w:rPr>
          <w:color w:val="000000"/>
        </w:rPr>
        <w:t>Ценнейшим и уникальным правовым источником в Х</w:t>
      </w:r>
      <w:r>
        <w:rPr>
          <w:color w:val="000000"/>
          <w:lang w:val="en-US"/>
        </w:rPr>
        <w:t>V</w:t>
      </w:r>
      <w:r>
        <w:rPr>
          <w:color w:val="000000"/>
        </w:rPr>
        <w:t>Ш в. до н. э. считались Законы царя Хаммурапи, благодаря которым мы сегодня мо</w:t>
        <w:softHyphen/>
        <w:t>жем изучать и исследовать характер общественных, политических, экономических и правовых отношений. Законы были найдены французскими археологами в Сузах, а перевел их французский уче</w:t>
        <w:softHyphen/>
        <w:t>ный В.Шейл. На двухметровой базальтовой стелле был изображён бог Шамаш, который давал эти законы преклоненному на колени царю Хаммурапи, а также вычеканенные статьи этих законов.</w:t>
      </w:r>
    </w:p>
    <w:p>
      <w:pPr>
        <w:pStyle w:val="Normal"/>
        <w:shd w:fill="FFFFFF" w:val="clear"/>
        <w:jc w:val="both"/>
        <w:rPr>
          <w:color w:val="000000"/>
        </w:rPr>
      </w:pPr>
      <w:r>
        <w:rPr>
          <w:color w:val="000000"/>
        </w:rPr>
        <w:t>Ученые по-разному трактуют Законы Хаммурапи, считая его, кто моральным кодексом, кто действующим законодательством, кто отчетом царя перед богами. А некоторые ученые вообще называют Законы Хаммурапи казуистической памяткой, так как они отобра</w:t>
        <w:softHyphen/>
        <w:t>жали лишь спорные случаи, когда требовалось решение царя или его чиновников. Очевидное то, что Законы не могут быть названы кодексом, так как в них нет систематизации правовых норм и четко</w:t>
        <w:softHyphen/>
        <w:t>го расположения правовых норм по отраслям права. Это лишь сбор</w:t>
        <w:softHyphen/>
        <w:t>ник обычного права, который юридически защищает собственность и закрепляет правовое оформление использования чужого труда. Но в отличие от других законов, которые также существовали в Вавило</w:t>
        <w:softHyphen/>
        <w:t>не, в законах Хаммурапи прослеживается группирование по право</w:t>
        <w:softHyphen/>
        <w:t>вым отраслям. Так, первые 5 статей посвящаются процессуальным нормам и основным принципам вавилонского правосудия; с 6 по 25 — охране государственной и частной собственности; с 26 по 41 — иму</w:t>
        <w:softHyphen/>
        <w:t>ществу, полученному от царя за службу; с 42 по 50 — регулированию недвижимого имущества; с 50 по 126 — торговым отношениям; с 127 по 195 — нормам семейного права; с 196 по 214 — наказаниям за со</w:t>
        <w:softHyphen/>
        <w:t>вершение телесных повреждений. Такое группирование, конечно, способствовало удобному использованию правовых норм.</w:t>
      </w:r>
    </w:p>
    <w:p>
      <w:pPr>
        <w:pStyle w:val="Normal"/>
        <w:shd w:fill="FFFFFF" w:val="clear"/>
        <w:jc w:val="both"/>
        <w:rPr/>
      </w:pPr>
      <w:r>
        <w:rPr>
          <w:color w:val="000000"/>
        </w:rPr>
        <w:t xml:space="preserve">Основными источниками Законов Хаммурапи были законы царства Ларси (конец </w:t>
      </w:r>
      <w:r>
        <w:rPr>
          <w:color w:val="000000"/>
          <w:lang w:val="en-US"/>
        </w:rPr>
        <w:t>XX</w:t>
      </w:r>
      <w:r>
        <w:rPr>
          <w:color w:val="000000"/>
        </w:rPr>
        <w:t xml:space="preserve"> в. до н. э.), Эшнунны (сер. </w:t>
      </w:r>
      <w:r>
        <w:rPr>
          <w:color w:val="000000"/>
          <w:lang w:val="en-US"/>
        </w:rPr>
        <w:t>XX</w:t>
      </w:r>
      <w:r>
        <w:rPr>
          <w:color w:val="000000"/>
        </w:rPr>
        <w:t xml:space="preserve"> в. до н. э.), Исины (кон. </w:t>
      </w:r>
      <w:r>
        <w:rPr>
          <w:color w:val="000000"/>
          <w:lang w:val="en-US"/>
        </w:rPr>
        <w:t>XX</w:t>
      </w:r>
      <w:r>
        <w:rPr>
          <w:color w:val="000000"/>
        </w:rPr>
        <w:t xml:space="preserve"> в. до н. э.).</w:t>
      </w:r>
    </w:p>
    <w:p>
      <w:pPr>
        <w:pStyle w:val="Normal"/>
        <w:shd w:fill="FFFFFF" w:val="clear"/>
        <w:jc w:val="both"/>
        <w:rPr>
          <w:color w:val="000000"/>
        </w:rPr>
      </w:pPr>
      <w:r>
        <w:rPr>
          <w:color w:val="000000"/>
        </w:rPr>
        <w:t>К основным особенностям этого документа относились:</w:t>
      </w:r>
    </w:p>
    <w:p>
      <w:pPr>
        <w:pStyle w:val="Normal"/>
        <w:shd w:fill="FFFFFF" w:val="clear"/>
        <w:jc w:val="both"/>
        <w:rPr>
          <w:color w:val="000000"/>
        </w:rPr>
      </w:pPr>
      <w:r>
        <w:rPr>
          <w:color w:val="000000"/>
        </w:rPr>
        <w:t>1. Сословное деление общества.</w:t>
      </w:r>
    </w:p>
    <w:p>
      <w:pPr>
        <w:pStyle w:val="Normal"/>
        <w:shd w:fill="FFFFFF" w:val="clear"/>
        <w:jc w:val="both"/>
        <w:rPr>
          <w:color w:val="000000"/>
        </w:rPr>
      </w:pPr>
      <w:r>
        <w:rPr>
          <w:color w:val="000000"/>
        </w:rPr>
        <w:t>2. Казуистичность норм права.</w:t>
      </w:r>
    </w:p>
    <w:p>
      <w:pPr>
        <w:pStyle w:val="Normal"/>
        <w:shd w:fill="FFFFFF" w:val="clear"/>
        <w:jc w:val="both"/>
        <w:rPr>
          <w:color w:val="000000"/>
        </w:rPr>
      </w:pPr>
      <w:r>
        <w:rPr>
          <w:color w:val="000000"/>
        </w:rPr>
        <w:t>3. Тесная связь права с ритуалом.</w:t>
      </w:r>
    </w:p>
    <w:p>
      <w:pPr>
        <w:pStyle w:val="Normal"/>
        <w:shd w:fill="FFFFFF" w:val="clear"/>
        <w:jc w:val="both"/>
        <w:rPr>
          <w:color w:val="000000"/>
        </w:rPr>
      </w:pPr>
      <w:r>
        <w:rPr>
          <w:color w:val="000000"/>
        </w:rPr>
        <w:t>В Законах более ста статей посвящалось регулированию имуще</w:t>
        <w:softHyphen/>
        <w:t>ственных отношений. Орудие труда, скот и рабы стали объектом собственности. Все это можно было продавать, передавать по наслед</w:t>
        <w:softHyphen/>
        <w:t>ству, дарить. Раба, который сбежал, необходимо было возвратить его собственнику. Ст. 16 подтверждает: «Если человек спрячет в своем доме беглого раба, который принадлежит дворцу, и не вы</w:t>
        <w:softHyphen/>
        <w:t>ведет его на призыв глашатая, — этого домохозяина следует убить».</w:t>
      </w:r>
    </w:p>
    <w:p>
      <w:pPr>
        <w:pStyle w:val="Normal"/>
        <w:shd w:fill="FFFFFF" w:val="clear"/>
        <w:jc w:val="both"/>
        <w:rPr>
          <w:color w:val="000000"/>
        </w:rPr>
      </w:pPr>
      <w:r>
        <w:rPr>
          <w:color w:val="000000"/>
        </w:rPr>
        <w:t>Право собственности на землю имели царь, церковь, общины и частные лица.</w:t>
      </w:r>
    </w:p>
    <w:p>
      <w:pPr>
        <w:pStyle w:val="Normal"/>
        <w:shd w:fill="FFFFFF" w:val="clear"/>
        <w:jc w:val="both"/>
        <w:rPr>
          <w:color w:val="000000"/>
        </w:rPr>
      </w:pPr>
      <w:r>
        <w:rPr>
          <w:color w:val="000000"/>
        </w:rPr>
        <w:t>Наиболее развитыми были такие виды договоров: купли-про</w:t>
        <w:softHyphen/>
        <w:t>дажи, займа, найма, поручения, хранения и аренды.</w:t>
      </w:r>
    </w:p>
    <w:p>
      <w:pPr>
        <w:pStyle w:val="Normal"/>
        <w:shd w:fill="FFFFFF" w:val="clear"/>
        <w:jc w:val="both"/>
        <w:rPr>
          <w:color w:val="000000"/>
        </w:rPr>
      </w:pPr>
      <w:r>
        <w:rPr>
          <w:color w:val="000000"/>
        </w:rPr>
        <w:t>Договор займа предусматривал уплату процентов (с должника взимались в ряде случаев до 33,5 % от суммы долга). При таких тя</w:t>
        <w:softHyphen/>
        <w:t>желых условиях займа в Вавилоне пожизненная долговая кабала была распространенным явлением.</w:t>
      </w:r>
    </w:p>
    <w:p>
      <w:pPr>
        <w:pStyle w:val="Normal"/>
        <w:shd w:fill="FFFFFF" w:val="clear"/>
        <w:jc w:val="both"/>
        <w:rPr/>
      </w:pPr>
      <w:r>
        <w:rPr>
          <w:color w:val="000000"/>
        </w:rPr>
        <w:t>Хаммурапи вынужден был внести изменения в режим долговой кабалы:</w:t>
      </w:r>
    </w:p>
    <w:p>
      <w:pPr>
        <w:pStyle w:val="Normal"/>
        <w:shd w:fill="FFFFFF" w:val="clear"/>
        <w:jc w:val="both"/>
        <w:rPr>
          <w:color w:val="000000"/>
        </w:rPr>
      </w:pPr>
      <w:r>
        <w:rPr>
          <w:color w:val="000000"/>
        </w:rPr>
        <w:t>1) пожизненная долговая кабала заменялась тремя годами (ст. 117);</w:t>
      </w:r>
    </w:p>
    <w:p>
      <w:pPr>
        <w:pStyle w:val="Normal"/>
        <w:shd w:fill="FFFFFF" w:val="clear"/>
        <w:jc w:val="both"/>
        <w:rPr>
          <w:color w:val="000000"/>
        </w:rPr>
      </w:pPr>
      <w:r>
        <w:rPr>
          <w:color w:val="000000"/>
        </w:rPr>
        <w:t>2) запрещено отдавать в кабалу хозяина;</w:t>
      </w:r>
    </w:p>
    <w:p>
      <w:pPr>
        <w:pStyle w:val="Normal"/>
        <w:shd w:fill="FFFFFF" w:val="clear"/>
        <w:jc w:val="both"/>
        <w:rPr>
          <w:color w:val="000000"/>
        </w:rPr>
      </w:pPr>
      <w:r>
        <w:rPr>
          <w:color w:val="000000"/>
        </w:rPr>
        <w:t>3) самовольное изъятие кредитором долга влекло для него по</w:t>
        <w:softHyphen/>
        <w:t>терю претензий к должнику (ст. 113).</w:t>
      </w:r>
    </w:p>
    <w:p>
      <w:pPr>
        <w:pStyle w:val="Normal"/>
        <w:shd w:fill="FFFFFF" w:val="clear"/>
        <w:jc w:val="both"/>
        <w:rPr>
          <w:color w:val="000000"/>
        </w:rPr>
      </w:pPr>
      <w:r>
        <w:rPr>
          <w:color w:val="000000"/>
        </w:rPr>
        <w:t>Кроме того, он разрешал кредитору забирать у должника лишь часть имущества, которая покрывала одолженную сумму и годовые. Если выдавался неурожайный год, то взыскание долга переноси</w:t>
        <w:softHyphen/>
        <w:t>лось к лучшим временам. А если должник, работая на кредитора, умер из-за плохого содержания, кредитор мог отдать за это свою жизнь. Так должно было быть по закону, но в действительности все было, к сожалению, иначе. Это существенно изменило разрушаю</w:t>
        <w:softHyphen/>
        <w:t>щее экономическое положение государства. Статьи, регламентиру</w:t>
        <w:softHyphen/>
        <w:t>ющие отношения купли-продажи, способствовали обеспечению стабильного торгового оборота и гарантировали защиту интересов покупателя. Зашита интересов собственника стояла на первом мес</w:t>
        <w:softHyphen/>
        <w:t>те и в договоре хранения. Хранитель нес ответственность за сохран</w:t>
        <w:softHyphen/>
        <w:t>ность хлеба, серебра и других вещей. Так, пропавшее имущество, даже если это происходило не по вине хранителя, должно было быть возмещено собственнику в двойном размере.</w:t>
      </w:r>
    </w:p>
    <w:p>
      <w:pPr>
        <w:pStyle w:val="Normal"/>
        <w:shd w:fill="FFFFFF" w:val="clear"/>
        <w:jc w:val="both"/>
        <w:rPr>
          <w:color w:val="000000"/>
        </w:rPr>
      </w:pPr>
      <w:r>
        <w:rPr>
          <w:color w:val="000000"/>
        </w:rPr>
        <w:t>С развитием торговли и ростовщичества в общине перестали ограничивать сдачу собственниками своей земли в аренду. Аренд</w:t>
        <w:softHyphen/>
        <w:t>ные отношения развивались активно. В аренду сдавали не только землю, но и скот, сады. По закону в аренду сдавалось поле сроком на 1—2 года, целину — на 3 года, сад — на 5 лет. Плата за аренду поля составляла треть собранного урожая, сада — две трети. Кро</w:t>
        <w:softHyphen/>
        <w:t>ме того, закон устанавливал размер арендной платы одинаковый, как в неурожайный год, так и в урожайный.</w:t>
      </w:r>
    </w:p>
    <w:p>
      <w:pPr>
        <w:pStyle w:val="Normal"/>
        <w:shd w:fill="FFFFFF" w:val="clear"/>
        <w:jc w:val="both"/>
        <w:rPr>
          <w:color w:val="000000"/>
        </w:rPr>
      </w:pPr>
      <w:r>
        <w:rPr>
          <w:color w:val="000000"/>
        </w:rPr>
        <w:t>Регламентации брачно-семейных отношений в Законах посвя</w:t>
        <w:softHyphen/>
        <w:t>щалось более 70 статей. Семейные отношения имели четко выражен</w:t>
        <w:softHyphen/>
        <w:t>ный патриархальный характер. Брак укреплялся договором между женихом и отцом невесты. Жених платил задаток (библум), а потом тархатум—выкупную плату за невесту. После такой покупки муж мог полностью распоряжаться своей женой, а именно мог продать ее и детей даже в рабство. Браки в Вавилоне были ранними. Девушку могли отдать замуж в 12—14 лет. Но, несмотря на общий патриархальный характер брачно-семейных отношений, все-таки женщина имела не</w:t>
        <w:softHyphen/>
        <w:t>которые преимущества, а именно: в некоторых случаях имела право на развод, выйти вторично замуж и, кроме того, социальный статус определялся не по мужу, а по жене. Например, сын свободной жен</w:t>
        <w:softHyphen/>
        <w:t>щины и раба считался свободным, и, наоборот, рабыни и свободно</w:t>
        <w:softHyphen/>
        <w:t>го — рабом. Об этом свидетельствуют статьи Законов (170, 171, 175). Развод был возможен для мужчин в случаях бесплодия жены, ее из</w:t>
        <w:softHyphen/>
        <w:t>мены и, если она разрушает дом; для жены — если «муж уходит из дома и очень позорит ее» и, если муж попадал в плен.</w:t>
      </w:r>
    </w:p>
    <w:p>
      <w:pPr>
        <w:pStyle w:val="Normal"/>
        <w:shd w:fill="FFFFFF" w:val="clear"/>
        <w:jc w:val="both"/>
        <w:rPr>
          <w:color w:val="000000"/>
        </w:rPr>
      </w:pPr>
      <w:r>
        <w:rPr>
          <w:color w:val="000000"/>
        </w:rPr>
        <w:t>Наследование происходило только в пределах семьи. Приданое принадлежало жене, а если она разводилась, то забирала его себе, присоединяя и часть общего имущества.</w:t>
      </w:r>
    </w:p>
    <w:p>
      <w:pPr>
        <w:pStyle w:val="Normal"/>
        <w:shd w:fill="FFFFFF" w:val="clear"/>
        <w:jc w:val="both"/>
        <w:rPr>
          <w:color w:val="000000"/>
        </w:rPr>
      </w:pPr>
      <w:r>
        <w:rPr>
          <w:color w:val="000000"/>
        </w:rPr>
        <w:t>В законах Хаммурапи еще нет определений понятий преступ</w:t>
        <w:softHyphen/>
        <w:t>ления и наказания. Кроме того, отсутствуют статьи, регламентиру</w:t>
        <w:softHyphen/>
        <w:t>ющие преступления против царской власти. Вероятно, выдача та</w:t>
        <w:softHyphen/>
        <w:t>ких преступников считалась обязательной. Законы предусматрива</w:t>
        <w:softHyphen/>
        <w:t>ли различные виды преступлений и наказаний.</w:t>
      </w:r>
    </w:p>
    <w:p>
      <w:pPr>
        <w:pStyle w:val="Normal"/>
        <w:shd w:fill="FFFFFF" w:val="clear"/>
        <w:jc w:val="both"/>
        <w:rPr>
          <w:color w:val="000000"/>
        </w:rPr>
      </w:pPr>
      <w:r>
        <w:rPr>
          <w:color w:val="000000"/>
        </w:rPr>
        <w:t>Виды преступлений                                   Виды наказаний.</w:t>
      </w:r>
    </w:p>
    <w:p>
      <w:pPr>
        <w:pStyle w:val="Normal"/>
        <w:shd w:fill="FFFFFF" w:val="clear"/>
        <w:jc w:val="both"/>
        <w:rPr>
          <w:color w:val="000000"/>
        </w:rPr>
      </w:pPr>
      <w:r>
        <w:rPr>
          <w:color w:val="000000"/>
        </w:rPr>
        <w:t>1. Религиозного характера.                       1. Штрафы.</w:t>
      </w:r>
    </w:p>
    <w:p>
      <w:pPr>
        <w:pStyle w:val="Normal"/>
        <w:shd w:fill="FFFFFF" w:val="clear"/>
        <w:jc w:val="both"/>
        <w:rPr>
          <w:color w:val="000000"/>
        </w:rPr>
      </w:pPr>
      <w:r>
        <w:rPr>
          <w:color w:val="000000"/>
        </w:rPr>
        <w:t>2. Против личности.                                 2. Телесные наказания.</w:t>
      </w:r>
    </w:p>
    <w:p>
      <w:pPr>
        <w:pStyle w:val="Normal"/>
        <w:shd w:fill="FFFFFF" w:val="clear"/>
        <w:jc w:val="both"/>
        <w:rPr>
          <w:color w:val="000000"/>
        </w:rPr>
      </w:pPr>
      <w:r>
        <w:rPr>
          <w:color w:val="000000"/>
        </w:rPr>
        <w:t>3. Против собственности.                         3. Смертная казнь.</w:t>
      </w:r>
    </w:p>
    <w:p>
      <w:pPr>
        <w:pStyle w:val="Normal"/>
        <w:shd w:fill="FFFFFF" w:val="clear"/>
        <w:jc w:val="both"/>
        <w:rPr>
          <w:color w:val="000000"/>
        </w:rPr>
      </w:pPr>
      <w:r>
        <w:rPr>
          <w:color w:val="000000"/>
        </w:rPr>
        <w:t>4. Неуважительное отношение к старшим.</w:t>
      </w:r>
    </w:p>
    <w:p>
      <w:pPr>
        <w:pStyle w:val="Normal"/>
        <w:shd w:fill="FFFFFF" w:val="clear"/>
        <w:jc w:val="both"/>
        <w:rPr>
          <w:color w:val="000000"/>
        </w:rPr>
      </w:pPr>
      <w:r>
        <w:rPr>
          <w:color w:val="000000"/>
        </w:rPr>
        <w:t>5. Прелюбодеяние.</w:t>
      </w:r>
    </w:p>
    <w:p>
      <w:pPr>
        <w:pStyle w:val="Normal"/>
        <w:shd w:fill="FFFFFF" w:val="clear"/>
        <w:jc w:val="both"/>
        <w:rPr>
          <w:color w:val="000000"/>
        </w:rPr>
      </w:pPr>
      <w:r>
        <w:rPr>
          <w:color w:val="000000"/>
        </w:rPr>
        <w:t>6. Воинские и должностные преступления.</w:t>
      </w:r>
    </w:p>
    <w:p>
      <w:pPr>
        <w:pStyle w:val="Normal"/>
        <w:shd w:fill="FFFFFF" w:val="clear"/>
        <w:jc w:val="both"/>
        <w:rPr>
          <w:color w:val="000000"/>
        </w:rPr>
      </w:pPr>
      <w:r>
        <w:rPr>
          <w:color w:val="000000"/>
        </w:rPr>
        <w:t>В законах Хаммурапи не существовало общих положений, ко</w:t>
        <w:softHyphen/>
        <w:t>торые устанавливали бы единые принципы уголовно-правовой от</w:t>
        <w:softHyphen/>
        <w:t>ветственности. За одно и то же преступление следовало совершен</w:t>
        <w:softHyphen/>
        <w:t>но разное наказание в зависимости от социальной принадлежнос</w:t>
        <w:softHyphen/>
        <w:t>ти. В законах применялись наказания к заведомо невиновным ли</w:t>
        <w:softHyphen/>
        <w:t>цам (например, ст. 230). Характерным признаком было то, что дей</w:t>
        <w:softHyphen/>
        <w:t>ствие принципа талиона во многих случаях заменялось принципом композиции (за причиненное повреждение уплачивал ось денежное вознаграждение). Это было обусловлено усиливающейся социаль</w:t>
        <w:softHyphen/>
        <w:t>ной дифференциацией в Вавилоне.</w:t>
      </w:r>
    </w:p>
    <w:p>
      <w:pPr>
        <w:pStyle w:val="Normal"/>
        <w:shd w:fill="FFFFFF" w:val="clear"/>
        <w:jc w:val="both"/>
        <w:rPr>
          <w:color w:val="000000"/>
        </w:rPr>
      </w:pPr>
      <w:r>
        <w:rPr>
          <w:color w:val="000000"/>
        </w:rPr>
        <w:t>Как свидетельствуют законы, в Вавилоне в то время существо</w:t>
        <w:softHyphen/>
        <w:t>вала развитая судебная система. Судьями были специальные чинов</w:t>
        <w:softHyphen/>
        <w:t>ники, которые уже использовали нормы писаного права. Судебный процесс начинался по инициативе частных лиц, а не государства. Первоначально подавалось заявление истца, а затем — ответчика. Судья знакомился с доказательствами, которые предоставляли обе стороны, выслушивал свидетелей. Если же этого было недостаточ</w:t>
        <w:softHyphen/>
        <w:t>но, применялись так называемые «ордалии», т. е. божий суд.</w:t>
      </w:r>
    </w:p>
    <w:p>
      <w:pPr>
        <w:pStyle w:val="Normal"/>
        <w:shd w:fill="FFFFFF" w:val="clear"/>
        <w:jc w:val="both"/>
        <w:rPr>
          <w:color w:val="000000"/>
        </w:rPr>
      </w:pPr>
      <w:r>
        <w:rPr>
          <w:color w:val="000000"/>
        </w:rPr>
        <w:t>Для судебного процесса характерным стало то, что, во-первых, не существовало разницы между гражданским и уголовным судо</w:t>
        <w:softHyphen/>
        <w:t>производством, во-вторых, он носил состязательный характер, в-третьих, широко использовались так называемые «вещественные доказательства», «клятвы» и «алиби».</w:t>
      </w:r>
    </w:p>
    <w:p>
      <w:pPr>
        <w:pStyle w:val="Normal"/>
        <w:shd w:fill="FFFFFF" w:val="clear"/>
        <w:jc w:val="both"/>
        <w:rPr>
          <w:color w:val="000000"/>
        </w:rPr>
      </w:pPr>
      <w:r>
        <w:rPr>
          <w:color w:val="000000"/>
        </w:rPr>
        <w:t>В результате судебного разбирательства выносилось судебное решение, которое записывалось на глиняной таблице и скреплялось печатью. Пересмотреть решение суда мог только царь.</w:t>
      </w:r>
    </w:p>
    <w:p>
      <w:pPr>
        <w:pStyle w:val="3"/>
        <w:spacing w:lineRule="auto" w:line="240"/>
        <w:ind w:hanging="0"/>
        <w:rPr>
          <w:sz w:val="24"/>
          <w:szCs w:val="24"/>
        </w:rPr>
      </w:pPr>
      <w:r>
        <w:rPr>
          <w:sz w:val="24"/>
          <w:szCs w:val="24"/>
        </w:rPr>
        <w:t>Несмотря на общий соревновательный характер судопроизвод</w:t>
        <w:softHyphen/>
        <w:t>ства, в государстве уже сложилось процессуальное право, согласно которому судьи должны были не ограничиваться доказательствами свидетелей, а расследовать дело. Но это было больше похоже на инквизиционный (сыскной) процесс.</w:t>
      </w:r>
    </w:p>
    <w:sectPr>
      <w:footerReference w:type="default" r:id="rId2"/>
      <w:type w:val="nextPage"/>
      <w:pgSz w:w="11906" w:h="16838"/>
      <w:pgMar w:left="1134"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hd w:fill="FFFFFF" w:val="clear"/>
      <w:spacing w:lineRule="auto" w:line="360"/>
      <w:ind w:firstLine="85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1:47:00Z</dcterms:created>
  <dc:creator>Guest</dc:creator>
  <dc:description/>
  <cp:keywords/>
  <dc:language>en-US</dc:language>
  <cp:lastModifiedBy>Владимир и Евгения</cp:lastModifiedBy>
  <dcterms:modified xsi:type="dcterms:W3CDTF">2017-02-09T17:31:00Z</dcterms:modified>
  <cp:revision>9</cp:revision>
  <dc:subject/>
  <dc:title>Лекції 2-3</dc:title>
</cp:coreProperties>
</file>