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 xml:space="preserve">Лекция №11. 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  <w:lang w:val="ru-RU"/>
        </w:rPr>
        <w:t>Государство и право Германии в новое время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Германии от "Рейнского союза" в 1806 г. К "Немецкому союзу" в 1815 г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немецкой государственности в период с 1848 до 1850 гг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динение Германии. Конституция Немецкой империи в 1871 г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черты немецкого прав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1. </w:t>
      </w:r>
      <w:r>
        <w:rPr>
          <w:color w:val="000000"/>
          <w:sz w:val="24"/>
          <w:szCs w:val="24"/>
        </w:rPr>
        <w:t xml:space="preserve">Несмотря на то, что промышленный переворот уже в начале </w:t>
      </w:r>
      <w:r>
        <w:rPr>
          <w:color w:val="000000"/>
          <w:sz w:val="24"/>
          <w:szCs w:val="24"/>
          <w:lang w:val="en-US"/>
        </w:rPr>
        <w:t>XIX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. существенно затронул Германию, в стране продолжали пре</w:t>
        <w:softHyphen/>
        <w:t>обладать традиционные аграрные отношения, основанные на раз</w:t>
        <w:softHyphen/>
        <w:t>витии натурального хозяйства. Аграрные реформы 1807, 1816 и 1821 гг., осуществленные в Пруссии и других германских государ</w:t>
        <w:softHyphen/>
        <w:t>ствах, носили ограниченный характер. Торговые отношения также слабо развивались. Города зачастую являлись лишь резиденциями правителей. Особенностью Германии было то, что она, во-первых, позже других европейских стран вступила на путь капиталистичес</w:t>
        <w:softHyphen/>
        <w:t>кого развития. Во-вторых, существование крепостнических отно</w:t>
        <w:softHyphen/>
        <w:t>шений ограничивало развитие капиталистического производства. В-третьих, расширению капиталистического производства мешала политическая раздробленность и преобладание консервативных элементов в государственном аппарате. В-четвертых, неравномер</w:t>
        <w:softHyphen/>
        <w:t>ное экономическое развитие Германии. Наряду со слабым развити</w:t>
        <w:softHyphen/>
        <w:t>ем торговых отношений в целом, значительно возрос Гамбург, ко</w:t>
        <w:softHyphen/>
        <w:t>торый развивался как посреднический центр торговли немецких государств с Великобританией, Голландией и Швецией. Однако ос</w:t>
        <w:softHyphen/>
        <w:t>тановить процесс промышленного развития было невозможно. Прежнюю размеренную жизнь городов потревожили новые заводы и фабрики, оснащенные ещё несовершенными машинами. Знать, за</w:t>
        <w:softHyphen/>
        <w:t xml:space="preserve">быв о своем происхождении, включалась в погоню за прибылью. Уже к середин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промышленное развитие заняло определяю</w:t>
        <w:softHyphen/>
        <w:t>щее место в Европе. Там всё чаще стали использовать наемный труд, который был более выгодным, чем труд зависимого крестьянина. Теперь основными показателями развития государства являлись уровень добычи угля, выплавки чугуна и протяженность железных дорог. Германия в это время по этим показателям отставал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и ранее Германия оставалась раздробленной на множество го</w:t>
        <w:softHyphen/>
        <w:t>сударств, которые имели свои собственные органы управления, нало</w:t>
        <w:softHyphen/>
        <w:t>говые системы, свои законы, а также системы мер и весов. Правитель</w:t>
        <w:softHyphen/>
        <w:t>ства этих государств практически интересовали только собственные интересы, а не проблемы общегосударственного объединения. Господ</w:t>
        <w:softHyphen/>
        <w:t>ствующей формой правления в раздробленных государствах оставалась абсолютная монархия. Империя состояла из более чем 300 малозе</w:t>
        <w:softHyphen/>
        <w:t>мельных и малочисленных государств. Наиболее крупными среди них были следующие княжества: Пруссия, Саксония, Бавария, Вюртемберг. Австрия была наибольшим государством, которое включало зем</w:t>
        <w:softHyphen/>
        <w:t>ли поляков, хорватов, чехов, венгров и итальянцев. Наполеон харак</w:t>
        <w:softHyphen/>
        <w:t>теризовал состояние упадка государств к моменту своего вторжения «столь сильном, что федеративная связь не доставляла никому на</w:t>
        <w:softHyphen/>
        <w:t>дёжного обеспечения, а для сильных была средством разногласия и раздоров». Трудно не согласиться с такой характеристик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уссия и Австрия более всех стремились к объединению всех германских земель. Ещё в апреле 1792 г. эти государства начали войну против революционной Франции. В битве при Вальми (20 сентября 1792 г.) австро-прусские войска потерпели поражение. В марте 1793 г. была провозглашена первая демократическая республика в Герма</w:t>
        <w:softHyphen/>
        <w:t>нии — Майнцская коммуна. Пруссия в 1795 г. подписала с Франци</w:t>
        <w:softHyphen/>
        <w:t>ей сепаратный мир, согласно которому земли левобережного Рейна перешли под власть Фран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803—1804 гг. Наполеон ликвидировал мелкие государства в Гер</w:t>
        <w:softHyphen/>
        <w:t>мании, осуществив так называемую «метиатизацию»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создав укруп</w:t>
        <w:softHyphen/>
        <w:t>ненные немецкие княжества, которые могли противостоять Австрии и Пруссии. Существовавшая более 800 лет «Священная Римская им</w:t>
        <w:softHyphen/>
        <w:t>перия германской нации» в результате войн с Наполеоном распалас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августе 1806 г. Франц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Габсбург отказался от титула императора. Международный авторитет Габсбургов сильно ослаб. Большинство феодальных государств Германии превратились в вассалов Франции. Австрия была отторгнута от государств Западной Германии. Прус</w:t>
        <w:softHyphen/>
        <w:t>сия стала второразрядным государством, на территории которого было размещено 150 тыс. французских солдат. Она должна была вып</w:t>
        <w:softHyphen/>
        <w:t>латить Франции 120-миллионную контрибуцию. В 1805 г. из запад</w:t>
        <w:softHyphen/>
        <w:t>ногерманских государств была создана Германская конфедерация. В 1806 г. был образован «Рейнский союз», в состав которого вошло 16 монархий под протекторатом Франции. Рейнский союзный акт в правовом отношении закрепил дуалистическое управление в со</w:t>
        <w:softHyphen/>
        <w:t>юзе, которое представляли император Наполеон в качестве протек</w:t>
        <w:softHyphen/>
        <w:t>тора союза и немецкие князья. В качестве реформатора Наполеон, во-первых, отменил здесь крепостное право и феодальные приви</w:t>
        <w:softHyphen/>
        <w:t>легии, во-вторых, ввёл в действие Гражданский кодекс 1804 г., в-тре</w:t>
        <w:softHyphen/>
        <w:t>тьих, оставил только пять вольных городов, разделив остальные между наиболее сильными государствами. Это способствовало тер</w:t>
        <w:softHyphen/>
        <w:t>риториальным конфликтам. Полномочиями протектора были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беспечение безопасности союз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едение внешних дел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аво объявлять войну и заключать мир от имени союз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ысшее руководство военными сила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ражение французской армии в России способствовало полу</w:t>
        <w:softHyphen/>
        <w:t>чению независимости немецкими государствами. Особый вклад в победу над Наполеоном, безусловно, кроме России (её роль была бесспорно определяющей), внесли Австрия и Пруссия. 30 мая 1814 г. в Париже был подписан между государствами-победителями и Францией договор, по которому Франция лишалась всех террито</w:t>
        <w:softHyphen/>
        <w:t xml:space="preserve">рий, завоёванных в войне в конце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начале ХГХ вв. В сентябре 1814 г. в Вене собрался самый представительный из ранее созывав</w:t>
        <w:softHyphen/>
        <w:t>шихся конгресс, на который прибыло 216 представителей всех ев</w:t>
        <w:softHyphen/>
        <w:t>ропейских государств (исключением стала Османская империя). Главной целью конгресса было восстановление прежних режимов, противодействие революциям и новым война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 января 1815г. между Англией, Австрией и Францией был заклю</w:t>
        <w:softHyphen/>
        <w:t>чен тайный союз для противодействия планам российского и прусско</w:t>
        <w:softHyphen/>
        <w:t>го правительств по польскому и саксонскому вопросам. Это помешало Пруссии осуществить свои собственные амбициозные планы. По</w:t>
        <w:softHyphen/>
        <w:t>этому к Пруссии отошла только северная часть Саксонии, а южная часть оставалась самостоятельным королевством. К Пруссии из быв</w:t>
        <w:softHyphen/>
        <w:t>шего Великого герцогства Варшавского отошли Познань и Гданьск, (что противоречило планам России), а также шведская Померания, Рейнская провинция и Вестфалия. Галичина отошла к Австр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 июня 1815 г. в Вене был подписан Немецкий Союзный акт об образовании Германского союза 38 самостоятельных государств, в который вошли 34 монархии и 4 вольных города (Гамбург, Бремен, Любек и Франкфурт-на-Майне). В Германский союз не полностью вошли прусские и австрийские владения. В прусских владениях оста</w:t>
        <w:softHyphen/>
        <w:t>вались Восточная Пруссия и Познань, в австрийских — Галичина, Венгрия и большая часть южнославянских областей империи. Гос</w:t>
        <w:softHyphen/>
        <w:t>подствующее положение в Немецком союзе принадлежало Австр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ящим органом Немецкого Союза стал Союзный сейм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 Франкфурте-на-Майне, основная задача которого состояла в сохра</w:t>
        <w:softHyphen/>
        <w:t>нении европейского статус-кво, а именно: государственных границ, монархических режимов, политической изоляции России и сохране</w:t>
        <w:softHyphen/>
        <w:t>ния политической раздробленности немецких государств. Особая опасность виделась в России, которая после блестящей победы над Наполеоном стремилась претендовать на роль главной европейской силы. Это не могло понравиться ни одной из европейских стран (Ан</w:t>
        <w:softHyphen/>
        <w:t>глии, Австрии и Франции). Поэтому попытки России найти себе со</w:t>
        <w:softHyphen/>
        <w:t>юзника в Пруссии были заблокированы Англией и Францией. Рос</w:t>
        <w:softHyphen/>
        <w:t>сия поддерживала Пруссию в её стремлении захватить всю Саксонию и одновременно претендовала на герцогство Варшавское, включая Познань и Гданьск. Англия и Франция разрешили Пруссии укрепить свои позиции, но условием должен стать разрыв с Россией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Начавшееся первоначально революционное движение во Франции в конце 40-х годов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распространилось и в Германии, где уже давно созрел политический кризис. Все обострившиеся пробле</w:t>
        <w:softHyphen/>
        <w:t>мы были сконцентрированы вокруг одного главного вопроса—объе</w:t>
        <w:softHyphen/>
        <w:t>динение Германии. Только устранив вмешательство князей в хозяй</w:t>
        <w:softHyphen/>
        <w:t>ственную жизнь государства, можно было быстрыми темпами раз</w:t>
        <w:softHyphen/>
        <w:t>вивать капиталистические отношения. Кризис всё более усугублял</w:t>
        <w:softHyphen/>
        <w:t>ся австро-прусской конкуренцией за господство в Германии. В кон</w:t>
        <w:softHyphen/>
        <w:t>це 40-х гг. политический кризис усугубился экономическим кризи</w:t>
        <w:softHyphen/>
        <w:t>сом и неурожаем. В любой момент крестьянские выступления мог</w:t>
        <w:softHyphen/>
        <w:t>ли перерасти в крестьянскую войну. В марте 1848 г. в городах нача</w:t>
        <w:softHyphen/>
        <w:t>лись массовые демонстрации, а в Бадене, Гессене, Дармштадте и Вюртемберге власть перешла к представителям либеральной бур</w:t>
        <w:softHyphen/>
        <w:t xml:space="preserve">жуазии. В Берлине революционные действия начались 6 марта. 18 марта был опубликован указ Фридриха-Вильгельма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о созыве объединенного для восьми прусских провинций ландтага. В этом документе говорилось о необходимости принятия новой конститу</w:t>
        <w:softHyphen/>
        <w:t>ции Немецкого союза, которая предусматривала бы создание общенемецких вооруженных сил и ликвидацию внутренних таможен. 29 марта в Пруссии было образовано новое правительство во главе с премьером Кампгаузеном (лидером рейнских либералов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мае 1848 г. начало свою работу Учредительное собрание. Премьер поставил на рассмотрение проект конституции, кото</w:t>
        <w:softHyphen/>
        <w:t>рая предусматривала сохранение в Пруссии монархии и установ</w:t>
        <w:softHyphen/>
        <w:t>ление двухпалатного парламента. Тогда же были проведены вы</w:t>
        <w:softHyphen/>
        <w:t>боры в общегерманский парламент. Представители либеральной буржуазии получили большинств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поражения революции во Франции, что оказало своё вли</w:t>
        <w:softHyphen/>
        <w:t>яние на развитии событий в Германии, особенно на процесс гер</w:t>
        <w:softHyphen/>
        <w:t>манского объединения, либеральная буржуазия возобновила союз с феодальной аристократией и монархическим режимом. Осуще</w:t>
        <w:softHyphen/>
        <w:t>ствление объединения революционным путём было окончательно упущено. После поражения восстания в Париже, в Пруссии был рас</w:t>
        <w:softHyphen/>
        <w:t>пущен кабинет министров Кампгаузена, и было сформулировано новое правительство генерала Пфуля. 3 октября в Берлине было со</w:t>
        <w:softHyphen/>
        <w:t>здано новое министерство графа Бранденбурга. Фактически про</w:t>
        <w:softHyphen/>
        <w:t>изошел государственный переворот (национальная гвардия разору</w:t>
        <w:softHyphen/>
        <w:t>жена, демократические организации распущены). Учредительное собрание было распущено. В декабре 1848 г. Пруссии была «дарова</w:t>
        <w:softHyphen/>
        <w:t>на» либеральная конституция, согласно которой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гарантировались свобода слова, собраний и союзов, а также представительство в палатах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 провозглашалась неприкосновенность частной собствен</w:t>
        <w:softHyphen/>
        <w:t>ности (ст. 8)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королевская власть провозглашалась «Божьей милостью» (ко</w:t>
        <w:softHyphen/>
        <w:t>роль имел право абсолютного вето, бесконтрольного управления армией, объявления войны)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сохранялось прежнее уголовное законодательство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сохранялась налоговая систем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вводились определённые ограничения избирательного пра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ители других немецких государств, созвав Учредительное со</w:t>
        <w:softHyphen/>
        <w:t>брание представителей всех германских государств, предложили раз</w:t>
        <w:softHyphen/>
        <w:t>работать конституцию единой Германии. Они собрались во Франкфур</w:t>
        <w:softHyphen/>
        <w:t>те-на-Майне и подготовили такой документ, согласно которому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овозглашалась новая Германская империя (ст. 1), которая четко регулировала бы отношения между императорской властью и землями (в ведение империи передавалось военное дело, внешняя политика, транспорт и связь)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значительная самостоятельность предоставлялась каждому государству импер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чреждение двухпалатного рейхстаг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говаривалось уничтожение сослови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овозглашалось равенство всех перед закон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ланировалось создание имперского су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 тогда это был лишь «клочок бумаги», так как фактичес</w:t>
        <w:softHyphen/>
        <w:t>ки конституция не вступила в силу, а само собрание было разогна</w:t>
        <w:softHyphen/>
        <w:t>но. Попытки объединить государство на основе признаваемой все</w:t>
        <w:softHyphen/>
        <w:t xml:space="preserve">ми государствами этой конституции не удалось. Конституционное реформирование продолжалось. В связи с этим прусский король Фридрих-Вильгельм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даровал своим подданным новую консти</w:t>
        <w:softHyphen/>
        <w:t>туцию. В январе 1850 г. была принята первая в истории Пруссии Конституционная хартия, которая стала полной противоположно</w:t>
        <w:softHyphen/>
        <w:t>стью своей предшественнице и образцом для абсолютистской кон</w:t>
        <w:softHyphen/>
        <w:t>ституции Японии (1889 г.). Новую конституцию получили вновь из рук короля, а не ландтага. Конституция состояла из 11 гла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По конституции, двухпалатный парламент получил право во</w:t>
        <w:softHyphen/>
        <w:t>тирования законов, утверждения бюджета и налогов. Члены ниж</w:t>
        <w:softHyphen/>
        <w:t>ней палаты избирались на основе трёхклассного закона 1849 г. Вер</w:t>
        <w:softHyphen/>
        <w:t>хняя палата уже с 1852 г. стала пожизненной и наследственной. Она формировалась из принцев, князей и назначаемых королем пэ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Король сохранял право абсолютного вето и право законода</w:t>
        <w:softHyphen/>
        <w:t>тельной инициативы. Он совместно с обеими палатами ландтага осуществлял законодательную власть. Согласно ст. 62, «согласие короля и обеих палат необходимо для каждого закона». Король и каждая палата имели право законодательной инициативы. Если за</w:t>
        <w:softHyphen/>
        <w:t>конопроект был отвергнут одной из палат или королем, то не мог быть вновь внесён во время той же сессии. Король возглавлял ис</w:t>
        <w:softHyphen/>
        <w:t>полнительную власть, мог распустить нижнюю палату, назначал и отзывал министров. Королю принадлежало верховное командова</w:t>
        <w:softHyphen/>
        <w:t>ние, право объявления войны и заключения мира. Он назначал чле</w:t>
        <w:softHyphen/>
        <w:t>нов верхней палаты ландтага, созывал и закрывал его сессии. Он мог распускать и нижнюю палату в том случае, если состав депута</w:t>
        <w:softHyphen/>
        <w:t>тов казался королю чересчур либеральны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Министры не были ответственными перед ландтагом, не не</w:t>
        <w:softHyphen/>
        <w:t>сли коллективной ответственности и не шли в отставку из-за во</w:t>
        <w:softHyphen/>
        <w:t>тума недовер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Ландтаг фактически оставался совещательным органом при корол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вухпалатный ландтаг представляли палата господ и палата де</w:t>
        <w:softHyphen/>
        <w:t>путатов. Если палата господ формировалась королем, то для выбо</w:t>
        <w:softHyphen/>
        <w:t>ров в палату депутатов (состояла из 350 членов) население делилось на 3 избирательные курии. Критериями деления были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остижение 25-летнего возраст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плата государственного налога разного размер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ая курия избирала 1/3 состава палаты депутатов и считалась равной другим в своих правах на представительство. Основное разли</w:t>
        <w:softHyphen/>
        <w:t>чие между куриями заключалось в их различном численном составе. Фактически из-за того, что 1 голос избирателей первой курии приравнивался в разные годы к 5,10 и даже 18 голосам избирателей третьей курии, ни о каком равенстве не могло быть и речи. Данная кон</w:t>
        <w:softHyphen/>
        <w:t xml:space="preserve">ституция закрепила прежние сословные и абсолютистские отношения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Конституция имела немало демократических установлений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равенство всех пруссаков перед законом (ст. 4)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прикосновенность личности (ст. 5) и жилища (ст. 6)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вободу совести, науки и преподавания. Ст. 22 гласила: «Право преподавать, основывать и руководить учебными заведениями свобод</w:t>
        <w:softHyphen/>
        <w:t>но для каждого, если он докажет подлежащим государственным уч</w:t>
        <w:softHyphen/>
        <w:t>реждениям свою нравственную, научную и техническую способность»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тказ от цензуры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аво на собрани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ользование религиозной свободой «не должно стоять в проти</w:t>
        <w:softHyphen/>
        <w:t>воречии с гражданскими и гражданско-политическими обязанностями»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айну переписк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 могут применяться гражданская смерть и наказание кон</w:t>
        <w:softHyphen/>
        <w:t>фискаци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 ни одно из этих положений не содержало гарантий их осуществл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дебная власть также осуществлялась судьями от имени коро</w:t>
        <w:softHyphen/>
        <w:t>ля. Он назначал их на пожизненный срок. Согласно ст. 86, судьи считались независимыми, «не подчиняющиеся другой власти, кро</w:t>
        <w:softHyphen/>
        <w:t>ме короля». Они не только назначались королем, но и от его имени могли быть отстранены от должности лишь на основании судебно</w:t>
        <w:softHyphen/>
        <w:t>го решения и по причинам, установленным закон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некоторыми поправками Конституция 1850 г. действовала в Прус</w:t>
        <w:softHyphen/>
        <w:t xml:space="preserve">сии до 1919 г. (до Веймарской Конституции), а также оказала влияние на разработку Основных законов Российской империи начал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После неудавшейся попытки объединения Германии на основе Франкфуртской конституции (от 20 марта 1849 г.) представился но</w:t>
        <w:softHyphen/>
        <w:t>вый вариант объединения—через образование малой федерации гер</w:t>
        <w:softHyphen/>
        <w:t>манских государств, которые объединятся вокруг Пруссии. На пол</w:t>
        <w:softHyphen/>
        <w:t xml:space="preserve">ную мощь развернулся промышленный переворот, который продолжался почти до 80-х гг.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Характерной особенностью для него было то, что крупное машинное производство стало господствующим во всех сферах промышленности. Например, к 1860 г. металлургия Германии перегнала в своем развитии бельгийскую, а к 1870 г — фран</w:t>
        <w:softHyphen/>
        <w:t>цузскую. Процесс капитализации проникал в сельское хозяйств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1862 г. король Пруссии Вильгельм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назначил министром-пре</w:t>
        <w:softHyphen/>
        <w:t>зидентом (или первым министром Пруссии) померанского юнкера Отто фон Бисмарка (1815—1898 гг.), который начал свою карьеру с поста посланника Пруссии при Союзном сейме во Франкфурте-на-Майне. Побывав в Петербурге и Париже в должности посла, он для себя определил, что для борьбы с Австрией лучшим союзником мог</w:t>
        <w:softHyphen/>
        <w:t>ли быть Россия и Франция. По своим политическим убеждениям он был ярым монархистом. Его политическое кредо сподвижники вы</w:t>
        <w:softHyphen/>
        <w:t>разили так: «Сила преобладает над правом!». Приход Бисмарка к вла</w:t>
        <w:softHyphen/>
        <w:t>сти совпал с обострением конфликта между королем и ландтагом по проблеме реформирования армии, её увеличения и перевооружения. Ландтаг был против военной реформы. Бисмарк поддержал позицию короля, в которой тот очень нуждался. Он заявил о недопустимости диктатуры парламента. Выступая в парламенте против либеральной оппозиции, Бисмарк заявил: «Не на либерализм Пруссии взирает Гер</w:t>
        <w:softHyphen/>
        <w:t>мания, а на её мощь. Не речами, не постановлениями большинства решаются великие вопросы времени — это было ошибкой 1848 г., а железом и кровью». Несмотря на то, что парламент отказывал правительству в кредитах на реорганизацию армии, Бисмарк завер</w:t>
        <w:softHyphen/>
        <w:t>шил военное реформирование, существенно усилив армию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алом в объединении Германии стали война против Дании в 1864 г., которую вели Пруссия и Австрия, и австро-прусская война 1866 г. Австрия в результате своего поражения признала право Прус</w:t>
        <w:softHyphen/>
        <w:t>сии на образование Северо-Германского союза, в котором объеди</w:t>
        <w:softHyphen/>
        <w:t>нилось 21 германское государство, и отказалось от Ломбардии. Со</w:t>
        <w:softHyphen/>
        <w:t>гласно условиям Пражского мира 1866 г., Австрия обязывалась не участвовать в германских делах. Национальная особенность Авст</w:t>
        <w:softHyphen/>
        <w:t xml:space="preserve">рии стала одной из причин её исключения из союза. Австрия была многонациональной. Например, в конц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из 37 млн. человек её населения 19,3 млн. были славяне, 7,4 млн. — венгры и только 10,58 млн. — немцы, то есть менее 1/3 всего населения государства. Такие небольшие государства как Ганновер, Нассау, курфюршество Гессен, Франкфурт, которые были союзниками Австрии, теперь присоединены к Пруссии. Южно-германские государства заключили с Австрией секретные военные конвенции сроком на 5 лет. Важным было то, что Пражский мир предусматривал создание взамен Германского союза, который был ликвидирован, Северо-Гер</w:t>
        <w:softHyphen/>
        <w:t>манского союза, состоявшего из государств, расположенных север</w:t>
        <w:softHyphen/>
        <w:t>нее р. Майн. Данный союз, основанный на военной и экономичес</w:t>
        <w:softHyphen/>
        <w:t>кой мощи прусского королевства, стал последней вехой в процессе объединения единой Германии. Правовым закреплением нового союза стала Конституция Северо-Германского союза 1867 г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В Конституцию вошли многие демократические принци</w:t>
        <w:softHyphen/>
        <w:t>пы не действовавшей до сих пор Франкфуртской конституции 1849 г., а именно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сеобщее, равное и тайное избирательное право при выборах в общесоюзный рейхста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гражданские и политические права и свобод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Закреплено господство Пруссии в союз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Прусскому королю была передана должность президента. Ему принадлежала вся полнота исполнительной влас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Президент назначал союзного канцлера, который был ответ</w:t>
        <w:softHyphen/>
        <w:t>ственным только перед ни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Господство в этом союзе Пруссии обеспечивалось передачей ей командования над войсками союз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867 г. в союзе была введена полная свобода передвижения; в 1868 г. — единая система мер и весов; в 1869 г. были отменены остат</w:t>
        <w:softHyphen/>
        <w:t>ки цеховых привилегий. Эти меры были направлены на защиту ин</w:t>
        <w:softHyphen/>
        <w:t>тересов буржуазии. Произошло примирение либералов с прусской политикой. В феврале 1867 г. возникла партия национал-либералов, которая поддерживала политику О. Бисмар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дним этапом в объединении Германии под господством Пруссии была война с Францией, которая оказывала сопротивле</w:t>
        <w:softHyphen/>
        <w:t>ние этому объединению. Пруссии, которая была гораздо лучше подготовлена к войне, удалось разгромить французскую армию. Бисмарк, применяя силу и деньги, заставил подчиниться Пруссии государства, которые к концу 1870 г. входили в Северо-Германс</w:t>
        <w:softHyphen/>
        <w:t xml:space="preserve">кий Союз. Это — Бавария, Вюртемберг, Баден и Гессен-Дармш-тадт. 18 января 1871 г. во время осады Парижа, в Версале было провозглашено образование Германской империи во главе с прусским королем Вильгельмом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Согласно Франкфуртскому миру 1871 г. с Францией, к Пруссии отошли Эльзас и Восточная Лотарингия. Пруссия получила 5 млрд.  франков контрибу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ерманская империя состояла из 25 земель: 22 монархии (4 королев</w:t>
        <w:softHyphen/>
        <w:t>ства —Пруссия, Бавария, Саксония, Вюртемберг, 18 герцогств и графств) и 3 вольных города (Любек, Бремен и Гамбург) с республиканским уст</w:t>
        <w:softHyphen/>
        <w:t>ройством. Германская империя в виде федерации нашла правовое зак</w:t>
        <w:softHyphen/>
        <w:t>репление в Конституции 1871 г. Особенности Конституции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В ней была законодательно закреплена конституционная монархия с широкими полномочиями монарха, бесконтрольно</w:t>
        <w:softHyphen/>
        <w:t>стью назначаемого им канцлера и значительными полномочия</w:t>
        <w:softHyphen/>
        <w:t>ми Союзного сове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Только Германская империя обладала всей полнотой суверен</w:t>
        <w:softHyphen/>
        <w:t>ных прав. Ей принадлежало право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правления внешними дел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руководства вооруженными сил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чеканки монет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правления финансовой и хозяйственной деятельностью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регулирования всех сторон общественных отношени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рганизации судопроизвод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Многие статьи Конституции закрепляли приоритет прусско</w:t>
        <w:softHyphen/>
        <w:t>го государства. Во-первых, только прусский король мог стать гер</w:t>
        <w:softHyphen/>
        <w:t>манским императором; во-вторых, при обсуждении важнейших воп</w:t>
        <w:softHyphen/>
        <w:t>росов в Союзном совете голос Пруссии был решающим; в-третьих, без Пруссии не могли внести изменения в Конституцию импер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В Конституции не была разрешена проблема о разграниче</w:t>
        <w:softHyphen/>
        <w:t>нии законодательной и исполнительной власти. Фактически пра</w:t>
        <w:softHyphen/>
        <w:t>вительство во главе с императором преобладало над парламентом. Полномочия парламента уменьшались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В условиях длительной экономической, политической и пра</w:t>
        <w:softHyphen/>
        <w:t>вовой раздробленности, которая сохранялась до 1871 г., проблема создания единого права и законодательства, защищающего интере</w:t>
        <w:softHyphen/>
        <w:t>сы буржуазии, была одной из актуальных. Это, прежде всего, каса</w:t>
        <w:softHyphen/>
        <w:t>лось гражданского права Германии. В большинстве маленьких го</w:t>
        <w:softHyphen/>
        <w:t>сударств сохранялись старые сборники законов (городские стату</w:t>
        <w:softHyphen/>
        <w:t>ты, ленное право) и рецепированное римское право, адаптирован</w:t>
        <w:softHyphen/>
        <w:t>ное к феодальным отношениям. Наполеоновское законодательство действовало в прирейнских государствах, датское право — в север</w:t>
        <w:softHyphen/>
        <w:t>ных государствах, а прусское — в восточных государствах. Своё право имели даже провинции, города и сёл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ртикуляризм права характеризовался разделением, про</w:t>
        <w:softHyphen/>
        <w:t>тиворечиями и феодальным характером. До середины ХГХ в. в Сак</w:t>
        <w:softHyphen/>
        <w:t>сонии продолжали действовать средневековые сборники права («Саксонское зерцало», «Магдебургский сборник» и др.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ряду с этим, в ряде германских государств были изданы новые кодексы, на которые оказали влияние французское право и буржуазно-правовая нау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щественные отличия принятых кодексов гражданского права в Баварии, Саксонии, Пруссии и Австрии от Гражданского кодекса Наполеона 1804 г.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защищали крепостнические отношени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охраняли феодальную зависимость крестьян и цеховое уст</w:t>
        <w:softHyphen/>
        <w:t>ройство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закрепляли феодальные положения подвластных сельских жителей, господ, слуг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ром являлось Австрийское гражданское уложение 1811г., в котором одновременно с нормами буржуазного характера сохра</w:t>
        <w:softHyphen/>
        <w:t>нялись феодальные отношения. Например, положения о феодаль</w:t>
        <w:softHyphen/>
        <w:t>ном разделе права собственности на полное и неполное, а собствен</w:t>
        <w:softHyphen/>
        <w:t>ника — на главного и подчиненного; о наследственном оброчном удержании; об установлении неотчуждаемого семейного имущества.</w:t>
      </w:r>
    </w:p>
    <w:p>
      <w:pPr>
        <w:pStyle w:val="2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 развитии гражданского права свидетельствовало принятие в 1863—1865 гг. Саксонского гражданского уложения, которое было построено по пандектной системе (общая часть, вещное, обязатель</w:t>
        <w:softHyphen/>
        <w:t>ственное, семейное и наследственное право). В нём было использовано римское право, которое занимало важное место в области наследова</w:t>
        <w:softHyphen/>
        <w:t>ния, а также включены институты германского характера. Например, поземельные повинности, право мужа на управление и использова</w:t>
        <w:softHyphen/>
        <w:t>ние имущества жены и др. Этот документ был скорее похож на учеб</w:t>
        <w:softHyphen/>
        <w:t>ник римского пандектного права, чем законодательный ак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ими для всей Германии были нормы римского права, ко</w:t>
        <w:softHyphen/>
        <w:t>торые на практике применялись редко, только в случаях отсутствия соответствующего гражданского закон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ноническое право также являлось общим для Германии. Но оно использовалось при разрешении вопросов, связанных с иму</w:t>
        <w:softHyphen/>
        <w:t>щественными отношения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образования Германской империи одной из основных задач стало преодоление правовой раздробленности и пестроты пра</w:t>
        <w:softHyphen/>
        <w:t>вовых систем, которые существовали в период раздробленности. В Германской империи продолжало действовать более 100 систем гражданского права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гражданский кодекс Наполеон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встрийский гражданский кодекс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атское гражданское право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усское земское уложение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приспособленное к современным условиям римское прав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стью развития права после объединения было и то, что Конституция 1871 г. не наделяла имперский парламент правом принятия законов, которые регулировали бы гражданские отношения. Но уже в 1873 г. депутаты рейхстага внесли в Конституцию поправку, ко</w:t>
        <w:softHyphen/>
        <w:t>торая предоставляла возможность для создания единого германского гражданского законодательства. Пункт 13 ст. 4 Конституции 1871 г. в новой редакции гласил, что империи принадлежит «общее законода</w:t>
        <w:softHyphen/>
        <w:t>тельство по всему гражданскому праву и судопроизводству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Процесс создания гражданского уложения был очень сложным и длительным. Комиссия из 11 человек, созданная рейхстагом, начала разрабатывать проект гражданского кодекса. В 1888 г. был опублико</w:t>
        <w:softHyphen/>
        <w:t>ван проект гражданского уложения, который из-за своей сложности, противоречивости и архаичности был отклонен. Он представлял 5 томов. В 1890 г. правительством была создана новая комиссия для нового проекта уложения. Новая комиссия отличалась от старой сво</w:t>
        <w:softHyphen/>
        <w:t>им составом (представлены юристы-практики), тогда как старая со</w:t>
        <w:softHyphen/>
        <w:t>стояла из теоретиков. В новой комиссии работали банкир, горноза</w:t>
        <w:softHyphen/>
        <w:t>водчик, землевладелец и др. В 1895 г. проект нового гражданского уложения был направлен в Союзный совет. В 1896 г. он был принят рейхстагом, подписан императором и опубликован. Однако оно на</w:t>
        <w:softHyphen/>
        <w:t xml:space="preserve">чало действовать только с 1 января 1900 г. Германское гражданское уложение является одним из важнейших кодификаций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</w:t>
      </w:r>
    </w:p>
    <w:sectPr>
      <w:footerReference w:type="default" r:id="rId2"/>
      <w:type w:val="nextPage"/>
      <w:pgSz w:w="11906" w:h="16838"/>
      <w:pgMar w:left="1276" w:right="852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firstLine="720"/>
      <w:jc w:val="center"/>
    </w:pPr>
    <w:rPr>
      <w:b/>
      <w:bCs/>
      <w:color w:val="000000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567"/>
      <w:jc w:val="both"/>
    </w:pPr>
    <w:rPr>
      <w:color w:val="000000"/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widowControl/>
      <w:shd w:fill="FFFFFF" w:val="clear"/>
      <w:autoSpaceDE w:val="true"/>
      <w:spacing w:lineRule="auto" w:line="360"/>
      <w:ind w:firstLine="720"/>
      <w:jc w:val="both"/>
    </w:pPr>
    <w:rPr>
      <w:color w:val="000000"/>
      <w:sz w:val="28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30:00Z</dcterms:created>
  <dc:creator>Guest</dc:creator>
  <dc:description/>
  <cp:keywords/>
  <dc:language>en-US</dc:language>
  <cp:lastModifiedBy>Владимир и Евгения</cp:lastModifiedBy>
  <cp:lastPrinted>2006-05-23T17:49:00Z</cp:lastPrinted>
  <dcterms:modified xsi:type="dcterms:W3CDTF">2017-02-09T18:04:00Z</dcterms:modified>
  <cp:revision>6</cp:revision>
  <dc:subject/>
  <dc:title>Лекція 11</dc:title>
</cp:coreProperties>
</file>