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 к учебной дисципл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едмет, методы изучения "Истории государства и права зарубежных стран"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История становления "Истории государства и права зарубежных стран" как науки. Периодиз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 </w:t>
      </w:r>
      <w:r>
        <w:rPr>
          <w:color w:val="000000"/>
        </w:rPr>
        <w:t>Учебным планом предусмотрено изучение истории государства и права зарубежных стран. Как научная дисциплина история госу</w:t>
        <w:softHyphen/>
        <w:t>дарства и права зарубежных стран исследует, прежде всего, возник</w:t>
        <w:softHyphen/>
        <w:t>новение и развитие государства и права, эволюцию институтов и механизмов государственной власти, развитие системы права в це</w:t>
        <w:softHyphen/>
        <w:t>лом, а также отдельных отраслей права. Эта наука является истори</w:t>
        <w:softHyphen/>
        <w:t>ческой и юридической одновременн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Целесообразно было бы привести такое определение предмета исследования, которого придерживались многие современные уче</w:t>
        <w:softHyphen/>
        <w:t>ные (например, П.М.Галанза, Б.С.Громаков, О.О.Шевченко и другие). Предметом исследования истории государства и права за</w:t>
        <w:softHyphen/>
        <w:t>рубежных стран есть как общие, так и специфические закономер</w:t>
        <w:softHyphen/>
        <w:t>ности возникновения, развития и функционирования государства и права отдельных стран в конкретно-исторических условиях их развития и в хронологической последова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уществует тесная связь истории государства и права зарубеж</w:t>
        <w:softHyphen/>
        <w:t>ных стран с такими науками как теория государства и права, фи</w:t>
        <w:softHyphen/>
        <w:t>лософия, логика, психология, а также с многими юридическими дисциплинами (гражданское, римское право, криминальное пра</w:t>
        <w:softHyphen/>
        <w:t>во и другие). Так, теория государства и права, делая выводы, опи</w:t>
        <w:softHyphen/>
        <w:t>рается на исторические факты, а история государства и права за</w:t>
        <w:softHyphen/>
        <w:t>рубежных стран, наоборот, использует выводы и обобщения тео</w:t>
        <w:softHyphen/>
        <w:t>рии государства и пра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Целью курса «История государства и права зарубежных стран» является формирование теоретического мышления и историческо</w:t>
        <w:softHyphen/>
        <w:t>го мировоззрения студента-юриста, воспитание навыков сопостав</w:t>
        <w:softHyphen/>
        <w:t>лять и самостоятельно оценивать политико-правовые реалии про</w:t>
        <w:softHyphen/>
        <w:t>шлых лет и современности, формировать свой собственный взгляд на то или иное историческое событие или факт, если эти взгляды не будут совпадать с официальными оценк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лавными заданиями учебной дисциплины являются: введение сту</w:t>
        <w:softHyphen/>
        <w:t>дента в круг истории государственно-правовых фактов; знакомство с юридической терминологией; анализ и сравнение основных пра</w:t>
        <w:softHyphen/>
        <w:t>вовых институтов, кодификации разных зарубежных стран; анализ и сравнение структур власти, обеспечение понимания студентами предмета науки, ее методов, историограф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учные исследования государственно-правовых проблем воз</w:t>
        <w:softHyphen/>
        <w:t>можны лишь на основании научных методов, то есть совокупнос</w:t>
        <w:softHyphen/>
        <w:t>тей способов познания и приемов исследования. Особое значение имеет использование таких методов, как конкретно-исторический, сравнительно-правовой и системный анализ. Так, на основе конкретно-исторического метода рассматриваются государственно-пра</w:t>
        <w:softHyphen/>
        <w:t>вовые явления в особенных и неповторимых условиях, в которых они образовались и стали развиваться, учитывая своеобразность и уникальность государства и пра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спользование сравнительного метода позволяет выявить неко</w:t>
        <w:softHyphen/>
        <w:t>торые общие закономерности развития государства и права одновре</w:t>
        <w:softHyphen/>
        <w:t>менно в разных странах мира. С помощью системного анализа мож</w:t>
        <w:softHyphen/>
        <w:t>но из общих государственно-правовых действий выделить отдельные элементы и особенности конкретных государств и правовых систе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оретическое и практическое значение изучения истории го</w:t>
        <w:softHyphen/>
        <w:t>сударства и права зарубежных стран заключается в значительной информативности, огромном мировом опыте, дает возможность глубже понимать государственно-правовые процессы современно</w:t>
        <w:softHyphen/>
        <w:t xml:space="preserve">сти, оценивать реальные действия, и прогнозировать дальнейшее развитие какого-либо государства и права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Изучение истории государства и права зарубежных стран стало составной частью высшего юридического образования в советское время. Был введен специальный учебный курс, который сначала назывался «Общей историей государства и права». Потом название менялось несколько раз. Большой вклад в разработку этого курса, а также подготовку первых учебников и учебных пособий, ком</w:t>
        <w:softHyphen/>
        <w:t>ментарий к правовым документам, в научные исследования в этой отрасли внесли такие ученые, как П.М.Галанза, В.М. Катрич, С.Ф.Кечекьян, И.С.Перетерский, В.М.Корецкий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Значительной вехой в развитии исторических государственно-правовых исследований стало появление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</w:t>
        <w:softHyphen/>
        <w:t>летия целой плеяды ученых, которые совершили серьезные научные разработки. Это, прежде всего, Г.Ф.Ильин, П.С.Грацианский, К.И.Батыр, П.М.Галанза, Б.С.Громаков, О.А, Жидков, Н.А.Кра</w:t>
        <w:softHyphen/>
        <w:t xml:space="preserve">шенинникова, 3.М.Черниловский, К.Г.Федоров, К.Е.Ливанцев и др. Кроме того, в конце 90-х годо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. в Украине были изданы учеб</w:t>
        <w:softHyphen/>
        <w:t>ники и хрестоматии на украинском языке украинских ученых, а имен</w:t>
        <w:softHyphen/>
        <w:t>но О.О. Шевченко, В.Д.Гончаренко, М.М.Страхова, А.И.Рогожи</w:t>
        <w:softHyphen/>
        <w:t>на, К.Г.Федорова и др. Новые учебники и пособия по истории госу</w:t>
        <w:softHyphen/>
        <w:t>дарства и права зарубежных стран отличаются от предыдущих тем, что в них ученые используют новую методологию подхода к изуче</w:t>
        <w:softHyphen/>
        <w:t>нию всех государственно-правовых вопросов, критически относят</w:t>
        <w:softHyphen/>
        <w:t>ся к марксистско-ленинской идеологии советских времен. Напри</w:t>
        <w:softHyphen/>
        <w:t>мер, О.О.Шевченко утверждал, что «в коммунистической идеоло</w:t>
        <w:softHyphen/>
        <w:t>гии царило не диалектическое, а так называемое социоцентрическое мышление – прямолинейное и примитивное, что проявлялось в повторении известных мыслей, невозможности выйти за рамки общеизвестных цитат, подгонке материала под общие установки и характеристики. Социоцентрическое мышление порождало в науке, в том числе и истории государства и права, безальтернативность, культовый подход, безликость и страх первоисточников»  Но мы не имеем права укорять советских ученых лишь за тенденциозный и официальный подход к тем или иным государственно-правовым вопросам. Наоборот, используя их богатый исследовательский опыт, а не отбрасывая его, мы имеем современные возможности усовер</w:t>
        <w:softHyphen/>
        <w:t>шенствовать научный поиск, ускорить сам процесс исследования, благодаря компьютерной технике и, главное высказывать и обосно</w:t>
        <w:softHyphen/>
        <w:t>вывать свои собственные мысли и делать новые вы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ействия, которые произошли с распадом Советского Союза и образованием независимого государства Украины, заставили вне</w:t>
        <w:softHyphen/>
        <w:t>сти изменения и в структуру данного курса. Именно поэтому по</w:t>
        <w:softHyphen/>
        <w:t xml:space="preserve">является в истории государства и права зарубежных стран еще одно зарубежное государство – Россия. В данном пособии автором включено к изучению Россию эпохи феодализма </w:t>
      </w:r>
      <w:r>
        <w:rPr>
          <w:color w:val="000000"/>
          <w:lang w:val="en-US"/>
        </w:rPr>
        <w:t>XIV</w:t>
      </w:r>
      <w:r>
        <w:rPr>
          <w:color w:val="000000"/>
        </w:rPr>
        <w:t>—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 В связи с этим необходимо дополнить вопросы по историографии новой информ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учная историография России начинается с Х</w:t>
      </w:r>
      <w:r>
        <w:rPr>
          <w:color w:val="000000"/>
          <w:lang w:val="en-US"/>
        </w:rPr>
        <w:t>V</w:t>
      </w:r>
      <w:r>
        <w:rPr>
          <w:color w:val="000000"/>
        </w:rPr>
        <w:t>Ш столетия. Государственно-правовые темы входили к общеисторическим. Но уже в первых курсах появляются элементы истории государства и права. Примером являются труды Ф.Прокоповича «Правда воли монаршей», В.Н.Татищева «История российская с самых древней</w:t>
        <w:softHyphen/>
        <w:t>ших времен» в пяти томах (1768 г.) и др. Первым российским про</w:t>
        <w:softHyphen/>
        <w:t>фессором юридического факультета Московского университета был С.Е.Десницкий. Историки права единогласно считают его осно</w:t>
        <w:softHyphen/>
        <w:t>вателем российской юридической школы. В 1783 г. он был избран членом Российской академии и разрабатывал юридическую терми</w:t>
        <w:softHyphen/>
        <w:t>нологию для юридического словар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первой половине Х</w:t>
      </w:r>
      <w:r>
        <w:rPr>
          <w:color w:val="000000"/>
          <w:lang w:val="en-US"/>
        </w:rPr>
        <w:t>I</w:t>
      </w:r>
      <w:r>
        <w:rPr>
          <w:color w:val="000000"/>
        </w:rPr>
        <w:t>Х в. историко-правовая наука становится самостоятельной дисциплиной. В 1842 г. вышел курс М.М.Карамзина «История государства российского...». Кроме этого, появля</w:t>
        <w:softHyphen/>
        <w:t>лись научные школы в области истории государства и права: госу</w:t>
        <w:softHyphen/>
        <w:t>дарственная школа Б.М.Чичерина и К.Д.Кавелина, славянофиль</w:t>
        <w:softHyphen/>
        <w:t>ская школа И.Д.Беляе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исследуются истории кодификаций (этому посвя-щены курсы В.М.Латкина, А.М.Филиппова); культурно-сравнительный метод (М.М. Ковалевского и М.П.Павлова-Сильванского). В указанный пе</w:t>
        <w:softHyphen/>
        <w:t>риод своеобразным течением в области истории государственно-пра</w:t>
        <w:softHyphen/>
        <w:t>вовых исследований стало так называемое евразийство, источники которого исходят еще от взглядов Н.Я.Данилевского. В 1871 году в Петербурге вышла его книга «Россия и Европа» (в 1991 году она была переиздана в Москве). В ней он раскрывает причины почему Европа враждебна к России, анализирует формы и законы всемирной исто</w:t>
        <w:softHyphen/>
        <w:t>рии (учения о культурно-исторических типах), а также сравнивает ис</w:t>
        <w:softHyphen/>
        <w:t>торию и дух Европы и России. Исследования Данилевского продол</w:t>
        <w:softHyphen/>
        <w:t>жили Г.Вернадский, Г.Флоровский, М.Алексеев и признали Россию-Евразию как особый культурный мир, которому только присущи чер</w:t>
        <w:softHyphen/>
        <w:t>ты государственности и права. Они не принимали ни западные, ни во</w:t>
        <w:softHyphen/>
        <w:t>сточные образцы государственно-правового развития. Это напомина</w:t>
        <w:softHyphen/>
        <w:t>ет античную концепцию Аристотеля, который признавал, что государ</w:t>
        <w:softHyphen/>
        <w:t>ство – это явление и продукт лишь эллинской культуры, форма обще</w:t>
        <w:softHyphen/>
        <w:t>ния присуща лишь грекам. Варвары (европейцы и азиаты), по Аристотелю, не способны к государственной деятельности, потому что «варвар и раб по природе своей понятия тождественные». Но исторический опыт свидетельствует, что концепции о случайности и особенности существования того или иного государства не имели оснований и очень быстро разрушалис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ложилась марксистская историография. Первый курс по «Истории государства и права СССР» был подготовлен на рус</w:t>
        <w:softHyphen/>
        <w:t>ском языке С.В.Юшковым. Отдельные политико-правовые пробле</w:t>
        <w:softHyphen/>
        <w:t>мы исследовали известные ученые-историки Б.Д.Греков, Л.В.Черепнин, П.О.Заенчковский, С.И.Штамм, В.О.Рогов, И.О.Исаев и др. В 1940 году Академия наук СССР по инициативе и под руковод</w:t>
        <w:softHyphen/>
        <w:t>ством академика Б.Д.Грекова начала издательство памятников рос</w:t>
        <w:softHyphen/>
        <w:t>сийского законодательства эпохи феодализма, а именно текстов с ком</w:t>
        <w:softHyphen/>
        <w:t>ментариями Правды Русской, Судебников 1497, 1550 и 1589 гг., Собор</w:t>
        <w:softHyphen/>
        <w:t>ного Уложения 1649 г. и других законодательных а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учный интерес представляет современная работа И.О.Иса</w:t>
        <w:softHyphen/>
        <w:t>ева «История государства и права России», которая была издана в 1993 году. Кроме того, в России за последнее время выдано доста</w:t>
        <w:softHyphen/>
        <w:t xml:space="preserve">точно много юридических документов. Самым важным не только для историков, но и для юристов, безусловно, есть собрание «Российское законодательство </w:t>
      </w:r>
      <w:r>
        <w:rPr>
          <w:color w:val="000000"/>
          <w:lang w:val="en-US"/>
        </w:rPr>
        <w:t>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» в девяти тома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05:00Z</dcterms:created>
  <dc:creator>Guest</dc:creator>
  <dc:description/>
  <cp:keywords/>
  <dc:language>en-US</dc:language>
  <cp:lastModifiedBy>Владимир и Евгения</cp:lastModifiedBy>
  <dcterms:modified xsi:type="dcterms:W3CDTF">2017-02-09T17:25:00Z</dcterms:modified>
  <cp:revision>4</cp:revision>
  <dc:subject/>
  <dc:title/>
</cp:coreProperties>
</file>