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екции №12-13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ударство и право Англии в новое время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йская революция: социально-экономические предпосылки и этап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конституционной монарх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парламентской монарх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осакская система прав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кономическая история Англии в начале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характеризо</w:t>
        <w:softHyphen/>
        <w:t>валась ранним возникновением мануфактуры, которая была глу</w:t>
        <w:softHyphen/>
        <w:t>боко самобытной, имела большой удельный вес в промышленно</w:t>
        <w:softHyphen/>
        <w:t>сти и была тесно связана с аграрными отношениями. Тесное взаи</w:t>
        <w:softHyphen/>
        <w:t>модействие двух путей развития (промышленного и аграрного) представляло одну из важнейших особенностей, а также основную предпосылку раннего возникновения капиталистических отноше</w:t>
        <w:softHyphen/>
        <w:t>ний в Англии. Мануфактуры появились в сукноделии, горноруд</w:t>
        <w:softHyphen/>
        <w:t>ной, железоплавильной и металлообрабатывающей промышлен</w:t>
        <w:softHyphen/>
        <w:t>ности. Однако, если в сукноделии характерной формой мануфак</w:t>
        <w:softHyphen/>
        <w:t>туры была рассеянная, то на шахтах, в производстве шелка, саха</w:t>
        <w:softHyphen/>
        <w:t>ра, стекла, пороха, оружия и др. возникали централизованные ма</w:t>
        <w:softHyphen/>
        <w:t xml:space="preserve">нуфактуры, на которых работали уже десятки и сотни рабочих. Централизованные мануфактуры требовали также существенных первоначальных затрат. 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 xml:space="preserve">апример, 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создание и устрой</w:t>
        <w:softHyphen/>
        <w:t>ство шахт стоило 15—17 тыс. ф. ст.; бумажной фабрики — 2—4 тыс. ф. ст.; железоплавильной печи — 1 тыс. ф. ст.; устройство ману</w:t>
        <w:softHyphen/>
        <w:t>фактуры для производства проволоки — почти 6 тыс. ф. с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 главной отраслью промышленности стало сук</w:t>
        <w:softHyphen/>
        <w:t xml:space="preserve">ноделие, которое занимало господствующее положение в экономике до начал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В сукноделии производилась продукция, как для внутреннего, так и для внешнего рынка. Так, если в середине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 сукно составляло 80 % стоимости английского экспорта, то в конце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— 50 %, и его производство давало половину национального дохода. Однако, наряду с очевидно преобладающей в сукноде</w:t>
        <w:softHyphen/>
        <w:t>лии рассеянной формой производства, которая представляла про</w:t>
        <w:softHyphen/>
        <w:t>изводственную кооперацию работающих на дому ремесленников, существовали комбинированные мануфактуры. Примером комби</w:t>
        <w:softHyphen/>
        <w:t>нированной мануфактуры (сосредоточение централизованной и рассеянной) может служить суконное предприятие Уильяма Стампа. Он арендовал монастырские земли в Мальмсбери и Осни. На его предприятии работало до 2 тыс. рабочих. Причем, на мануфак</w:t>
        <w:softHyphen/>
        <w:t>туре применялся квалифицированный труд только на конечном эта</w:t>
        <w:softHyphen/>
        <w:t>пе изготовления тканей, а предшествующие операции производи</w:t>
        <w:softHyphen/>
        <w:t>лись на дому. Кроме того, суконщики (владельцы раздаточных кон</w:t>
        <w:softHyphen/>
        <w:t>тор) снабжали сырьем тысячу ремесленников различных специаль</w:t>
        <w:softHyphen/>
        <w:t xml:space="preserve">ностей. В начале 30-х гг.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в графстве Сеффок 80 суконщиков снабжали работой 5 тыс. домашних рабочих. В восточных графствах суконщики нередко производили до тысячи и более кусков сукна в год, для чего нанимали до 500 домашних рабочих. Однако ману</w:t>
        <w:softHyphen/>
        <w:t>фактурному развитию препятствовали феодальные отношения, ог</w:t>
        <w:softHyphen/>
        <w:t>раничивавшие возможность распоряжаться земельной собственностью. Негативным фактором экономического развития Англии стала система монополий. Требования буржуазии свободной конкуренции игнорировал монарх, который продолжал политику продажи патен</w:t>
        <w:softHyphen/>
        <w:t>тов и лицензий на исключительное право производства и продажу товаров, что приводило к установлению монопольных цен на вво</w:t>
        <w:softHyphen/>
        <w:t>зившиеся и вывозившиеся из страны товары, гарантировало громад</w:t>
        <w:softHyphen/>
        <w:t>ные прибыли компаниям и приносило огромные доходы короне. Но огромные прибыли компаний доставались только незначительной группе людей. Так, в компании «купцов-авантюристов», которая вла</w:t>
        <w:softHyphen/>
        <w:t>дела монополией на торговлю английским сукном со странами За</w:t>
        <w:softHyphen/>
        <w:t>падной Европы, вся торговля была сосредоточена в руках 200 бога</w:t>
        <w:softHyphen/>
        <w:t>тых лондонских купцов, а всего компания насчитывала 8,5 тыс. че</w:t>
        <w:softHyphen/>
        <w:t>ловек. Вся внешняя торговля страны и соответственно львиная прибыль были сосредоточены в руках сильной купеческой олигархии в Лондоне. Состояние многих купеческих олигархов составляли 100, 150, 200 и 500 тыс. фунтов. Это вызывало недовольство суконщиков, а также средних и мелких купцов. Результатом системы монополий стал торговый кризис в 20-х годах и особенно кризис сукнодел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е одной особенностью экономического развития была ин</w:t>
        <w:softHyphen/>
        <w:t>тенсивная капитализация и концентрация производства в сельс</w:t>
        <w:softHyphen/>
        <w:t>ком хозяйстве вопреки феодальным формам землевладения. Анг</w:t>
        <w:softHyphen/>
        <w:t xml:space="preserve">лия была единственной страной в мире, где в земледелии процесс капитализации происходил одновременно с промышленностью, а иногда и ранее. Ярким доказательством процесса интенсивного развития капитализма в земледелии являлось распространение крупной капиталистической аренды. Уже к концу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в Анг</w:t>
        <w:softHyphen/>
        <w:t>лии было 140 тыс. крупных и мелких арендато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 направлением социального конфликта стала борьба за землю и ренту. В начале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обострился конфликт между ко</w:t>
        <w:softHyphen/>
        <w:t>роной и парламентом. Стремление английской буржуазии и тесно связанного с ней нового дворянства к политической власти в стра</w:t>
        <w:softHyphen/>
        <w:t>не было обусловлено их возрастающим экономическим могуще</w:t>
        <w:softHyphen/>
        <w:t>ством. В парламенте возникла, и всё более усиливалась буржуазно-дворянская оппозиция, которая уже не нуждалась в покровитель</w:t>
        <w:softHyphen/>
        <w:t>стве короны, а напротив, тяготилась ею. Противоречия между ко</w:t>
        <w:softHyphen/>
        <w:t>ролевской властью и буржуазией резко обострились в отношениях короля с палатой общин английского парламента, особенно при династии Стюартов (с 1603 г.). Недовольство буржуазии вызывало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тремление короля к установлению абсолютизма по образцу Испан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бор с населения налогов, не утвержденных парламент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извольная смена судей и назначение на судебные долж</w:t>
        <w:softHyphen/>
        <w:t>ности сторонников корол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истема монополий, которая предоставляла исключительные права компаниям или лицам на производство и торговлю опреде</w:t>
        <w:softHyphen/>
        <w:t>ленными товарами и тем самым ограничивала свободное предпри</w:t>
        <w:softHyphen/>
        <w:t>нимательство буржуазии, лишив её свободы конкуренции, ограни</w:t>
        <w:softHyphen/>
        <w:t>чив свободу распоряжаться буржуазной собственностью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тказ признавать за парламентом какие-либо прав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роводимая внешняя политика первых Стюартов, которая проявлялась в сближении с давним противником Англии Испанией. (В 1604 г. Яко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заключил мир с Испанией, которая игнори</w:t>
        <w:softHyphen/>
        <w:t>ровала основное требование буржуазии — право торговать с ис</w:t>
        <w:softHyphen/>
        <w:t>панскими колониями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деятельность Звёздной палаты и Высокой комиссии. С Парламент не признавал за королем право единолично вносить какие-либо изменения в церковную организацию и в догматику. Яко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зданием канонов и королевских прокламаций пытался не допустить любые проявления инакомыслия и объявил незаконны</w:t>
        <w:softHyphen/>
        <w:t>ми любые религиозные организации, кроме государственной церк</w:t>
        <w:softHyphen/>
        <w:t>ви. Ещё более обострился конфликт между официальной англикан</w:t>
        <w:softHyphen/>
        <w:t>ской церковью и оппозицией, т. н. «пуританам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ом буржуазии стал отказ предоставлять правительству не</w:t>
        <w:softHyphen/>
        <w:t xml:space="preserve">обходимые денежные средства. Король распустил парламент. Так, конфликт между феодальной монархией и буржуазно-дворянской оппозицией принял форму конституционного конфликта между королем и парламентом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исторической науке события английской буржуазной рево</w:t>
        <w:softHyphen/>
        <w:t>люции 1640—1660 гг. представлены следующей периодизацией, ко</w:t>
        <w:softHyphen/>
        <w:t>торой придерживаются большинство российских ученых (например, Графский В. Г., Юровская Е. Е. и др.)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40—1642 гг. — конституционный период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42—1647 гг. — период первой гражданской войны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48—1649 гг. — период второй гражданской войны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49—1653 гг. — период индепендентской республик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53—1658—1660 гг. — период протектората Кромвеля, его паде</w:t>
        <w:softHyphen/>
        <w:t>ния и реставрации монарх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 апреля 1660 г. была опубликована Бредская декларация, в ко</w:t>
        <w:softHyphen/>
        <w:t xml:space="preserve">торой Карл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обещал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е преследовать участников гражданской войны, боровших</w:t>
        <w:softHyphen/>
        <w:t>ся против короля, кто в течение 40 дней признает новый порядок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охранять веротерпимость для всех подданны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се земельные споры передавать на рассмотрение парламента. Декларация юридически определила основы конституции новой монархии, которая признавала верховенство парламента. Кроме того, король подтвердил значение Великой хартии вольностей 1215 г., Пе</w:t>
        <w:softHyphen/>
        <w:t>тиции о праве 1628 г. и Великой ремонстрации 1641 г. Вновь собрав</w:t>
        <w:softHyphen/>
        <w:t>шийся парламент — Конвент — направил официальное обращение к Карлу П с приглашением вернуться в Англию. 26 мая 1660 г. Карл при</w:t>
        <w:softHyphen/>
        <w:t>нял это предложение. Однако данные обещания короля были наруше</w:t>
        <w:softHyphen/>
        <w:t xml:space="preserve">ны. Практически король проводил иную политику. Над участниками, которые вели процесс над Карлом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 был проведен суд, который вынес смертный приговор 29 его членам. Тело О.Кромвеля было выкопано из могилы и повешено. Почти все законодательные акты периода ре</w:t>
        <w:softHyphen/>
        <w:t>волюции объявлялись несуществующими. Парламент стал органичес</w:t>
        <w:softHyphen/>
        <w:t>кой частью английского конституционного механизма. Законы, кото</w:t>
        <w:softHyphen/>
        <w:t>рые король согласился сохранить, должны были быть повторно при</w:t>
        <w:softHyphen/>
        <w:t>няты парламентом для приобретения законной силы. Несмотря на реставрацию монархии, основные достижения буржуазии и нового дво</w:t>
        <w:softHyphen/>
        <w:t>рянства в ходе революции оставались неизменны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60-е и 70-е годы ХУЛ в. в Англии характеризовались быстрым ростом мануфактур и судоходства. Не только расширялись старые торго</w:t>
        <w:softHyphen/>
        <w:t>вые компании (Ост-Индская и Московская), но и появлялись новые (Ньюфаундлендская). Политическая власть концентрировалась в ру</w:t>
        <w:softHyphen/>
        <w:t>ках лендлордов, которые и осуществляли её в своих интересах. Прежде всего, это проявилось в новой политике огораживания общинных земель. В 1666 г. был принят билль, по которому любой лендлорд мог получить разрешение канцлера на проведение справедливого разде</w:t>
        <w:softHyphen/>
        <w:t>ла общинных земель. А согласно статуту от 16 апреля 1677 г., все фри</w:t>
        <w:softHyphen/>
        <w:t>гольдеры, которые не имели документов на право владения, ставали держателями по воле лорда. Практическое большинство фригольде</w:t>
        <w:softHyphen/>
        <w:t xml:space="preserve">ров не имело таких документов, а владели землёю по обычаю. Более того, статут «о поселении» запрещая сельским жителям покидать свои приходы, чем обеспечили лендлордов рабочей силой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ае 1661 г. собрался Кавалерийский парламент. Канцлером Англии стал роялист Кларендон. Стремления Карла П вернуть дореволю</w:t>
        <w:softHyphen/>
        <w:t xml:space="preserve">ционные порядки вызвали недовольство правящей знати. В парламенте сложилась оппозиция королю. Именно крупная знать и финансисты Сити стремились проводить независимую от короля политику. Особое недовольство оппозиции было вызвано заключением Карлом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ай</w:t>
        <w:softHyphen/>
        <w:t xml:space="preserve">ного договора с Людовиком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 1670 г., условием которого стали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едоставление ежегодной субсидии от французского корол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 xml:space="preserve">согласие Карл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на повышение французских тарифов на ввозимые из Англии товары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обещание Карл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ринять католиче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о внешнеполитическим вопросам оппозиция заняла ан</w:t>
        <w:softHyphen/>
        <w:t>тифеодальную позицию, то во внутренней политике — антикатоли</w:t>
        <w:softHyphen/>
        <w:t>ческую, которую она рассматривала как антинациональную рели</w:t>
        <w:softHyphen/>
        <w:t>гию. Изданной в 1677 г. Декларацией веротерпимости католики ос</w:t>
        <w:softHyphen/>
        <w:t>вобождались от действия закона против инакомыслящих. Ещё бо</w:t>
        <w:softHyphen/>
        <w:t>лее обострились отношения в стране с принятием 29 марта 1673 г. Акта о присяге, направленного против активных участников рево</w:t>
        <w:softHyphen/>
        <w:t>люции и предусматривавшего изгнание из государственного аппа</w:t>
        <w:softHyphen/>
        <w:t xml:space="preserve">рата лиц, которые не исповедовали догматы англиканской церкви. Однако силы оппозиции были ещё слабыми. В 1685 г. королевский престол занял брат Карл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, католик, герцог Йоркский под именем Якова П. Распустив парламент, он принялся восстанавливать католи</w:t>
        <w:softHyphen/>
        <w:t>цизм. По новой Декларации о веротерпимости (1687 г.) католицизм становился государственной религией. Эта декларация объединила в борьбе против Стюартов и тори, и вигов. В это время в парламенте оформились две политические партии, борьба между которыми отра</w:t>
        <w:softHyphen/>
        <w:t>жалась и на дальнейшем политическом развитии страны. Крупные лен</w:t>
        <w:softHyphen/>
        <w:t>длорды и англиканское духовенство представляли партию тори (сто</w:t>
        <w:softHyphen/>
        <w:t>ронников короля), а оппозиция образовала партию вигов. Реагируя на недовольство народа, обе партии обратились к штатгальтеру Голлан</w:t>
        <w:softHyphen/>
        <w:t xml:space="preserve">дии Вильгельму Ш Оранскому, мужу дочери Яков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арии. Виль</w:t>
        <w:softHyphen/>
        <w:t>гельм Ш в декабре 1688 г. с войском высадился в Англии и фактически без боя вступил в Лондон. Яков П бежал во Францию. А в феврале 1689 г. парламент передал королевский престол Вильгельму Ш. Это был бес</w:t>
        <w:softHyphen/>
        <w:t>кровный государственный переворот, так называемая «славная рево</w:t>
        <w:softHyphen/>
        <w:t>люция»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которой народ не принял участие. Это был компромисс меж</w:t>
        <w:softHyphen/>
        <w:t>ду крупными лендлордами и буржуазией, результатом которого ста</w:t>
        <w:softHyphen/>
        <w:t>ло создание конституционной монархии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 в Англии не было ещё кон</w:t>
        <w:softHyphen/>
        <w:t>ституции, как единого документа. Тогда Английская конституция представляла собой совокупность конституционных актов и согла</w:t>
        <w:softHyphen/>
        <w:t xml:space="preserve">шений, в которых были закреплены основные конституционные принципы и структура государственного механизма. С конца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и до начал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в Англии существовала дуалистическая форма прав</w:t>
        <w:softHyphen/>
        <w:t>лени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тивовес королевской власти и парламента). Только победа парламента ликвидирует этот дуализм и в стране утвердится парла</w:t>
        <w:softHyphen/>
        <w:t>ментаризм. Дуалистическая форма правления была оформлена в «Билле о правах» (1689 г.) и «Акте об устроении» (1701 г.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Согласно «Биллю о правах», король не мог приостанавливать действие законов и взимать любые сборы в пользу королевской каз</w:t>
        <w:softHyphen/>
        <w:t>ны без согласия парламента. Таким образом, провозглашалось вер</w:t>
        <w:softHyphen/>
        <w:t>ховенство парламента в сфере законодатель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Устанавливалась свобода парламентских прений, подачи пе</w:t>
        <w:softHyphen/>
        <w:t>тиций в парламент, который должен был регулярно созывать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Разрешалось производить набор и содержать постоянное вой</w:t>
        <w:softHyphen/>
        <w:t>ско только с согласия парлам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арламент должен созываться часто, а выборы членов парла</w:t>
        <w:softHyphen/>
        <w:t>мента должны быть свободны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Провозглашалась свобода слова, прений и «всего того, что происходит в парламент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Не допускается «требование чрезмерных залогов, ни наложе</w:t>
        <w:softHyphen/>
        <w:t>ние чрезмерных штрафов или жестоких и необычных наказаний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Принц Вильгельм Оранский и принцесса Мария должны были «в силу законов этого королевства» стать королём и королевой Англ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илль объявлял наследницей престола Анну, дочь Яков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, а в случае её бездетности, представителей немецкой ганноверской ди</w:t>
        <w:softHyphen/>
        <w:t>настии, не давая Стюартам возможности возврата на престо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илль о правах являлся своего рода основой системы, базирую</w:t>
        <w:softHyphen/>
        <w:t>щейся на разделении законодательной и исполнительной власти. Исходя из взаимоотношений короля и парламента, определённых Биллем, парламент имел право отказать в предоставлении финан</w:t>
        <w:softHyphen/>
        <w:t>совых средств исполнительной власти. На этом основании парла</w:t>
        <w:softHyphen/>
        <w:t>мент выносил решения об отставке министров, которые противо</w:t>
        <w:softHyphen/>
        <w:t>поставляли себя парламентскому большинств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ым результатом революции 1688 г. было определение но</w:t>
        <w:softHyphen/>
        <w:t>вого характера отношений монарха с парламентом, что прояви</w:t>
        <w:softHyphen/>
        <w:t>лось в переходе законодательных функций от короля к парламен</w:t>
        <w:softHyphen/>
        <w:t>ту. Однако монарху ещё принадлежало право назначать министров, которые несли ответственность перед парламентом. За королём ос</w:t>
        <w:softHyphen/>
        <w:t>тавалось право объявления войны и заключения соглашений без согласия парламента. Если же действия короля противоречили большинству в палате общин, то она могла выразить ему недове</w:t>
        <w:softHyphen/>
        <w:t>рие, что являлось формой ответственности правительства перед парламентом. Владея правом увольнения некоторых должностных лиц, король редко им пользовался. Полномочия короля санкцио</w:t>
        <w:softHyphen/>
        <w:t>нировались парламентом, а деятельность министров осуществля</w:t>
        <w:softHyphen/>
        <w:t>лась под контролем короля. Кроме того, парламент мог отказы</w:t>
        <w:softHyphen/>
        <w:t>вать выплачивать жалованья министрам, деятельность которых противоречила интересам парламента. Несмотря на то, что Билль о правах эти парламентские санкции не предусматривал, он со</w:t>
        <w:softHyphen/>
        <w:t>здавал условия для этого. Более того, он способствовал процессу перехода исполнительной власти от короля к министра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Акт об устроении» 1701 г. устанавливал порядок престолонас</w:t>
        <w:softHyphen/>
        <w:t>ледия и содержал регулирование взаимоотношений законодатель</w:t>
        <w:softHyphen/>
        <w:t xml:space="preserve">ной и исполнительной власт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Со второй половины ХЕХ в. палата общин превратилась в верховный орган государственной власти. Экономически окрепшая пос</w:t>
        <w:softHyphen/>
        <w:t>ле промышленного переворота промышленная буржуазия стремилась ликвидировать старую избирательную систему, которая ранее обес</w:t>
        <w:softHyphen/>
        <w:t>печивала лендлордам и финансовой аристократии преобладание в обеих палатах парламента. Из 658 членов палаты общин 487 депута</w:t>
        <w:softHyphen/>
        <w:t>тов назначались земельными магнатами, и только 171 депутат счи</w:t>
        <w:softHyphen/>
        <w:t>тался независимым. Уже тогда практиковался подкуп при избра</w:t>
        <w:softHyphen/>
        <w:t>нии так называемых «независимых» депутатов. С начала ХК в. начи</w:t>
        <w:softHyphen/>
        <w:t>нается борьба за изменение далеко не совершенной избирательной системы. В 1832 г. парламент был вынужден принять билль об изби</w:t>
        <w:softHyphen/>
        <w:t>рательной реформе, которая позволила представителям земельной аристократии занять большинство мест в палате общин и существен</w:t>
        <w:softHyphen/>
        <w:t>но расширить избирательное право населения. Фактически произош</w:t>
        <w:softHyphen/>
        <w:t>ло перераспределение представительства в парламенте между круп</w:t>
        <w:softHyphen/>
        <w:t>ными и мелкими населенными пунктами в пользу первы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первых, согласно биллю, 56 «гнилых местечек» с населением менее 2 тыс. человек были лишены представительства в парламент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вторых, города с населением до 4 тыс. человек посылали в парламент одного депутата вместо двух, а города, которые ранее избирали четырёх депутатов, теперь посылали только дву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-третьих, в результате этого перераспределения освободилось 143 депутатских мест, которые и были распределены между 43 новы</w:t>
        <w:softHyphen/>
        <w:t>ми городами, ранее не имевшими представительства в парламент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сохранилась неравномерность в представительстве между новыми большими городами и мелкими, между промышлен</w:t>
        <w:softHyphen/>
        <w:t>ными и сельскохозяйственными графствами. Например, Ливерпуль, имея 17 320 избирателей, направил 2 депутатов, а 53 местечка с 17 597 избирателями посылали 76 депутатов. Лондон с населени</w:t>
        <w:softHyphen/>
        <w:t>ем в полмиллиона человек мог представить 4 депута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форма 1832 г. произвела изменения имущественного ценза. Избирательным правом в графствах пользовались владельцы земли с годовым доходом не менее 10 ф. ст. и арендаторы с годовой рентой не менее 50 ф. ст. В городах избирательным правом пользова</w:t>
        <w:softHyphen/>
        <w:t>лись мужчины, владевшие по праву собственности или аренды не</w:t>
        <w:softHyphen/>
        <w:t>движимостью с годовым доходом в 10 ф. с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имущественного ценза, реформа установил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озрастной ценз (достижение совершеннолетия — 21 год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ценз оседлости (прожить не менее 6 месяцев в соответствен</w:t>
        <w:softHyphen/>
        <w:t>ном избирательном округе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язательная уплата сбора в пользу бедны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частие только мужчи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867 г. была проведена парламентом новая избирательная ре</w:t>
        <w:softHyphen/>
        <w:t>форма, которая предусматривала перераспределение представитель</w:t>
        <w:softHyphen/>
        <w:t>ства в парламенте и понижение имущественного ценза. В результа</w:t>
        <w:softHyphen/>
        <w:t>те 11 мелких населённых пунктов были лишены депутатских мест в палату общин, а 35 местечек могли избирать только одного. Всего у «гнилых местечек» отняли 52 депутатских места, которые перерас</w:t>
        <w:softHyphen/>
        <w:t>пределили крупным промышленным городам. Изменения имуще</w:t>
        <w:softHyphen/>
        <w:t>ственного ценза для избирателей состояли в следующем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в графстве избирательным правом пользовались землевла</w:t>
        <w:softHyphen/>
        <w:t>дельцы с доходом не менее 5 ф. ст. и арендаторы земель или имений с доходом не менее 5 ф. ст.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 городах избирательное право имели собственники и арен</w:t>
        <w:softHyphen/>
        <w:t>даторы домов, уплачивающие арендную плату в 10 ф. ст. и выш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ругих цензах изменений не был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бирательная реформа 1884—1885 гг. произвела дальнейшее перераспределение депутатских мест в парламенте в пользу промыш</w:t>
        <w:softHyphen/>
        <w:t>ленной буржуазии. Итогом стало получение промышленной буржу</w:t>
        <w:softHyphen/>
        <w:t>азией большинства мест в палате общин. Всего было высвобождено 146 мест и передано городам и графствам. В городах был отменен имущественный ценз. В графствах избирательное право имели соб</w:t>
        <w:softHyphen/>
        <w:t>ственники или арендаторы земли с доходом 10 ф. ст. в год. Таким образом, главным цензом в избирательной системе стал размер соб</w:t>
        <w:softHyphen/>
        <w:t>ственности. Кроме того, в графствах были введены избирательные округа. Избирался один депутат на 50—54 тысячи избирате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основным изменениям в государственном строе нужно отне</w:t>
        <w:softHyphen/>
        <w:t>сти преобразование политических партий. Особенностью полити</w:t>
        <w:softHyphen/>
        <w:t>ческой жизни Великобритании была двухпартийная система. Ли</w:t>
        <w:softHyphen/>
        <w:t>беральная партия (преемница вигов) выражала интересы господству</w:t>
        <w:softHyphen/>
        <w:t>ющей промышленной буржуазии, а консервативная партия (преем</w:t>
        <w:softHyphen/>
        <w:t xml:space="preserve">ница тори) представляла крупных землевладельцев и финансовых олигархов. С серед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различия между ними начинают ис</w:t>
        <w:softHyphen/>
        <w:t>чезать. Это обусловлено превращением консервативной партии в партию крупной промышленной и финансовой буржуазии. Факти</w:t>
        <w:softHyphen/>
        <w:t>чески выравнивается их социальная баз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жив серьёзный кризис, партия либералов после первой ми</w:t>
        <w:softHyphen/>
        <w:t>ровой войны сходит с политической арены. Существенную роль в этом сыграло также появление в 1906 г. новой партии лейбористов, которая представляла интересы мелкой буржуазии и рабочей аристократ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ющая реформа парламента (1911 г.) была проведена в ре</w:t>
        <w:softHyphen/>
        <w:t>зультате возникшего конфликта правительства и палаты лордов. Решив провести популистскую политику, правительство либералов в новом бюджете выделило существенную часть на государствен</w:t>
        <w:softHyphen/>
        <w:t>ное страхование по безработице, болезни и инвалидности. Чтобы перекрыть эти расходы, правительство предлагало увеличить подоходный налог, налог на наследство и на земельную собственность. С одной стороны, это было направлено на привлечение рабочих для поддержки своей партии, с другой — вызвало бурную оппозицию палаты лордов, которая отвергла этот законопроект о бюджете. Па</w:t>
        <w:softHyphen/>
        <w:t>лата лордов находилась под контролем консерваторов. Либераль</w:t>
        <w:softHyphen/>
        <w:t>ный кабинет министров, учитывая создавшуюся ситуацию, подго</w:t>
        <w:softHyphen/>
        <w:t>товил парламентский билль, который должен был существенно ог</w:t>
        <w:softHyphen/>
        <w:t>раничить конституционные права палаты лордов. Акт 1911 г. устанавливал следующе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Если финансовый билль, принятый палатой общин, не ут</w:t>
        <w:softHyphen/>
        <w:t>верждался в течение 1 месяца палатой лордов, то его направляли королю и, после его одобрения билль становился законом. Финан</w:t>
        <w:softHyphen/>
        <w:t>совым биллем считался любой билль, который рассматривал воп</w:t>
        <w:softHyphen/>
        <w:t>росы налогооблож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Если нефинансовый билль принимался палатой общин на трёх последующих сессиях, и каждый раз отвергался палатой лордов, то он также направляется к королю для утверждения. Однако было одно условие (должен пройти двухлетний срок между чтением билля в пер</w:t>
        <w:softHyphen/>
        <w:t>вой и третьей сессиях), которое позволяло палате лордов затягивать принятие нефинансовых биллей, но не позволяло отменить е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Этим документом был сокращён срок полномочий палаты общин до 5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ачала палата лордов отказывалась принять, но после угроз короля распустить палату лордов и назначить новых лордов, согла</w:t>
        <w:softHyphen/>
        <w:t xml:space="preserve">силась утвердить билль о парламенте 1911г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глийское право после революции сохранило значительную часть форм старого феодального права, приспосабливая его к но</w:t>
        <w:softHyphen/>
        <w:t xml:space="preserve">вым общественным отношениям. Кроме того, в Англии 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х было издано большое количество законов. Анг</w:t>
        <w:softHyphen/>
        <w:t>лийское право отличается от права других стран отсутствием коди</w:t>
        <w:softHyphen/>
        <w:t>фикации отраслей и тем, что основным источником права (граж</w:t>
        <w:softHyphen/>
        <w:t>данского в особенности) является «общее право», «право справед</w:t>
        <w:softHyphen/>
        <w:t>ливости» и лишь часть — законы. Английское право сохранило в отношении источников права свою структуру и свои особенности. Основным источником права является судебная практика. Закон, традиционно играя второстепенную роль, ограничивался внесени</w:t>
        <w:softHyphen/>
        <w:t>ем изменений и дополнений в право, созданное судебной практи</w:t>
        <w:softHyphen/>
        <w:t>кой. В современной Англии законы уже не считаются второстепен</w:t>
        <w:softHyphen/>
        <w:t>ными, но законодательная деятельность ещё не является эквивален</w:t>
        <w:softHyphen/>
        <w:t>тной кодексам законов континентальной Европы. К второстепен</w:t>
        <w:softHyphen/>
        <w:t>ным источникам права относятся такие, как обычай, доктрина, ра</w:t>
        <w:softHyphen/>
        <w:t>зум. Эти источники также имеют определённое знач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Общее право состоит из огромного числа прецедентов (судеб</w:t>
        <w:softHyphen/>
        <w:t>ных решений), которые являлись обязательными для подобных дел, рассматриваемых другими судами. Правовые нормы, которые сфор</w:t>
        <w:softHyphen/>
        <w:t>мулированы в судебных решениях, были общими и специальными. Территория, род отношений, определённые категории судебных учреждений ограничивали действие специальных правовых норм. Судебные прецеденты являлись обязательными для низших судов. Общее право было создано королевскими Вестминстерскими суда</w:t>
        <w:softHyphen/>
        <w:t>ми. Судебная практика в Англии не только применяет, но и создаёт нормы права. Правила, созданные судебной практикой, должны были обязательно соблюдаться. «Фактически правило прецедента, обязывающее английских судей придерживаться решений, приня</w:t>
        <w:softHyphen/>
        <w:t xml:space="preserve">тых их предшественниками, прочно укоренилось только с первой полов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видами обычаев являются местные и торговые. Данное условие о том, чтобы обычай был старинным, касается только местных обычаев. Особо важное значение обычай имеет в конституционном праве, которое было бы абсурдным без учета обычаев, которые всё ещё господствуют в английской политичес</w:t>
        <w:softHyphen/>
        <w:t>кой жизни. Например, министры (слуги королевы) могут быть ото</w:t>
        <w:softHyphen/>
        <w:t>званы, когда она пожелает; собственностью королевы являются военные корабли и публичные сооружения; по милости Её Вели</w:t>
        <w:softHyphen/>
        <w:t>чества выдаются пенсии и жалованье чиновника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Английское право значительно меньше, чем в континентальной Европе, обязано ученым, а больше — судьям. Однако, никак нельзя игнорировать такими важными доктринальными трудами, написан</w:t>
        <w:softHyphen/>
        <w:t>ными судьями, которые получили квалификацию авторитетных книг (</w:t>
      </w:r>
      <w:r>
        <w:rPr>
          <w:color w:val="000000"/>
          <w:sz w:val="24"/>
          <w:szCs w:val="24"/>
          <w:lang w:val="en-US"/>
        </w:rPr>
        <w:t>book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uthority</w:t>
      </w:r>
      <w:r>
        <w:rPr>
          <w:color w:val="000000"/>
          <w:sz w:val="24"/>
          <w:szCs w:val="24"/>
        </w:rPr>
        <w:t>), трудами Бгэнвилла, Литлтона, Кока и дру</w:t>
        <w:softHyphen/>
        <w:t>гих. Характерно, что в судах их изложение права имело авторитет. В современный период развития права в Англии неизбежно меняется отношение к доктрине в сторону её большего примен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собенностью гражданского права было то, что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, когда гражданское право в целом имело буржуазный характер, важней</w:t>
        <w:softHyphen/>
        <w:t xml:space="preserve">ший его институт — право собственности — имел средневековое деление на «реальную» </w:t>
      </w:r>
      <w:r>
        <w:rPr>
          <w:color w:val="000000"/>
          <w:sz w:val="24"/>
          <w:szCs w:val="24"/>
          <w:lang w:val="en-US"/>
        </w:rPr>
        <w:t xml:space="preserve">(real property)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«</w:t>
      </w:r>
      <w:r>
        <w:rPr>
          <w:color w:val="000000"/>
          <w:sz w:val="24"/>
          <w:szCs w:val="24"/>
        </w:rPr>
        <w:t>личную</w:t>
      </w:r>
      <w:r>
        <w:rPr>
          <w:color w:val="000000"/>
          <w:sz w:val="24"/>
          <w:szCs w:val="24"/>
          <w:lang w:val="en-US"/>
        </w:rPr>
        <w:t xml:space="preserve">» </w:t>
      </w:r>
      <w:r>
        <w:rPr>
          <w:color w:val="000000"/>
          <w:sz w:val="24"/>
          <w:szCs w:val="24"/>
        </w:rPr>
        <w:t>(рег</w:t>
      </w:r>
      <w:r>
        <w:rPr>
          <w:color w:val="000000"/>
          <w:sz w:val="24"/>
          <w:szCs w:val="24"/>
          <w:lang w:val="en-US"/>
        </w:rPr>
        <w:t>sonal property</w:t>
      </w:r>
      <w:r>
        <w:rPr>
          <w:color w:val="000000"/>
          <w:sz w:val="24"/>
          <w:szCs w:val="24"/>
        </w:rPr>
        <w:t>) собственность. Подобное деление связано с формами защиты част</w:t>
        <w:softHyphen/>
        <w:t>ных интересов и имущества: реальными и личными исками. Реаль</w:t>
        <w:softHyphen/>
        <w:t>ными исками защищалась земля, родовые недвижимости и титулы. В защите этих видов имущественных прав были заинтересованы лендлорды. При наследовании такой собственности действовали феодальные принципы: правило майората, которое мешало разде</w:t>
        <w:softHyphen/>
        <w:t>лению родовых имуществ; исключение женщины из числа наслед</w:t>
        <w:softHyphen/>
        <w:t>ников. Что касается земельной собственности, то здесь влияние ста</w:t>
        <w:softHyphen/>
        <w:t>рой феодальной системы было сильнее, а буржуазные отношения проникали меньше и не всегда последовательно. Законы периода революции предусматривали переход от феодального права земель</w:t>
        <w:softHyphen/>
        <w:t>ной собственности к буржуазному праву. Так, ордонанс от 24 фев</w:t>
        <w:softHyphen/>
        <w:t>раля 1646г., который предусматривал ликвидацию всей системы феодальной опеки в землевладении, ликвидировал все обязаннос</w:t>
        <w:softHyphen/>
        <w:t>ти, ограничивающие рыцарские владения, провозгласив их свобод</w:t>
        <w:softHyphen/>
        <w:t>ной частной собственностью. Долгий парламент принял акты о се</w:t>
        <w:softHyphen/>
        <w:t>куляризации и продаже церковного недвижимого имущества (1646 г.), конфискации и продаже имений сторонников короля (1642 г.), продаже недвижимого имущества, принадлежащего коро</w:t>
        <w:softHyphen/>
        <w:t>не (1649 г.). Конфискованные и проданные земли в основном дос</w:t>
        <w:softHyphen/>
        <w:t xml:space="preserve">тавались буржуазии и новому дворянству. А земельное владение большинства английского крестьянства — копигольд, основанное на феодальном праве, лишалось всякой юридической защиты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Англии в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х получила широкое применение доверительная собственность (траст-</w:t>
      </w:r>
      <w:r>
        <w:rPr>
          <w:color w:val="000000"/>
          <w:sz w:val="24"/>
          <w:szCs w:val="24"/>
          <w:lang w:val="en-US"/>
        </w:rPr>
        <w:t>trast</w:t>
      </w:r>
      <w:r>
        <w:rPr>
          <w:color w:val="000000"/>
          <w:sz w:val="24"/>
          <w:szCs w:val="24"/>
        </w:rPr>
        <w:t>), при которой происходи</w:t>
        <w:softHyphen/>
        <w:t>ло разделение собственности между первоначальным собственни</w:t>
        <w:softHyphen/>
        <w:t>ком имущества, учреждающим траст (</w:t>
      </w:r>
      <w:r>
        <w:rPr>
          <w:color w:val="000000"/>
          <w:sz w:val="24"/>
          <w:szCs w:val="24"/>
          <w:lang w:val="en-US"/>
        </w:rPr>
        <w:t>settl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rust</w:t>
      </w:r>
      <w:r>
        <w:rPr>
          <w:color w:val="000000"/>
          <w:sz w:val="24"/>
          <w:szCs w:val="24"/>
        </w:rPr>
        <w:t>), и довери</w:t>
        <w:softHyphen/>
        <w:t>тельным собственником, распоряжающимся имуществом как сво</w:t>
        <w:softHyphen/>
        <w:t>им (</w:t>
      </w:r>
      <w:r>
        <w:rPr>
          <w:color w:val="000000"/>
          <w:sz w:val="24"/>
          <w:szCs w:val="24"/>
          <w:lang w:val="en-US"/>
        </w:rPr>
        <w:t>trustees</w:t>
      </w:r>
      <w:r>
        <w:rPr>
          <w:color w:val="000000"/>
          <w:sz w:val="24"/>
          <w:szCs w:val="24"/>
        </w:rPr>
        <w:t>), а также лицом, в пользу которого эта доверительная собственность учреждена (</w:t>
      </w:r>
      <w:r>
        <w:rPr>
          <w:color w:val="000000"/>
          <w:sz w:val="24"/>
          <w:szCs w:val="24"/>
          <w:lang w:val="en-US"/>
        </w:rPr>
        <w:t>beneficiary</w:t>
      </w:r>
      <w:r>
        <w:rPr>
          <w:color w:val="000000"/>
          <w:sz w:val="24"/>
          <w:szCs w:val="24"/>
        </w:rPr>
        <w:t>). Возникнув ещё в эпоху сред</w:t>
        <w:softHyphen/>
        <w:t>невековья, эта система получила дальнейшее развитие в период ка</w:t>
        <w:softHyphen/>
        <w:t>питалистических отношений. Собственник (</w:t>
      </w:r>
      <w:r>
        <w:rPr>
          <w:color w:val="000000"/>
          <w:sz w:val="24"/>
          <w:szCs w:val="24"/>
          <w:lang w:val="en-US"/>
        </w:rPr>
        <w:t>settlor</w:t>
      </w:r>
      <w:r>
        <w:rPr>
          <w:color w:val="000000"/>
          <w:sz w:val="24"/>
          <w:szCs w:val="24"/>
        </w:rPr>
        <w:t>) по договору пе</w:t>
        <w:softHyphen/>
        <w:t>редаёт своё имущество в пользование другому. Доверительный соб</w:t>
        <w:softHyphen/>
        <w:t>ственник (</w:t>
      </w:r>
      <w:r>
        <w:rPr>
          <w:color w:val="000000"/>
          <w:sz w:val="24"/>
          <w:szCs w:val="24"/>
          <w:lang w:val="en-US"/>
        </w:rPr>
        <w:t>trustee</w:t>
      </w:r>
      <w:r>
        <w:rPr>
          <w:color w:val="000000"/>
          <w:sz w:val="24"/>
          <w:szCs w:val="24"/>
        </w:rPr>
        <w:t>) выступает в качестве собственника по отноше</w:t>
        <w:softHyphen/>
        <w:t>нию к третьему лицу, то есть (</w:t>
      </w:r>
      <w:r>
        <w:rPr>
          <w:color w:val="000000"/>
          <w:sz w:val="24"/>
          <w:szCs w:val="24"/>
          <w:lang w:val="en-US"/>
        </w:rPr>
        <w:t>beneficiary</w:t>
      </w:r>
      <w:r>
        <w:rPr>
          <w:color w:val="000000"/>
          <w:sz w:val="24"/>
          <w:szCs w:val="24"/>
        </w:rPr>
        <w:t>) и несёт полную ответственность перед ним по обязательствам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о времени революции в Англии, в отличие от Франции, в наследственном праве установился принцип абсолютной свобо</w:t>
        <w:softHyphen/>
        <w:t>ды завещания, который распространялся на все виды наслед</w:t>
        <w:softHyphen/>
        <w:t>ственного имущества. По закону, земельная собственность пе</w:t>
        <w:softHyphen/>
        <w:t>реходила по принципу майората к ближайшему родственнику. Всё остальное имущество переходило в наследство также как и по континентальному праву.</w:t>
      </w:r>
    </w:p>
    <w:sectPr>
      <w:footerReference w:type="default" r:id="rId2"/>
      <w:type w:val="nextPage"/>
      <w:pgSz w:w="11906" w:h="16838"/>
      <w:pgMar w:left="1276" w:right="85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28"/>
      <w:szCs w:val="27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2:02:00Z</dcterms:created>
  <dc:creator>Guest</dc:creator>
  <dc:description/>
  <cp:keywords/>
  <dc:language>en-US</dc:language>
  <cp:lastModifiedBy>Владимир и Евгения</cp:lastModifiedBy>
  <cp:lastPrinted>2006-05-31T20:42:00Z</cp:lastPrinted>
  <dcterms:modified xsi:type="dcterms:W3CDTF">2017-02-09T18:06:00Z</dcterms:modified>
  <cp:revision>4</cp:revision>
  <dc:subject/>
  <dc:title> </dc:title>
</cp:coreProperties>
</file>