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екция №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вековое государство и права Ро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Возникновение Русского централизованного государства (ХIV-ХVI в.)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Сословно-представительная монархия в России (XVI - первая половина XVII в.)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Государство и право Российской империи в период абсолютизма (первая половина XVII - XVIII вв.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 исторической науке существует большое разнообразие теорий русской истории, которые содержат доказательства как глубочай</w:t>
        <w:softHyphen/>
        <w:t>ших различий между историческим развитием России и Запада, так и их сходств. Одни ученые выступали за «совершенную самобыт</w:t>
        <w:softHyphen/>
        <w:t>ность» русской истории, другие — за «ее крайнее своеобразие», тре</w:t>
        <w:softHyphen/>
        <w:t>тьи — за ее «полную противоположность» западной истории, до рез</w:t>
        <w:softHyphen/>
        <w:t>кого «контраста». Например, известный русский историк Н. П. Павлов-Сильванский приводит сравнения разных теорий (славянофильскую теорию самобытности и западническую теорию родового быта), пытаясь разобраться в их истинности. Представи</w:t>
        <w:softHyphen/>
        <w:t>тели самой распространенной славянофильской теории доказывали сле</w:t>
        <w:softHyphen/>
        <w:t>дующие различия между Россией и Западом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1. Глубочайшие различия русского православия и западного католицизм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Русское государство возникло из «естественного развития на</w:t>
        <w:softHyphen/>
        <w:t>родного быта, «мирного пришествия князей», а западное — «из наси</w:t>
        <w:softHyphen/>
        <w:t>лия и завоевания». И как следствие завоевания на Западе — «враж</w:t>
        <w:softHyphen/>
        <w:t>дебная разграниченность сословий», а в Древней России — «их еди</w:t>
        <w:softHyphen/>
        <w:t>нодушная совокупность при естественной разновидности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 Коренное отличие состояло в общинном землевладении в России и частной собственностью на землю в западных государства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е менее известной была развивающая предшествующие идеи те</w:t>
        <w:softHyphen/>
        <w:t>ория контраста между историей России и Запада. Согласно данной те</w:t>
        <w:softHyphen/>
        <w:t>ории, «европейское общество строилось нормально, в результате внут</w:t>
        <w:softHyphen/>
        <w:t>реннего процесса, снизу вверх; там средний слой феодальных земле</w:t>
        <w:softHyphen/>
        <w:t>владельцев вырос на плотно сложившемся низшем слое оседлого кре</w:t>
        <w:softHyphen/>
        <w:t>стьянства; централизованная государственная власть явилась как высшая надстройка над средним слоем феодальных землевладельцев. У нас же общество и государство развивались наизнанку в сравнении с Западом: там все строилось снизу вверх, у нас — сверху вниз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облемы различий и сходств в развитии государства и права в России и на Западе будут рассматриваться и в данной лекци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Развивающиеся в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. экономические связи, хотя и достиг</w:t>
        <w:softHyphen/>
        <w:t>ли существенного развития (было завершено восстановление хо</w:t>
        <w:softHyphen/>
        <w:t>зяйства, разрушенного Батыем, ремесло отделилось от сельского хозяйства, происходил обмен между городом и деревней, созда</w:t>
        <w:softHyphen/>
        <w:t>вались местные рынки), все же не явились достаточно широки</w:t>
        <w:softHyphen/>
        <w:t>ми и сильными, чтобы объединить всю страну. Это оказалось од</w:t>
        <w:softHyphen/>
        <w:t>ним из отличий образования Русского централизованного госу</w:t>
        <w:softHyphen/>
        <w:t>дарства от аналогичных процессов в Западной Европе, где цент</w:t>
        <w:softHyphen/>
        <w:t>рализованные государства создавались в ходе развития капита</w:t>
        <w:softHyphen/>
        <w:t>листических отношений. На Руси о возникновении капитализма в данный период не могло быть и речи. Социальным фактором процесса централизации государства была заинтересованность различных широких слоев населения (дворянства, ремесленни</w:t>
        <w:softHyphen/>
        <w:t>ков, купечества). Объединению феодалов способствовало усиле</w:t>
        <w:softHyphen/>
        <w:t>ние сопротивления феодальному гнету со стороны крестьянства и горожан. Только мощное централизованное государство могло выполнять функцию подавления сопротивл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днако все указанные факторы — социально-экономическое развитие и усиливающиеся сопротивления феодальному закрепо</w:t>
        <w:softHyphen/>
        <w:t>щению – хотя и играли существенную роль в государственном объе</w:t>
        <w:softHyphen/>
        <w:t>динении, но ни сами по себе, ни совместно не могли привести к образованию централизованного государств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Таким фактором, ускорившим централизацию, была необхо</w:t>
        <w:softHyphen/>
        <w:t>димость борьбы против золотоордынского гнета за независимость и обеспечение внешней зашиты страны. Но и этот фактор сам по себе, без экономической и социальной основы, не мог вызвать объединение государств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Таким образом, только совокупность всех указанных факторов обусловила завершение образования Русского централизованного государства в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— начале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е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бразование централизованного государства включало в себя два взаимосвязанных процесс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формирование единой государственной территории за счет объединения русских земел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установление реальной власти единого монарха над всей этой территорие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С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. произошло усиление Московского княжества. При первом постоянном князе Данииле (сыне Александра Невского) началось объединение русских земель путем скупки земель сосед</w:t>
        <w:softHyphen/>
        <w:t>них княжеств, захвата силой, дипломатическим путем, а также зак</w:t>
        <w:softHyphen/>
        <w:t>лючением договоров с ослабевшими князьями. Окрепшее Москов</w:t>
        <w:softHyphen/>
        <w:t>ское княжество перешло от политики умиротворения ордынских ханов к активной борьбе за свержение иноземного ига, а в 1480 г. произошло окончательное освобожде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период образования централизованного государства в правовом положении некоторых социальных групп произошли изменения, в основе которых были новые вассальные отношения. Во-первых, быв</w:t>
        <w:softHyphen/>
        <w:t>шие удельные князья потеряли политическую власть, но, сохранив право собственности на землю своих уделов, тем самым, приблизив</w:t>
        <w:softHyphen/>
        <w:t>шись к боярству, стали вассалами великого князя (служилыми князья</w:t>
        <w:softHyphen/>
        <w:t>ми) и должны были нести военную службу и другие вассальные по</w:t>
        <w:softHyphen/>
        <w:t>винности. Во-вторых, главные посты в государстве были отданы боя</w:t>
        <w:softHyphen/>
        <w:t>рам (крупным землевладельцам), которые также несли военную служ</w:t>
        <w:softHyphen/>
        <w:t>бу великому князю, обеспечивавшему иммунитетные права своих вас</w:t>
        <w:softHyphen/>
        <w:t>салов. Кроме того, число бояр увеличивалось за счет бывших удельных князей. В-третьих, складывалась система местничества, которая уре</w:t>
        <w:softHyphen/>
        <w:t>гулировала отношения между князьями и боярами, находившимися на службе у великого князя. Служебные места определялись не спо</w:t>
        <w:softHyphen/>
        <w:t>собностью, а родовитостью. В-четвертых, не все бояре оказывали под</w:t>
        <w:softHyphen/>
        <w:t>держку великому князю, что способствовало его переориентации на новую более верную социальную силу, дворянство (выходцев из слуг под дворским), которое полностью зависело от великого князя. Одно</w:t>
        <w:softHyphen/>
        <w:t>временно с усилением роли дворян уменьшалось влияние бояр, хотя они еще сохраняли сильные позиции в государственном управлен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зменения в общественном развитии страны, а также усиление государственного единства обусловили заметную эволюцию всех органов государства. Вассальные отношения все меньше связывали службу удельных князей великому князю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С конца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. главой государства был великий князь, круг пол</w:t>
        <w:softHyphen/>
        <w:t>номочий которого был очень широк (издание законов, руководство государственным управлением, высшая судебная власть). Первона</w:t>
        <w:softHyphen/>
        <w:t>чально эти полномочия великий князь мог осуществлять лишь в пределах собственного домена. Однако с уменьшением власти удель</w:t>
        <w:softHyphen/>
        <w:t>ных князей великий князь распространил свою власть на всю тер</w:t>
        <w:softHyphen/>
        <w:t>риторию государства. С падением власти Золотой Орды он стал фак</w:t>
        <w:softHyphen/>
        <w:t>тически и юридически независимым, суверенным государе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1547 г. первым среди русских монархов венчался на царство Иван Грозный. Власть монарха была ограничена Боярской Думой, образовавшейся из совета при князе. С конца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. Боярская Дума превратилась в постоянный совещательный орган при верховной власти. Дума имела постоянный состав: думные чины — бояре, окольничие, думные дворяне и др. Фактически полномочия Думы и великого князя совпадали. Роль и влияние Думы на внутреннюю и внешнюю политику были велики. Без одобрения Думы великий князь не мог провести ни одно решение в жизнь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Таким образом, одной из характерных особенностей русской монархии </w:t>
      </w:r>
      <w:r>
        <w:rPr>
          <w:color w:val="000000"/>
          <w:lang w:val="en-US"/>
        </w:rPr>
        <w:t>XIV</w:t>
      </w:r>
      <w:r>
        <w:rPr>
          <w:color w:val="000000"/>
        </w:rPr>
        <w:t>—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в. являлась значительная роль Думы в системе государственных органов и господство в ней крупных феодалов. Кроме того, расширение территории государства и процессы его централизации привели к столкновению со старыми формами уп</w:t>
        <w:softHyphen/>
        <w:t>равления, способствовали отмиранию дворцово-вотчинной систе</w:t>
        <w:softHyphen/>
        <w:t>мы и зарождению нового, приказного управле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В середине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Русское государство вступает в новый период развития — сословно-представительной монархии. Впервые понятие сословно-представительной монархии было введено Н. П. Павловым-Сильванским. До этого существование в России такой формы госу</w:t>
        <w:softHyphen/>
        <w:t>дарства отрицалось. Наличие сословно-представительной монархии в России первым обосновал С. В. Юшков. Он доказал, что это проме</w:t>
        <w:softHyphen/>
        <w:t>жуточная форма между раннефеодальной и абсолютной монархие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С середины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Россия среди европейских государств по раз</w:t>
        <w:softHyphen/>
        <w:t>мерам территории занимала второе место после Священной Римс</w:t>
        <w:softHyphen/>
        <w:t>кой империи германской нации (2,8 млн км</w:t>
      </w:r>
      <w:r>
        <w:rPr>
          <w:color w:val="000000"/>
          <w:vertAlign w:val="superscript"/>
        </w:rPr>
        <w:t>2</w:t>
      </w:r>
      <w:r>
        <w:rPr>
          <w:color w:val="000000"/>
        </w:rPr>
        <w:t>). Население составля</w:t>
        <w:softHyphen/>
        <w:t>ло — 6,5 млн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человек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С начала ХШ в. в развитии экономики наметилась стабилизация и даже некоторый подъем. Это было обусловлено следующими факторам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о-первых, ростом поместного и вотчинного землевладения (за счет освоения заброшенных земель, а также путем пожалований дворцовых и черносошных земель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о-вторых, наметилась тенденция к постепенному слиянию двух форм феодального землевладения — поместий и вотчин (поместье зависело от службы, вотчина — нет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-третьих, заметное включение феодальных владений в систе</w:t>
        <w:softHyphen/>
        <w:t>му товарно-денежных отношений (крупные феодалы, кроме сельс</w:t>
        <w:softHyphen/>
        <w:t>кого хозяйства, занимались промышленным предприниматель</w:t>
        <w:softHyphen/>
        <w:t>ством, торговлей и ростовщичеством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-четвертых, шло укрупнение промышленности, возникали пер</w:t>
        <w:softHyphen/>
        <w:t>вые мануфактуры (например, на Пушечном дворе в Москве в 1637 г. работало более 100 человек, ливших пушки и колокола; в 1632 г. в Москве началась работа на мануфактуре Бархатный двор; в Туле в 1632 г. — на железоделательном заводе). Некоторые мануфактуры применяли наемный труд, некоторые — крепостническ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осударственный аппарат в данный период претерпевал зна</w:t>
        <w:softHyphen/>
        <w:t>чительные перемены, что выразилось, прежде всего, в усилени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ласти монарха внутри государства, а также в поднятии его авто</w:t>
        <w:softHyphen/>
        <w:t>ритета среди европейских короле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Характерным органом сословно-представительной монархии были земские соборы. Особенностью Российского управления этого периода было, во-первых, то, что соборы возникли не по требованию сословий для ограничения царской власти (как это было на Западе), а по инициативе царей для упрочения их власти. Во-вторых, сословное представительство в России служило опорой монархии в периоды обострения внутриполити</w:t>
        <w:softHyphen/>
        <w:t>ческих, экономических и внешнеполитических отношен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звестный историк Н. П. Павлов-Сильванский отмечал в сво</w:t>
        <w:softHyphen/>
        <w:t>ем исследовании, что «земские соборы созывались не в силу осо</w:t>
        <w:softHyphen/>
        <w:t>бого права сословий на участие в законодательстве и управлении, не в силу «конституции», а по доброй воле государей, в неопреде</w:t>
        <w:softHyphen/>
        <w:t>ленные сроки, только тогда, когда сама власть в годы бедствий находила нужным обратиться к земле за поддержкой. Выборные люди на соборах не проявляли властной самостоятельности, не вступали в конфликты с государем, не предъявляли ему своих уль</w:t>
        <w:softHyphen/>
        <w:t>тиматумов, а, наоборот, признавали авторитет его власти, обраща</w:t>
        <w:softHyphen/>
        <w:t>лись к нему в почтительной форме «челобитий», а иногда даже ук</w:t>
        <w:softHyphen/>
        <w:t>лонялись от ответа на вопрос, поставленный на их обсуждение, заявляя: «А как дело вершить, то государю ведомо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 земских соборах были представлены три сословия — духо</w:t>
        <w:softHyphen/>
        <w:t>венство, дворянство и посадские люди. Сословность отражалась и на самом порядке обсуждения дел на соборе, представители каж</w:t>
        <w:softHyphen/>
        <w:t>дого сословия совещались отдельно, и заключения по поставлен</w:t>
        <w:softHyphen/>
        <w:t>ным вопросам давались отдельно от других. Особое положение в соборе занимали бояре. Они входили в соборы не по выборам, как представители дворян и посадских людей, а как члены Боярской думы. Во Франции подобным образом в Генеральных штатах уча</w:t>
        <w:softHyphen/>
        <w:t>ствовали не по выборам, а по должности члены тайного королевс</w:t>
        <w:softHyphen/>
        <w:t>кого совета. Духовенство на Земском соборе занимало особое по</w:t>
        <w:softHyphen/>
        <w:t>ложение, выделяясь в «освященный собор». Иногда в земском со</w:t>
        <w:softHyphen/>
        <w:t>боре происходили процессы, подобные в английском парламенте. Так, собор 1648 г. делился на две палаты, в одной заседали духов</w:t>
        <w:softHyphen/>
        <w:t>ные власти и бояре, окольничие, думные люди; в другой — все выборные люди, дворяне и посадские. В результате этой системы большая часть населения была лишена права голоса, а представители привилегированных сословий решали все государственные дела. Подобное происходило во Франции, Германии и Англ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течение ста лет, с 1550 до 1653 г., соборы созывались 57 раз. На некоторых из них выборные люди, занимая господствующее поло</w:t>
        <w:softHyphen/>
        <w:t>жение, не пытались превратить факт созыва соборов и участия со</w:t>
        <w:softHyphen/>
        <w:t>словий в управлении вправо, обеспечив его конституционными га</w:t>
        <w:softHyphen/>
        <w:t>рантиями. Возникнув по воле государей, по той же воле они и пре</w:t>
        <w:softHyphen/>
        <w:t>кращали свое существова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Если сравнивать с английским парламентом, который завоевал конституционные права, то российский земский собор был, безус</w:t>
        <w:softHyphen/>
        <w:t>ловно, бесправным и погиб без борьбы. Но если сравнивать соот</w:t>
        <w:softHyphen/>
        <w:t>ветствующие соборам французские генеральные штаты и немецкие ландтаги эпохи сословной монархии, то эти западные сословные органы, подобно соборам, не получили конституционных гарант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 составу, по отношениям к верховной власти и по своим пра</w:t>
        <w:softHyphen/>
        <w:t>вам, земские соборы были тождественны западноевропейским пред</w:t>
        <w:softHyphen/>
        <w:t>ставительным собраниям средних веков. Как в России, так и на Западе сословные представители были связаны сословными инструкциями и петициями. Сходство проявлялось и в том, что члены высших сосло</w:t>
        <w:softHyphen/>
        <w:t>вий заседали лично, а низших — через посредство представител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оссийский земский собор был таким же бесправным и завися</w:t>
        <w:softHyphen/>
        <w:t>щим от воли государя, как и западные собрания. Для их созыва (как и для собора), не было установлено сроков ни законом, ни обыча</w:t>
        <w:softHyphen/>
        <w:t>ем, и созыв их, и само их существование всецело зависели от воли государя. Компетенция соборов (как и западных собраний) была неопределенной, что проявлялось в полной зависимости постанов</w:t>
        <w:softHyphen/>
        <w:t>ки любого вопроса законодательного, управленческого, судебного или внешнеполитического характера от воли государя. Исключени</w:t>
        <w:softHyphen/>
        <w:t>ем являлись редкие особые соборы, которые созывались для выбо</w:t>
        <w:softHyphen/>
        <w:t>ра государя и имели обязательную силу. Остальные обычные собо</w:t>
        <w:softHyphen/>
        <w:t>ры имели только совещательное значение, а их решения не были обязательными для верховной вла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облема сходства российского и западноевропейских сословно-представительных органов не является в русской историографии единственной и бесспорной. Некоторые русские ученые (например, Б. Н. Чичерин) доказывали их абсолютное несходство. Возможно, суть не в этом, а в том, какую роль сыграли эти органы в историческом развитии своих стран. Если они появились во многих странах, значит, была в них необходимость, что и определяет их значимость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России в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, как и в Германии, в этот же период, прави</w:t>
        <w:softHyphen/>
        <w:t>тельственная власть впервые приобрела государственный характер; она значительно укрепилась и стала способной проводить свои ве</w:t>
        <w:softHyphen/>
        <w:t>ления. Кроме того, впервые происходит процесс дифференциации центрального управления: возникают условия для создания отдель</w:t>
        <w:softHyphen/>
        <w:t>ных его отраслей — финансового, военного и др. Дифференциро</w:t>
        <w:softHyphen/>
        <w:t>валось центральное управление с образованием приказов, которые являлись существенным звеном сословно-представительной монар</w:t>
        <w:softHyphen/>
        <w:t xml:space="preserve">хии. В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они достигли наибольшего развития. Приказы были центральными исполнительными и судебными органами государ</w:t>
        <w:softHyphen/>
        <w:t>ства. Приказная система часто реорганизовывалась: происходило либо их слияние, либо разукрупнени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Часть приказов (до 40) были постоянно действующими учрежде</w:t>
        <w:softHyphen/>
        <w:t>ниями. Например, Посольский, Разрядный, Сокольничий, Стрелец</w:t>
        <w:softHyphen/>
        <w:t>кий, Холопий, Челобитный, Ямской, Печатный, Оружейной палаты, Разбойничий. Каждый из них ведал определенным кругом вопросов и имел самостоятельный штат. Однако приказная система еще не име</w:t>
        <w:softHyphen/>
        <w:t>ла четкого разграничения функции между отдельными учреждения</w:t>
        <w:softHyphen/>
        <w:t>ми; для многих приказов было характерно совмещение судебных, ад</w:t>
        <w:softHyphen/>
        <w:t>министративных и финансовых функций, и, кроме того, соединение функционального управления с территориальным. Приказы возглав</w:t>
        <w:softHyphen/>
        <w:t>лялись судьями (т. к. большинство приказов выполняли судебные функции) и подчинялись непосредственно царю. Некоторые прика</w:t>
        <w:softHyphen/>
        <w:t xml:space="preserve">зы возглавляли бояре, окольничие и думные дворяне. У руководства ряда важнейших приказов стояли дьяки (Разрядного, Посольского, Поместного). В начале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были созданы также временные при</w:t>
        <w:softHyphen/>
        <w:t>казы (около 40), которые, выполнив поставленные перед ними опре</w:t>
        <w:softHyphen/>
        <w:t>деленные задачи, прекращали существование (например, приказ де</w:t>
        <w:softHyphen/>
        <w:t>нежного и хлебного сбора; сбора ратных и даточных людей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начал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, в результате реформ аппарата управления и введения коллегий, была ликвидирована приказная систем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области местного управления также происходило реформи</w:t>
        <w:softHyphen/>
        <w:t>рование, хотя и медленно. На смену системе кормления пришла система органов губного и земского управления; на смену предста</w:t>
        <w:softHyphen/>
        <w:t>вителям центра, управлявшим местами, пришли органы самоуправления. Это означало оттеснение от местного управления феодаль</w:t>
        <w:softHyphen/>
        <w:t xml:space="preserve">ной аристократии в пользу дворянства и посадского населения и позволяло осуществлять управление тем, кто более всего был в этом заинтересован. В начале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в уездах было учреждено воеводс</w:t>
        <w:softHyphen/>
        <w:t>кое управление. Воеводы назначались из бояр и дворян сверху, а губ</w:t>
        <w:softHyphen/>
        <w:t>ные старосты выбирались из уездных дворян. Они сосредоточили в своих руках основные управленческие функции (административные, судебные, полицейские, военные), а второстепенные были отданы в ведение губных старост. Выборы и деятельность губных старост контролировали воеводы, которые сами подчинялись центральным органам власти, что, безусловно, свидетельствовало о процессах централизации власти. Воеводы за свою службу получали не корм, а жалование, что существенно отличало их положени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Российском государстве с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все сильнее проявлялась правотворческая сила власти, стремившаяся подвергнуть право</w:t>
        <w:softHyphen/>
        <w:t>вой регламентации все больше общественных и государственных отношений. Было создано большое количество жалованных, указ</w:t>
        <w:softHyphen/>
        <w:t>ных, духовных грамот и указов, постановлений Земских соборов, приговоров Боярской думы. Кроме того, были созданы общерус</w:t>
        <w:softHyphen/>
        <w:t>ские своды законов. Венцом правотворчества явилось Соборное Уложение 1649 г., которое не имело себе равных в современной ему европейской практике. Это первый печатный памятник рус</w:t>
        <w:softHyphen/>
        <w:t>ского права, а также первый в России систематизированный за</w:t>
        <w:softHyphen/>
        <w:t>кон. Однако кодексом его назвать еще нельзя, несмотря на высокий для своего времени уровень систематизации правовых норм. Это, скорее всего, — свод законов. Впервые Уложение делится на тема</w:t>
        <w:softHyphen/>
        <w:t>тические главы, посвященные часто разным отраслям права, хотя казуистичность сохранилась. В его основу легло все предшеству</w:t>
        <w:softHyphen/>
        <w:t>ющее законодательство. Источниками Уложения были уставные книги приказов, указы и боярские приговоры, судебники и др. В Соборном Уложении были подвергнуты правовой регламентации разные стороны жизни Росси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3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Еще в предшествующий период (конец </w:t>
      </w:r>
      <w:r>
        <w:rPr>
          <w:color w:val="000000"/>
          <w:lang w:val="en-US"/>
        </w:rPr>
        <w:t>XVI</w:t>
      </w:r>
      <w:r>
        <w:rPr>
          <w:color w:val="000000"/>
        </w:rPr>
        <w:t>—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в.) в России существовали предпосылки возникновения абсолютизма: усиление централизации государственного управления, ликвидация местни</w:t>
        <w:softHyphen/>
        <w:t>чества, падение значения Боярской думы, отмирание Земских со</w:t>
        <w:softHyphen/>
        <w:t xml:space="preserve">боров и т. д. Однако окончательное оформление было завершено в начал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, когда происходил переход от разлагающегося фео</w:t>
        <w:softHyphen/>
        <w:t>дализма к зарождению капиталистических отношений. Для абсолют</w:t>
        <w:softHyphen/>
        <w:t>ной монархии характерны следующие признак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Сосредоточение законодательной и исполнительной власти в руках монарх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Установление монархом налогов и распоряжение государ</w:t>
        <w:softHyphen/>
        <w:t>ственными финанс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Наличие сильного бюрократического аппарата управл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 Создание сильной постоянной армии и полиц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5. Ликвидация всех сословно-представительных органов управ</w:t>
        <w:softHyphen/>
        <w:t>ления, либо потеря их прежнего знач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Российский абсолютизм, по сравнению с абсолютизмом Запад</w:t>
        <w:softHyphen/>
        <w:t>ной Европы, имел ряд особенностей. Это, во-первых, слабость рос</w:t>
        <w:softHyphen/>
        <w:t>сийской буржуазии, которая в силу ряда причин (задержка в разви</w:t>
        <w:softHyphen/>
        <w:t>тии городов, закрепощение населения, что обусловливало медлен</w:t>
        <w:softHyphen/>
        <w:t xml:space="preserve">ное развитие капитализма) находилась в большой зависимости от государства. Во-вторых, в России, в отличие от Западной Европы, где отменялись институты крепостного права, на протяжении ХУШ и первой половины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в. сохранились крепостнические отноше</w:t>
        <w:softHyphen/>
        <w:t>ния. В-третьих, российский абсолютизм опирался на служилое, кре</w:t>
        <w:softHyphen/>
        <w:t>постническое дворянство, тогда как в Западной Европе социальной базой абсолютизма были дворяне и горожане. В-четвертых, российс</w:t>
        <w:softHyphen/>
        <w:t>кий абсолютизм характеризовался расширяющей экспансией госу</w:t>
        <w:softHyphen/>
        <w:t>дарства, его вторжением во все сферы жизни. Это выражалось в рас</w:t>
        <w:softHyphen/>
        <w:t>ширении территории государства; в дальнейшем процессе закрепо</w:t>
        <w:softHyphen/>
        <w:t xml:space="preserve">щения; во вмешательстве во все сферы частной жизни. (Например, указы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предписывали населению, когда гасить свет, какие танцы исполнять, в каких гробах хоронить, как брить бороды). Это было подобием только «полицейского» абсолютизма в Герман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днако в России проявлялись и другие признаки абсолютизма, присущие Франции или Англии. Так, «просвещенный» абсолютизм возникал тогда, когда его методы управления могли эффективно действовать. Но очень часто, отдав дань моде, монархи возвраща</w:t>
        <w:softHyphen/>
        <w:t>лись к старым способам прав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Конец </w:t>
      </w:r>
      <w:r>
        <w:rPr>
          <w:color w:val="000000"/>
          <w:lang w:val="en-US"/>
        </w:rPr>
        <w:t>XVII</w:t>
      </w:r>
      <w:r>
        <w:rPr>
          <w:color w:val="000000"/>
        </w:rPr>
        <w:t>—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в. — период активных преобразований в социально-экономических отношениях, государственном строе, а также в правовой системе Росси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Так, в отношении отечественной торговли проводимая поли</w:t>
        <w:softHyphen/>
        <w:t>тика протекционизма получила выражение в Торговом уставе 1653 г. и в Новоторговом уставе 1667 г. Ставка абсолютизма была сделана на купечество, способное увеличить национальное бо</w:t>
        <w:softHyphen/>
        <w:t>гатство. Предоставление ему льгот, с одной стороны, способствовало развитию купеческой торговли, а с другой, расширяло со</w:t>
        <w:softHyphen/>
        <w:t>циальную опору в лице верхушки посада и купечества. В ходе ре</w:t>
        <w:softHyphen/>
        <w:t xml:space="preserve">форм Петр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была создана крупная для того времени промыш</w:t>
        <w:softHyphen/>
        <w:t>ленность в виде казенных и купеческих мануфактур в металлур</w:t>
        <w:softHyphen/>
        <w:t>гическом, суконном и шелковом производств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XVI</w:t>
      </w:r>
      <w:r>
        <w:rPr>
          <w:color w:val="000000"/>
        </w:rPr>
        <w:t>П в. в России действовало около 200 мануфактур, на кото</w:t>
        <w:softHyphen/>
        <w:t>рых было занято до 50 тыс. рабочих. Значительно выросло мелкото</w:t>
        <w:softHyphen/>
        <w:t>варное производство, а также внутренняя и внешняя торговля. В Москве был образован всероссийский рынок. Однако проявления капиталистических элементов сочетались с господствующими кре</w:t>
        <w:softHyphen/>
        <w:t>постническими отношениями с начала становления абсолютизма и в период его расцвета. Опорой абсолютизма продолжали оставаться крепостники-землевладельцы. Самыми крупными землевладельца</w:t>
        <w:softHyphen/>
        <w:t xml:space="preserve">ми были государство и царь. Свидетельством этого было увеличение фонда царского и государственного землевладения. В начал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только в личной собственности царской семьи было 28 тыс. дворов крепостных крестьян, к концу века их было уже 467 тыс. Годовой бюджет царских имений (это 89 % — оброчные сборы с крестьян) со второй половины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превышал 20 млн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уб., годовой бюджет го</w:t>
        <w:softHyphen/>
        <w:t>сударства составлял 67 млн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руб. К середин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за государством было закреплено более половины — 52 </w:t>
      </w:r>
      <w:r>
        <w:rPr>
          <w:i/>
          <w:iCs/>
          <w:color w:val="000000"/>
        </w:rPr>
        <w:t xml:space="preserve">% — </w:t>
      </w:r>
      <w:r>
        <w:rPr>
          <w:color w:val="000000"/>
        </w:rPr>
        <w:t xml:space="preserve">всех крестьян России, в начал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их было всего лишь 9 %. Это еще раз подтверж</w:t>
        <w:softHyphen/>
        <w:t>дает тесную связь Российского абсолютизма с крепостничеств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конце Х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в. происходят существенные изменения в обще</w:t>
        <w:softHyphen/>
        <w:t>ственных отношениях. Сначала резко ограничивается, а затем и вов</w:t>
        <w:softHyphen/>
        <w:t>се ликвидируется особое положение боярства. В 1682 г. был принят акт об отмене местничества. Аристократическая знатность заменя</w:t>
        <w:softHyphen/>
        <w:t>лась личными способностями и преданностью государю. В 1722 г. это было оформлено в Табеле о рангах. Дворянство еще более укре</w:t>
        <w:softHyphen/>
        <w:t>пило свое политическое господство. Вместо земельных наделов дво</w:t>
        <w:softHyphen/>
        <w:t>ряне стали получать за свою службу денежное жалование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Правовой статус дворян был изменен в Указе о единонаследии 1714 г. следующим образом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лияние вотчинной и поместной земельной собственности стало основой создания единого сословия дворянств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граничение наследования (недвижимость наследовалась толь</w:t>
        <w:softHyphen/>
        <w:t>ко старшим сыном) заставляло представителей дворянства служить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а жалование. Главная роль в юридическом оформлении дворянс</w:t>
        <w:softHyphen/>
        <w:t>кого сословия принадлежит Табелю о рангах 1722 го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первые в истории России государственная служба была четко разделена на военную и гражданскую, которая также делилась на статскую и придворную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Соответственно появились чины: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>военны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атски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дворные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се чины делились на ранги. Любой высший чин мог быть при</w:t>
        <w:softHyphen/>
        <w:t>своен только после прохождения всех предшествующих низших чинов, т. е. принцип выслуги был определяющи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Табель о рангах уравнивал военную и гражданскую службы: продвижения по службе и присвоение званий и чинов были аналогич</w:t>
        <w:softHyphen/>
        <w:t>ны. Определяющими критериями для продвижения по службе были не родовитость, а выслуга, преданность государю и личные про</w:t>
        <w:softHyphen/>
        <w:t>фессиональные качеств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начал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Россия превратилась в чиновничье-дворянскую монархию. К господствующим кругам общества принадлежало крупное купечество, которое образовало две привилегированные торговые корпорации — гостей и торговых людей гостиной и сукон</w:t>
        <w:softHyphen/>
        <w:t>ной сотен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 1649 г. гостей было 13 человек, гостиной сотни — 158, суконной сотни — 116 человек. Гости имели разные привилегии: право владеть вотчинами, свободного выезда за границу для торго</w:t>
        <w:softHyphen/>
        <w:t>вых дел и т. д. Постоянно происходил подъем мелкотоварного про</w:t>
        <w:softHyphen/>
        <w:t>изводства и повышение роли купеческого капитала- в экономике страны. Этим была обусловлена необходимость проводить протек</w:t>
        <w:softHyphen/>
        <w:t>ционистскую политику в отношении национальной торговл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Большую часть феодально-зависимого населения составляли крестьян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оцесс прикрепления крестьян к земле распространялся на всех сельчан, что обусловило общегосударственный характер кре</w:t>
        <w:softHyphen/>
        <w:t>постного права. Тенденция сближения поместий с вотчинами от</w:t>
        <w:softHyphen/>
        <w:t>разилась соответственно на сближение прав феодалов на помест</w:t>
        <w:softHyphen/>
        <w:t>ных и вотчинных крестьян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каз 1714 г. о единонаследии снял правовое различие между поместными и вотчинными крестьянами. Введение в 1718—1721 гг. подушной подати сближало разные слои феодально-зависимого населения (дворовые и деловые люди уравнивались в податном от</w:t>
        <w:softHyphen/>
        <w:t>ношении с крестьянами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Таким образом, отчетливо проявилась тенденция к объедине</w:t>
        <w:softHyphen/>
        <w:t xml:space="preserve">нию разных групп населения в одну категорию государственных крестьян с единым правовым статусом, что превратило их в одну податную массу. При Петр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была резко усилена эксплуатация кре</w:t>
        <w:softHyphen/>
        <w:t>стьян, как феодалами, так и государством. Крепостное право рас</w:t>
        <w:softHyphen/>
        <w:t>пространилось и на сферу промышленности. На охрану крепостни</w:t>
        <w:softHyphen/>
        <w:t>чества был направлен весь государственный аппарат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дним из основных направлений в развитии органов государ</w:t>
        <w:softHyphen/>
        <w:t>ственного управления в сторону абсолютизма является их бюрок</w:t>
        <w:softHyphen/>
        <w:t xml:space="preserve">ратизация. В конце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существенно уменьшается роль земских соборов, ограничивается деятельность Боярской думы. Она превра</w:t>
        <w:softHyphen/>
        <w:t>щается в контрольный орган, наблюдавший за деятельностью ис</w:t>
        <w:softHyphen/>
        <w:t>полнительных органов и органов местного управления. Но в 1711 г. с образованием Сената этот орган исчез окончательн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Эволюционизировала и приказная система в направлении ее централизаци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произошло сокращение числа приказов (в 1677 г. их было 60, в 1682-53, в 1684-38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более строгое разграничение их функц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араллельно создавались специальные приказы, которые кон</w:t>
        <w:softHyphen/>
        <w:t>тролировали деятельность других приказов. Появление Монастыр</w:t>
        <w:softHyphen/>
        <w:t>ского приказа было связано с подчинением церкви общей системе государственной централизаци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Если во второй половине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в России происходило отмира</w:t>
        <w:softHyphen/>
        <w:t xml:space="preserve">ние сословно-представительных органов, то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четверти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— строительство новой системы государственных орган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При Петр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лучило дальнейшее развитие и укрепление самодержавия. Впервые (в арт. 20 Артикула воинского) было дано законодательное определение абсолютизма.</w:t>
      </w:r>
    </w:p>
    <w:sectPr>
      <w:footerReference w:type="default" r:id="rId2"/>
      <w:type w:val="nextPage"/>
      <w:pgSz w:w="11906" w:h="16838"/>
      <w:pgMar w:left="1276" w:right="849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color w:val="000000"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53:00Z</dcterms:created>
  <dc:creator>Guest</dc:creator>
  <dc:description/>
  <cp:keywords/>
  <dc:language>en-US</dc:language>
  <cp:lastModifiedBy>Владимир и Евгения</cp:lastModifiedBy>
  <dcterms:modified xsi:type="dcterms:W3CDTF">2017-02-09T18:01:00Z</dcterms:modified>
  <cp:revision>4</cp:revision>
  <dc:subject/>
  <dc:title>Лекція 10</dc:title>
</cp:coreProperties>
</file>