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кция №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ое государство и право Англ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Возникновение раннефеодальной англосаксонской монарх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Развитие феодального государства Англии в XI-XII век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Образование сословно-представительной монархии в Англии в XIII-XIV в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Абсолютная монархия в Англи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1. </w:t>
      </w:r>
      <w:r>
        <w:rPr>
          <w:color w:val="000000"/>
        </w:rPr>
        <w:t>Феодализм в Англии, как и в других странах Западной Европы, проходил в своем развитии аналогичные стадии: становление, рас</w:t>
        <w:softHyphen/>
        <w:t>цвет и упадок (однако хронологически это не всегда у всех совпада</w:t>
        <w:softHyphen/>
        <w:t>ло в силу разнообразных особенносте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Англии такие феодальные отношения складывались на раз</w:t>
        <w:softHyphen/>
        <w:t>валинах Западной Римской империи, завоеванных германскими племенами — англами, саксами и ютами. Местное кельтское насе</w:t>
        <w:softHyphen/>
        <w:t>ление либо порабощалось, либо уничтожалос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собенностью возникновения государства было то, что герман</w:t>
        <w:softHyphen/>
        <w:t>ские племена-завоеватели выступали основателями государствен</w:t>
        <w:softHyphen/>
        <w:t xml:space="preserve">ности (к началу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было образовано 7 раннефеодальных коро</w:t>
        <w:softHyphen/>
        <w:t>левств). Захватывая огромные территории и производя раздел меж</w:t>
        <w:softHyphen/>
        <w:t>ду собой, германские племена фактически ускоряли процесс пре</w:t>
        <w:softHyphen/>
        <w:t>вращения родоплеменной аристократии в землевладельческую. Однако определяющим фактором развития германского общества было разложение сельской общины, которая находилась на той ста</w:t>
        <w:softHyphen/>
        <w:t xml:space="preserve">дии развития, когда ее основой стало крестьянское хозяйство, что повлекло за собой формирование аллод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вободно отчуждаемого земельного надела. На этой основе среди общинников ускорился процесс имущественной дифференци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. было создано единое англосаксонское государство, став</w:t>
        <w:softHyphen/>
        <w:t xml:space="preserve">шее Англией. Однако до середины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бесконечные датские на</w:t>
        <w:softHyphen/>
        <w:t>шествия и завоевания не давали возможности государственному развитию Англии. Государственный строй до нормандского завое</w:t>
        <w:softHyphen/>
        <w:t>вания (1066 г.) характеризовался слабой королевской власть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ролевская власть была выборной. Обладая высшей военной властью, король должен был обеспечивать мир и безопасность го</w:t>
        <w:softHyphen/>
        <w:t>сударства. Высшая судебная власть также принадлежала королю. Однако фактически совет короля (витанагемот) ограничивал его участие при рассмотрении наиболее тяжких уголовных де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вет корол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участвовал в обсуждении законов, в установлении налогов, ведал вопросами войны и мира, принимал участие в рас</w:t>
        <w:softHyphen/>
        <w:t>смотрении судебных дел в королевском суде, т. е. ведал важнейши</w:t>
        <w:softHyphen/>
        <w:t>ми внутриполитическими и внешнеполитическими вопрос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степенно произошло смещение ролей в управлении государ</w:t>
        <w:softHyphen/>
        <w:t>ством: уменьшение влияния совета и, наоборот, увеличение значи</w:t>
        <w:softHyphen/>
        <w:t>мости королевского двора. Наиболее влиятельными при дворе были камерарий и маршал. При короле Альфреде Великом был состав</w:t>
        <w:softHyphen/>
        <w:t>лен первый общеанглийский сборник законов, включавший зако</w:t>
        <w:softHyphen/>
        <w:t>ны ранних англосаксонских правд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ся территория государства была поделена на графства, сотни и общины. Во главе графств стояли, назначаемые королем из мест</w:t>
        <w:softHyphen/>
        <w:t>ной феодальной знати с одобрения совета короля, олдерме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ни формально представляли интересы короля в графстве, факти</w:t>
        <w:softHyphen/>
        <w:t>чески же защищали интересы местной знати. Такое назначение не мог</w:t>
        <w:softHyphen/>
        <w:t>ло способствовать процессу централизации государства, поэтому коро</w:t>
        <w:softHyphen/>
        <w:t>ли стали назначать в графства шерифов, которые первоначально только собирали деньги в королевскую казну. С усилением королевской власти они постепенно сосредотачивали все управление в графстве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Шерифы осуществляли: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надзор за выполнением привилегий короля в графств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блюдали за выполнением повинностей корол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частвовали в разрешении всех финансовых и судебных вопрос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уществляли полицейские функ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афства делились на сотни, во главе которых стояли сотники. В управлении сотни активно участвовало собрание сотни, которо</w:t>
        <w:softHyphen/>
        <w:t>му принадлежала уголовная и гражданская юрисдикция, а также разрешались споры между сельскими общин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ельская общи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была в системе местного управления самым низшим звеном. Староста и общинный сход решали все вопросы управл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озяйственные вопросы (о севообороте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бирали мелкие уголовные дел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решали споры между жителя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аким образом, созданная система управления раннефеодальной монархии в Англии уже свидетельствовала об изменениях, происхо</w:t>
        <w:softHyphen/>
        <w:t>дивших как в центральном, таки в местно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правлении в сторону срав</w:t>
        <w:softHyphen/>
        <w:t>нительного усилени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ролевско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ласти. Но, несмотря на обширность государства, оно фактически было лишено прочных внутренних свя</w:t>
        <w:softHyphen/>
        <w:t>зей, и могло в любой момент быть захваченным, что и произошло чуть позже. Процесс феодализации сопровождался внутригосударственны</w:t>
        <w:softHyphen/>
        <w:t>ми противоречиями разных уровней и постоянной внешней угрозой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2. </w:t>
      </w:r>
      <w:r>
        <w:rPr>
          <w:color w:val="000000"/>
        </w:rPr>
        <w:t>Окончательное утверждение феодальных отношений было свя</w:t>
        <w:softHyphen/>
        <w:t>зано с нормандским завоеванием 1066 г., которое закрепило харак</w:t>
        <w:softHyphen/>
        <w:t>терную особенность английского феодализма—политическое объе</w:t>
        <w:softHyphen/>
        <w:t>динение государства и централизацию государственной в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воеванные и конфискованные у англосаксонской знати земли были поделены между завоевателями. Однако, объявив себя в 1086 г. верховным собственником земли, Вильгельм-Завоеватель распоря</w:t>
        <w:softHyphen/>
        <w:t>дился землей следующим образом: большую часть земли отдал в ус</w:t>
        <w:softHyphen/>
        <w:t>ловное держание в качестве лена своим феодалам-вассалам, причем эти земли были расположены в разных районах страны; другая часть земли (сравнительно незначительная) была оставлена у англосаксон</w:t>
        <w:softHyphen/>
        <w:t>ской знати, которая согласилась служить новому королю. В Англии сложился принцип феодальной зависимости: вассал моего вассала— мой вассал, что обусловливало укрепление королевской в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лияние нормандского вторжения было значительным для раз</w:t>
        <w:softHyphen/>
        <w:t>вития феодализма в Англии. Это, прежде всего, было связано с от</w:t>
        <w:softHyphen/>
        <w:t>сутствием в Англии, в отличие от стран Западной Европы, феодаль</w:t>
        <w:softHyphen/>
        <w:t>ной раздробленности и с усилением королевской власти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чины были следующи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Сосредоточение в руках короля огромного земельного фон</w:t>
        <w:softHyphen/>
        <w:t>да, что стало материальной основой его в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становление прямой вассальной зависимости всех феода</w:t>
        <w:softHyphen/>
        <w:t>лов от короля способствовало оформлению феодально-иерархи</w:t>
        <w:softHyphen/>
        <w:t>ческой лестниц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 Необходимость удерживать господство над враждебным на</w:t>
        <w:softHyphen/>
        <w:t>селением и закрепощаемым крестьянством (хотя это имело отно</w:t>
        <w:softHyphen/>
        <w:t>сительный и временный характер из-за противоречий со стремле</w:t>
        <w:softHyphen/>
        <w:t>нием феода</w:t>
      </w:r>
      <w:r>
        <w:rPr>
          <w:color w:val="000000"/>
          <w:lang w:val="uk-UA"/>
        </w:rPr>
        <w:t>л</w:t>
      </w:r>
      <w:r>
        <w:rPr>
          <w:color w:val="000000"/>
        </w:rPr>
        <w:t>ов к политической самостоятельност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 Завоеватели были вынуждены сплачиваться вокруг короля, т. к. находились в окружении враг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Сохранялся антагонизм между англосаксонской и нормандс</w:t>
        <w:softHyphen/>
        <w:t>кой знать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 Нормандские короли находили прочную основу среди мел</w:t>
        <w:softHyphen/>
        <w:t>ких и средних феодалов, которые были заинтересованы как в зак</w:t>
        <w:softHyphen/>
        <w:t>репощении крестьян, так и в защите от деяний кру</w:t>
      </w:r>
      <w:r>
        <w:rPr>
          <w:color w:val="000000"/>
          <w:lang w:val="uk-UA"/>
        </w:rPr>
        <w:t>пн</w:t>
      </w:r>
      <w:r>
        <w:rPr>
          <w:color w:val="000000"/>
        </w:rPr>
        <w:t>ых феодал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 Противоречия между нормандской знатью, которая была поставлена в привилегированное положение, и англосаксонской знатью, за</w:t>
        <w:softHyphen/>
        <w:t>нимавшей более подчиненное место, а также между светскими и ду</w:t>
        <w:softHyphen/>
        <w:t>ховными феодалами, способствовали укреплению власти коро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обенностью взаимоотношений светской и духовной власти в этот период было то, что условия земле владения английского духовен</w:t>
        <w:softHyphen/>
        <w:t>ства были приравнены к условиям светских феодалов. Духовенство должно было нести военные повинности королю и платить налог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осподствующее положение королевской власти по отношению к церковной было официально закреплено в изданных в 1164 г.</w:t>
      </w:r>
      <w:r>
        <w:rPr>
          <w:smallCaps/>
          <w:color w:val="000000"/>
        </w:rPr>
        <w:t xml:space="preserve"> </w:t>
      </w:r>
      <w:r>
        <w:rPr>
          <w:color w:val="000000"/>
        </w:rPr>
        <w:t>Ген</w:t>
        <w:softHyphen/>
        <w:t xml:space="preserve">рихо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рендонских конституциях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о-первых, король объявлялся верховным апелляционным су</w:t>
        <w:softHyphen/>
        <w:t>дьей по церковным дела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-вторых, без соглашения короля никто не мог быть отлучен от церкви, сами же представители духовенства должны были в слу</w:t>
        <w:softHyphen/>
        <w:t>чае необходимости немедленно являться в королевский су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-третьих, в случае замещения вакантных высших духовных должностей, которые проводились только в результате выборов, согласие короля было обязатель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-четвертых, конституции закрепляли все вассальные условия землевладения духовен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Если бы Генрих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не отступил от ряда положений этих кон</w:t>
        <w:softHyphen/>
        <w:t>ституций, то они реально бы сыграли свою роль в усилении коро</w:t>
        <w:softHyphen/>
        <w:t>левской в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Англии в </w:t>
      </w:r>
      <w:r>
        <w:rPr>
          <w:color w:val="000000"/>
          <w:lang w:val="en-US"/>
        </w:rPr>
        <w:t>XII</w:t>
      </w:r>
      <w:r>
        <w:rPr>
          <w:color w:val="000000"/>
        </w:rPr>
        <w:t>—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в. в результате судебной реформы Генри</w:t>
        <w:softHyphen/>
        <w:t xml:space="preserve">х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ложилась система финансовых и судебных учреждений, развивалось единое для всей страны «общее право». Таким образом, в Англии сложилась относительно сильная централизованная фео</w:t>
        <w:softHyphen/>
        <w:t>дальная монархия, усилению которой способствовал рост городов (центры ремесла и торговли). Расположенные на королевской зем</w:t>
        <w:softHyphen/>
        <w:t>ле города часто получали право на самоуправление. Городские при</w:t>
        <w:softHyphen/>
        <w:t>вилегии оформлялись в специальных хартиях. В это время распрос</w:t>
        <w:softHyphen/>
        <w:t>транение получил очень популярный принцип: если крепостной человек прожил в городе 1 год и 1 день, то считался свободным. Нуждаясь в защите, горожане поддерживали королевскую власть, что также усиливало централизованное феодальное государство. Развитие товарно-денежных и рыночных отношений также облег</w:t>
        <w:softHyphen/>
        <w:t>чало политическое объединение стра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осударственный строй Англии после нормандского завоевания можно представить в следующей схем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роль обладал сравнительно сильной властью, которая харак</w:t>
        <w:softHyphen/>
        <w:t>теризовалас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рховной собственностью короля на все земл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средоточением высшей военной, судебной и законодатель</w:t>
        <w:softHyphen/>
        <w:t>ной власт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ролевская кур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стояла из представителей феодальной зна</w:t>
        <w:softHyphen/>
        <w:t>ти, которые ведали разными отраслями управления. Она фактичес</w:t>
        <w:softHyphen/>
        <w:t>ки участвовала в управлении наряду с королем, являясь высшим органом государственного управления, высшим судебным и финан</w:t>
        <w:softHyphen/>
        <w:t>совым органом. Например, как высший судебный орган Королевс</w:t>
        <w:softHyphen/>
        <w:t>кая курия рассматривала следующие дел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де затрагивались интересы корол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ссматривались споры между вассалами короля;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ешенные местными судами, на которые подана апелляция. Из Королевской курии выделилась Палата шахматной доски, специальный орган по финансовым делам государства, а также по делам о совершенных преступлениях чиновниками финансового ведомства на мест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курию входили высшие должностные лица, которым вверялись важнейшие отрасли управления. Так, маршал командовал войском, камерарий управлял земельными владениями и имуществом короля, канцлер руководил государственной канцелярией, юстициарий был первым помощником короля и замещал его во время отсутств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дебная система состояла из следующих органов, которые сохранились еще от англосаксонского государств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ролевский суд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уды феодалов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уды в графств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зменения в судебной системе были связаны, во-первых, с от</w:t>
        <w:softHyphen/>
        <w:t>делением церковных судов от светских, во-вторых, с введением ог</w:t>
        <w:softHyphen/>
        <w:t>раничений юрисдикции феодалов в разрешении споров между ними и их вассалами о свободных держаниях земли. Эти изменения про</w:t>
        <w:softHyphen/>
        <w:t xml:space="preserve">вел Вильгельм </w:t>
      </w:r>
      <w:r>
        <w:rPr>
          <w:color w:val="000000"/>
          <w:lang w:val="en-US"/>
        </w:rPr>
        <w:t>I</w:t>
      </w:r>
      <w:r>
        <w:rPr>
          <w:color w:val="000000"/>
        </w:rPr>
        <w:t>. Следующий шаг был предпринят Генрихом П, кото</w:t>
        <w:softHyphen/>
        <w:t>рый провел реформу судебной систе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Судебная власть была сосредоточена в королевских судах, состоявших из профессиональных суд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Денежные поступления в королевскую казну увеличивались в виде судебных пошли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Были заложены основы для создания суда присяжны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 Ассизы Генриха П предусматривали создание института разъездных суд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1166 г. была принята Кларендонская ассиза, которая устанав</w:t>
        <w:softHyphen/>
        <w:t>ливала для разъездных судей и шерифов правила охраны порядка и преследования его нарушителей. Страна была разделена специаль</w:t>
        <w:softHyphen/>
        <w:t>но на 6 округов, для каждого из которых назначались по 3 разъезд</w:t>
        <w:softHyphen/>
        <w:t>ных судьи. Они должны были исполнять судебные функции, наблю</w:t>
        <w:softHyphen/>
        <w:t>дать за деятельностью местных чиновников и сбором налог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королевской курии для рассмотрения судебных дел было со</w:t>
        <w:softHyphen/>
        <w:t>здано специальное отделение, которое позже стало называться су</w:t>
        <w:softHyphen/>
        <w:t>дом королевской скамь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здание института разъездных суд ей способствовало созданию в Англии единой судебной системы, что в свою очередь обусловли</w:t>
        <w:softHyphen/>
        <w:t>вало укрепление государственности в цел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 схемы местного управления, очевидно, что деление страны осталось прежним. Изменения произошли только в руководстве графствами. Несмотря на то, что во главе графств продолжали оста</w:t>
        <w:softHyphen/>
        <w:t>ваться формально олдермены, реальной властью уже обладали ше</w:t>
        <w:softHyphen/>
        <w:t>рифы, которые назначались королем. Шерифы наделялись широ</w:t>
        <w:softHyphen/>
        <w:t>кими полномочиями: они обладали высшей финансовой, судебной, военной и полицейской властью в графстве, а также контролирова</w:t>
        <w:softHyphen/>
        <w:t>ли исполнение законов короля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аким образом, изменения в местном управлении, как и в ос</w:t>
        <w:softHyphen/>
        <w:t>тальных сферах управления, были направлены на усиление коро</w:t>
        <w:softHyphen/>
        <w:t xml:space="preserve">левской власти и на централизацию государственност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. С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в Англии процессы феодализации развивались в усло</w:t>
        <w:softHyphen/>
        <w:t>виях усиливающихся многосторонних противоречий не только в среде феодалов, но и с королевской властью, которая зачастую про</w:t>
        <w:softHyphen/>
        <w:t>водила непопулярную политику в отношении знатных феодалов (конфискацию земель) и остального населения (вводились новые сборы и повинности)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Феодальная система Англии имела ряд характерных особеннос</w:t>
        <w:softHyphen/>
        <w:t>тей, которые отличали ее от других стра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Неравномерное развитие крепостничества, что было обуслов</w:t>
        <w:softHyphen/>
        <w:t>лено преобладанием свободного держания земли в некоторых райо</w:t>
        <w:softHyphen/>
        <w:t>нах, а также относительно большей свободой английских виллан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 Экономические условия обусловили ранний переход нату</w:t>
        <w:softHyphen/>
        <w:t>рального хозяйства к товарно-денежному. Последствиями стали увеличение товарообмена между юродом и деревней; замена натураль</w:t>
        <w:softHyphen/>
        <w:t>ных повинностей денежными, обезземеливание крестьян, исполь</w:t>
        <w:softHyphen/>
        <w:t>зование наемного тр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Окончательно уничтожались различия между нормандскими и англосаксонскими феодалами, произошло их объедин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Одновременно в феодальной среде усилилось расслоение на крупную феодальную знать (лордов), средних и мелких земледель</w:t>
        <w:softHyphen/>
        <w:t>цев (рыцарей)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 Происходило разложение сельской общины. Однако главное заключалось в том, что проводимой королевской политикой было недовольно практически все население страны. В начале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в Англии возникло мощное оппозиционное движение за ограниче</w:t>
        <w:softHyphen/>
        <w:t>ние королевской в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период правления короля Иоанна Безземельного (1199— 1216 гг.) еще более обострились деспотизм и произвол королевской власти, что привело к серьезному конфликту короля с баронами. Незаконно взимая щитовые деньги (денежные взносы, сумма которых составляла общую стоимость вооружения ополченцев, постав</w:t>
        <w:softHyphen/>
        <w:t>ляемых королевскими вассалами своему сеньору во время войн), ко</w:t>
        <w:softHyphen/>
        <w:t>роль вызвал недовольство не только дворянства, но и духовенства. Кроме того, из-за неудачной внешней политики Англия потеряла практически все владения на континенте. Более того, Иоанн из-за разногласий с Римским папой был отлучен от церкви, а на Англию был наложен интердикт, по которому были запрещены религиоз</w:t>
        <w:softHyphen/>
        <w:t>ные обряды: венчания, отпевания умерших и т. 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сстание баронов против Иоанна Безземельного поддержали ры</w:t>
        <w:softHyphen/>
        <w:t>цари и горожане. К ним присоединились церковь и часть крестьянства. В 1215 г., воспользовавшись слабостью королевской власти, английские бароны заставили короля подписать Великую хартию вольнос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ольшинство статей хартии закрепляли временную победу ба</w:t>
        <w:softHyphen/>
        <w:t>ронов над королем. Так, ст. 21 предоставляла привилегии графам и баронам в том, что штрафы с них могли взыскиваться только им равными и «не иначе, как сообразно роду проступк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Хартия ликвидировала право короля вмешиваться в споры круп</w:t>
        <w:softHyphen/>
        <w:t>ных феодалов с их вассалами о свободных земельных держаниях (ст. 34). Таким образом, бароны могли безнаказанно лишать своих вассалов земельных влад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ля регулирования вассальных отношений хартия предусмат</w:t>
        <w:softHyphen/>
        <w:t>ривала, что «никто не должен быть принуждаем к несению большей службы за свой рыцарский лен или за другое свободное держание, чем та, какая следует с него» (ст. 16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гласно ст. 12 щитовые деньги и пособия «не должны взиматься в королевстве... иначе как по общему совету королевства нашего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Хартии были также сформулированы важнейшие юридичес</w:t>
        <w:softHyphen/>
        <w:t>кие принципы судебно-административной системы феодальной Англии (ст. 17, 20, 21, 39, 40 и др.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к, ст. 38 содержит положение, по которому чиновникам запре</w:t>
        <w:softHyphen/>
        <w:t>щалось привлекать к ответственности только по устному заявлению без свидетелей. Ст. 39 гласила, что «ни один свободный человек не будет арестован или заключен в тюрьму, или лишен владения, или каким-либо (иным) способом обездолен, и мы не пойдем на него и не пошлем на него иначе, как по законному приговору равных его и по закону страны». Вокруг этой статьи разгоралось много споров о том, можно ли считать это гарантией неприкосновенности личности. Например, профессор П.Н.Халанза категорически заявляет: «эту статью нельзя рассматривать как прообраз гарантии неприкосновенно</w:t>
        <w:softHyphen/>
        <w:t>сти личности. Ведь в ней говорится только о свободных людях». Возможно, именно как прообраз и можно рассматривать, т. к. про</w:t>
        <w:softHyphen/>
        <w:t>блеме гарантий защиты от произвола уделялось достаточно много внимания в этом документе. Более того, нужно учитывать время и условия постановки этой проблемы. Впервые в Великой хартии воль</w:t>
        <w:softHyphen/>
        <w:t>ностей 1215 г. была провозглашена, пусть даже в такой постановке, проблема прав человека, гарантии его неприкосновен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Анализируя документ, можно выделить еще одну группу т. н. «кон</w:t>
        <w:softHyphen/>
        <w:t>ституционных статей», реформирующих государственный механизм Англии. Например, ст. 61 предусматривала создание комитета из 25 баронов, которые должны были «всеми силами блюсти и охранять и заставлять блюсти мир и вольность...», а в случае нарушений «вместе с общинами всей земли принуждать и теснить короля всеми спосо</w:t>
        <w:softHyphen/>
        <w:t>бами, какими только могут». Фактически закреплялось право баро</w:t>
        <w:softHyphen/>
        <w:t>нов на вооруженное восстание против короля, что неизбежно приве</w:t>
        <w:softHyphen/>
        <w:t xml:space="preserve">ло бы к возрождению феодальной раздробленности, если бы Хартия впоследствии соблюдалась. Уже в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она подверглась некоторым изменениям. Прежде всего, была исключена неугодная ст. 61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жет сложиться ошибочное мнение о том, что Хартия способствовала ослаблению королевской власти, централизации государства и даже узаконивала феодальную раздробленность. Напротив, во-пер</w:t>
        <w:softHyphen/>
        <w:t>вых, в Хартии только ограничивался произвол королевской админис</w:t>
        <w:softHyphen/>
        <w:t>трации, но не ликвидировался центральный аппарат короля. Во-вто</w:t>
        <w:softHyphen/>
        <w:t>рых, содержатся статьи, направленные против феодальной раздроб</w:t>
        <w:softHyphen/>
        <w:t>ленности. Например, ст. 35 с требованием установления единства мер и весов по всей стране, и ст. 39 — соблюдения закона при арестах. В-третьих, статьи 12 и 14 предусматривали создание совета королевства, который должен был ограничивать власть короля по взысканию нало</w:t>
        <w:softHyphen/>
        <w:t>гов. Это впоследствии стало юридической основой для создания сословно-представительного органа в Англии — парламен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Аннулированная в конце 1215 г. Иоанном при поддержке Римского папы, Великая хартия вольностей подтверждалась Генрихом </w:t>
      </w:r>
      <w:r>
        <w:rPr>
          <w:color w:val="000000"/>
          <w:lang w:val="en-US"/>
        </w:rPr>
        <w:t>III</w:t>
      </w:r>
      <w:r>
        <w:rPr>
          <w:color w:val="000000"/>
        </w:rPr>
        <w:t>, Эдуар</w:t>
        <w:softHyphen/>
        <w:t xml:space="preserve">до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Эдуардом П. Забытая в конце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ов, она была исполь</w:t>
        <w:softHyphen/>
        <w:t>зована в начале английской буржуазной революции для обоснования права парламента контролировать действия королевской власт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 С конца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происходили процессы быстрой ликвидации барщины, падения феодальной ренты, сдачи барской земли в аренду крестьянам, уничтожение крепостного права. В течение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круп</w:t>
        <w:softHyphen/>
        <w:t>ные феодальные хозяйства пришли в упадок, а их доходы сократи</w:t>
        <w:softHyphen/>
        <w:t xml:space="preserve">лись. Происходило имущественное расслоение крестьян. В конце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—начал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Англия вступала в период первоначального на</w:t>
        <w:softHyphen/>
        <w:t>копления капитала, основу которого составило обезземеливание крестьянства. Лорды и джентльмены в связи с повышенным спро</w:t>
        <w:softHyphen/>
        <w:t>сом на шерсть начали расширять пастбища, что приводило к захва</w:t>
        <w:softHyphen/>
        <w:t>ту не только общинных угодий, но и пахотных земел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хваченные лордами земли огораживались рвами или обноси</w:t>
        <w:softHyphen/>
        <w:t>лись живыми изгородями и там устраивались пастбища. Вследствие этого начался сгон крестьян, развитие деревенской промышленно</w:t>
        <w:softHyphen/>
        <w:t>сти, капиталистического фермерства. Это привело к огромным со</w:t>
        <w:softHyphen/>
        <w:t>циальным переменам. Изменилось положение английского дворян</w:t>
        <w:softHyphen/>
        <w:t>ства, которое жило уже не столько феодальной рентой, сколько использованием наемного труда. Кроме того, новая знать пополни</w:t>
        <w:softHyphen/>
        <w:t>лась выходцами из среды разбогатевшего крестьянства, богатых го</w:t>
        <w:softHyphen/>
        <w:t>рожан (купцов и ростовщиков), которые покупали земл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Англии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насчитывалось примерно 4 млн. человек, из которых 4/5 населения жило в деревне. Население Англии можно раз</w:t>
        <w:softHyphen/>
        <w:t>делить на четыре категории: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джентльме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рожан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йоме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месленники и рабоч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жентльмены составляли высшее сословие. К их числу относи</w:t>
        <w:softHyphen/>
        <w:t>лась титулованная знать: принцы, герцоги, маркизы, виконты и ба</w:t>
        <w:softHyphen/>
        <w:t>роны (которых называли лордами), рыцари и эсквайры. К рыцарям относились люди, имевшие определенный имущественный ценз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бственник, обладавший 40 фунтами годового дохода, обязан был получить рыцарское звание. Первоначально эсквайры были ору</w:t>
        <w:softHyphen/>
        <w:t>женосцами баронов и рыцарей, затем превратились в помещи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жентльменом мог считаться любой, кто имел возможность купить дворянское звание и герб. Это сословие владело землей, ко</w:t>
        <w:softHyphen/>
        <w:t>торую они получали от корол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Йомены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вободные англичане, имевшие доходы не менее шести фунтов в год. Они держали фермы от джентльменов, богате</w:t>
        <w:softHyphen/>
        <w:t>ли, почти всегда имели в запасе шестигодовой доход, много скота. Когда фермер возобновлял арендный договор, то лендлорд старал</w:t>
        <w:softHyphen/>
        <w:t>ся его обобрать как можно больш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орожан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были также неоднородным сословием. У английского купечества прослеживалась одна особенность: они очень часто ме</w:t>
        <w:softHyphen/>
        <w:t>нялись местами с джентльмен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 четвертому сословию относились рабочие, занятые в сельс</w:t>
        <w:softHyphen/>
        <w:t>ком хозяйстве, а также люди, имевшие не свободное земельное дер</w:t>
        <w:softHyphen/>
        <w:t>жание , а лишь условное держание по договору. Сюда же относились джентльмены и рабочие мануфактур. Рабов и крепостных среди ан</w:t>
        <w:softHyphen/>
        <w:t>гличан не было. К этому же сословию относились праздные слуги, бродяги, нищие и разбойни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ачиная с середины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начался рост капиталистической промышленности сельской Англии. Эта промышленность развива</w:t>
        <w:softHyphen/>
        <w:t>лась за счет поглощения в качестве рабочей силы крестьян, за счет ухода населения из городов-центров старинного цехового ремес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XVI</w:t>
      </w:r>
      <w:r>
        <w:rPr>
          <w:color w:val="000000"/>
        </w:rPr>
        <w:t xml:space="preserve"> в. — был периодом постоянной экономической борьбы меж</w:t>
        <w:softHyphen/>
        <w:t>ду городами и сельской Англией, борьбы средневекового ремесла с ка</w:t>
        <w:softHyphen/>
        <w:t>питалистической мануфактурой сельских районов. В это время наи</w:t>
        <w:softHyphen/>
        <w:t>большее развитие получило производство горного дела и сукноделия. Еще в 1550 г. угольщики добывали уголь в свободное от сельскохозяй</w:t>
        <w:softHyphen/>
        <w:t xml:space="preserve">ственных работ время, а уже через 10 лет в Англии насчитывалось 3—4 тыс. шахтеров. В начал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число шахтеров возросло до 21 тыс. человек. Положение горняков было бесправным, так как законодатель</w:t>
        <w:softHyphen/>
        <w:t>ство страны не только не защищало, но вообще игнорировало и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особое значение получила рассеянная деревенская промышленность, когда в деревнях работали в тысячах хижин ку</w:t>
        <w:softHyphen/>
        <w:t>стари, которые соединяли занятие ремеслом с возделыванием не</w:t>
        <w:softHyphen/>
        <w:t>большого земельного участ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аиболее развитой отраслью деревенской промышленности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было сукноделие в северных и западных районах страны. Го</w:t>
        <w:softHyphen/>
        <w:t>рода стремились получить от парламента акты, которые ограничи</w:t>
        <w:softHyphen/>
        <w:t>вали бы развитие сельского капиталистического производства. К мелким предпринимателям относились прядильщики, ткачи, че</w:t>
        <w:softHyphen/>
        <w:t>сальщики. Однако все больше возвышалась категория посредников-скупщиков, которые быстро становились хозяевами кустар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о второй половин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в текстильной промышленности кон</w:t>
        <w:softHyphen/>
        <w:t xml:space="preserve">центрация рабочих была небольшая: работало не более 100 человек на одном предприятии. В начал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большая часть ткачей еще работала или на дому, или в маленьких мастерски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меры заработной платы устанавливали местные власти. На крупных мануфактурах рабочие получали от четырех до шести пен</w:t>
        <w:softHyphen/>
        <w:t xml:space="preserve">сов в день, а работавшие на дому кустари получали сдельную плату по низким расценкам.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произошла революция цен, которая охватила все европейские страны, вызванная притоком дешевого на</w:t>
        <w:softHyphen/>
        <w:t>грабленного золота и серебра из Нового Света. Это проявилось в рез</w:t>
        <w:softHyphen/>
        <w:t>ком повышении цен на продовольственные и промышленные това</w:t>
        <w:softHyphen/>
        <w:t>ры, изменении в зарплатах и ухудшении положения населения Анг</w:t>
        <w:softHyphen/>
        <w:t xml:space="preserve">лии. В конц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цены на пшеницу увеличились в 3—4 раза по срав</w:t>
        <w:softHyphen/>
        <w:t>нению с прошлым веком. В 1588 г. заработная плата квалифициро</w:t>
        <w:softHyphen/>
        <w:t>ванного подмастерья в Лондоне составляла от 3 до 6,5 фунтов в год, что в два раза превышало наивысшие расценки в сельской местнос</w:t>
        <w:softHyphen/>
        <w:t>ти. При цене на хлеб 1 пенс за 1 фунт и на мясо 2 пенса за фунт, рабо</w:t>
        <w:softHyphen/>
        <w:t>чий в городе не мог кормить семью при зарплате 6 пенсов в ден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менно возможность нанимать рабочих в сельской местности за нужную заработную плату явилась одной из важнейших причин быстрого развития капиталистического производства в деревне. Существовавшие законы об ученичестве, которые запрещали при</w:t>
        <w:softHyphen/>
        <w:t>нимать рабочих, не прошедших семилетнего ученичества, позволя</w:t>
        <w:softHyphen/>
        <w:t>ли платить им очень низкую заработную плату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«Необученные» рабочие в тяжелой и текстильной промышлен</w:t>
        <w:softHyphen/>
        <w:t xml:space="preserve">ности составляли большинство.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явным было сильное падение реальной заработной платы. Продолжали действовать законы, направленные к понижению заработной платы, вместе с тем, отреза</w:t>
        <w:softHyphen/>
        <w:t xml:space="preserve">лись уши и налагались клейма на тех, кого совсем не брали на работу. Таким образом, в указанный период большая часть обезземелившихся крестьян, работников, ремесленников, подмастерьев и других категории рабочих переживали один из тяжелейших периодов своей истории. Английские крестьяне вели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борьбу за землю, нео</w:t>
        <w:softHyphen/>
        <w:t>днократно поднимая восстания. Наиболее зажиточные люди стреми</w:t>
        <w:softHyphen/>
        <w:t>лись купить или арендовать землю, постепенно становясь мелкими собственниками или фермерами. Однако большинство в ходе огора</w:t>
        <w:softHyphen/>
        <w:t>живания лишалось земли и пополняло категорию нищих и бродя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тущее недовольство обедневших крестьян и рабочих представ</w:t>
        <w:softHyphen/>
        <w:t>ляло очень серьезную опасность для английского дворянства и бур</w:t>
        <w:softHyphen/>
        <w:t>жуазии, которая стремилась добиться усиления королевской в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ильная королевская власть нужна была, во-первых, для сдер</w:t>
        <w:softHyphen/>
        <w:t>живания народного недовольства, во-вторых, для обеспечения даль</w:t>
        <w:softHyphen/>
        <w:t>нейшей централизации страны, в-третьих, для прекращения затя</w:t>
        <w:softHyphen/>
        <w:t>нувшихся баронских войн, в-четвертых, для упрочения положения Англии в Европе: способствовать захвату морских путей и внешних рынков и обеспечивать интересы английской внешней торговл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редние и мелкие помещики, горожане, зажиточные крестьяне, хозяйство которых страдало от баронских войн, желали сильной коро</w:t>
        <w:softHyphen/>
        <w:t>левской власти, которая была бы способна положить конец междоусо</w:t>
        <w:softHyphen/>
        <w:t>бицам и навести порядок в стране. В войне Алой и Белой розы (двух соперничавших династий Ланкастеров и Йорков), которая длилась с 1455 до 1485 года, погибли обе династии и почти вся родовитая феодальная знать.</w:t>
      </w:r>
    </w:p>
    <w:sectPr>
      <w:footerReference w:type="default" r:id="rId2"/>
      <w:type w:val="nextPage"/>
      <w:pgSz w:w="11906" w:h="16838"/>
      <w:pgMar w:left="1418" w:right="849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z w:val="28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45:00Z</dcterms:created>
  <dc:creator>Guest</dc:creator>
  <dc:description/>
  <cp:keywords/>
  <dc:language>en-US</dc:language>
  <cp:lastModifiedBy>Владимир и Евгения</cp:lastModifiedBy>
  <dcterms:modified xsi:type="dcterms:W3CDTF">2017-02-09T17:49:00Z</dcterms:modified>
  <cp:revision>3</cp:revision>
  <dc:subject/>
  <dc:title>Лекція 6</dc:title>
</cp:coreProperties>
</file>