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Кафедра </w:t>
      </w:r>
      <w:r>
        <w:rPr>
          <w:b/>
          <w:caps/>
          <w:sz w:val="28"/>
          <w:szCs w:val="28"/>
          <w:u w:val="single"/>
        </w:rPr>
        <w:t>юриспруд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_____________ 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</w:t>
      </w:r>
      <w:r>
        <w:rPr/>
        <w:t>(подпись)    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>
          <w:sz w:val="28"/>
          <w:szCs w:val="28"/>
        </w:rPr>
        <w:t>«24» апреля 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государства и права зарубежных стран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начала подготовки: 20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История государства и права зарубежных стран» является частью ОПОП ВО по направлению подготовки 40.03.01 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С. Тер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История государства и права зарубежных стра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Юриспруд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1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программа бакалавриа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осударства и права зарубежных стран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2247"/>
        <w:gridCol w:w="421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ОПК-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1.1. Знает закономерности формирования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я и развития права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основные даты и исторические факты; историю формирования, функционирования и развития государства и права; взаимосвязи и перспективы развития государственно-правовых явлений в рамках отдельного государства и на международной арене.  </w:t>
            </w: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 xml:space="preserve">- анализировать процессы формирования, развития и функционирования права в зар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вые проблемы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- навыками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я и развития права прогнозировать дальнейшую эволюцию современных правовых институт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ОПК-4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профессионально толковать нормы пра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4.1. Знает виды и способы толкования правовых норм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держание основных источников отечественного права; исторический контекст формирования правовой нормы; способы и субъектов толкования норм прав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ажнейшие памятники зарубежного права; исторический контекст формирования правовых норм; способы и субъектов толкования норм прав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ировать юридические нормы; выявлять смысл правовой нормы путем обращения к истории ее принятия и целям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м, обусловившим ее введение в систему правового регулирова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выками исторического толкования норм права и политико-правовых явлений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>- навыками исторического толкования норм права и политико-правовых явлен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2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1 Вступление. История государства и права зарубежных стран как на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2. Государство и право Древнего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3. Государство и право Древней Гр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4. Государство и право Древнего Р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1.Государство и право фр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2.Феодальное государство и право Фр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3.Феодальное государство и право Анг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4.Феодальное государство и право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5. Феодальное государство и право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1.Буржуазное государство и право Велико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2.США в нов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3.Государство и право Франции в нов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4.Государство и право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5.Государство и право Японии в нов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6.Государство и право Кит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Новейшая история государства и права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2.Государство и право Великобритании в 20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.Государство и право Франции во время новейше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4.Германия в 20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5.Государственно - правовая история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6.Государство и право Японии в 20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7. Основные изменения в праве буржуазных государств в 20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8.Крах колониальной системы и создание новых независимых госуда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432"/>
        <w:gridCol w:w="431"/>
        <w:gridCol w:w="433"/>
        <w:gridCol w:w="433"/>
        <w:gridCol w:w="432"/>
        <w:gridCol w:w="433"/>
        <w:gridCol w:w="432"/>
        <w:gridCol w:w="433"/>
        <w:gridCol w:w="432"/>
        <w:gridCol w:w="530"/>
        <w:gridCol w:w="530"/>
        <w:gridCol w:w="530"/>
        <w:gridCol w:w="540"/>
        <w:gridCol w:w="539"/>
        <w:gridCol w:w="540"/>
        <w:gridCol w:w="540"/>
        <w:gridCol w:w="540"/>
        <w:gridCol w:w="539"/>
        <w:gridCol w:w="540"/>
        <w:gridCol w:w="540"/>
        <w:gridCol w:w="539"/>
        <w:gridCol w:w="540"/>
        <w:gridCol w:w="557"/>
      </w:tblGrid>
      <w:tr>
        <w:trPr>
          <w:trHeight w:val="51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114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3</w:t>
            </w:r>
          </w:p>
        </w:tc>
      </w:tr>
      <w:tr>
        <w:trPr>
          <w:trHeight w:val="51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ОПК-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880"/>
        <w:gridCol w:w="1587"/>
        <w:gridCol w:w="2029"/>
        <w:gridCol w:w="1796"/>
        <w:gridCol w:w="1855"/>
        <w:gridCol w:w="1437"/>
      </w:tblGrid>
      <w:tr>
        <w:trPr>
          <w:tblHeader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а 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15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а 4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07"/>
        <w:gridCol w:w="2950"/>
        <w:gridCol w:w="2937"/>
        <w:gridCol w:w="225"/>
        <w:gridCol w:w="2893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rFonts w:eastAsia="Arial Unicode MS"/>
                <w:b/>
                <w:bCs/>
              </w:rPr>
              <w:t xml:space="preserve"> (ОПК-1/ОПК-1.1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анализ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содержание 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основных </w:t>
            </w:r>
            <w:r>
              <w:rPr>
                <w:color w:val="000000"/>
                <w:sz w:val="22"/>
                <w:szCs w:val="22"/>
              </w:rPr>
              <w:t>источниках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юридические нормы; выявлять смысл правовой нормы путем обращения к истории ее принятия и целям,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тивам, обусловившим ее введение в систему правового регулировани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юридические нормы; выявлять смысл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анализ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анализа и профессионального толкования норм права и современного законодательства, включая различные принципы и коллизи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(ОПК-4/ОПК-4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2698" w:leader="none"/>
        </w:tabs>
        <w:spacing w:lineRule="auto" w:line="36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358" w:gutter="0" w:header="708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.1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1. История государства и права зарубежных стран это (выбрать правильные, на ваш взгляд, ответы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Это раздел международного пра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Это отрасль правовой системы государ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Это нау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Это учебная дисциплин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Это отрасль российского прав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2. История государства и права зарубежных стран как отрасль правовой системы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истема внутренне согласованных и взаимосвязанных международных юридических норм и правил, содержащихся во Всеобщей Декларации прав и свобод челове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Это совокупность общепризнанных норм и правил поведения людей в обществе и государстве, основанная на взаимном соблюдении прав и обязанност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истема внутренне согласованных юридических норм, содержащихся в конституциях и других нормативных актах, имеющих конституционное значение и направленных на урегулирование определенной группы общественных отношений (основы общественного устройства, правовой статус личности и т.д.);</w:t>
      </w:r>
    </w:p>
    <w:p>
      <w:pPr>
        <w:pStyle w:val="Normal"/>
        <w:jc w:val="both"/>
        <w:rPr/>
      </w:pPr>
      <w:r>
        <w:rPr/>
        <w:t>г) Совокупность законов парламента, указов Президента, других нормативных актов;</w:t>
      </w:r>
    </w:p>
    <w:p>
      <w:pPr>
        <w:pStyle w:val="Normal"/>
        <w:shd w:fill="FFFFFF" w:val="clear"/>
        <w:jc w:val="both"/>
        <w:rPr/>
      </w:pPr>
      <w:r>
        <w:rPr/>
        <w:t>д) Система представлений о конституционном прав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. Предметом конституционного права зарубежных стран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вокупность различных теорий и взглядов, учений и гипотез по вопросам конституционно-правового регул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вокупность общественных отношений, складывающихся в области гражданско-правового регул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вокупность базовых общественных отношений, складывающихся во всех сферах жизни общества и государ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вокупность правовых норм, регулирующих защиту жизни и здоровья граждан стр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Совокупность правовых норм, регулирующих возникновение, изменение, прекращение гражданства стран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4. Предмет отрасли конституционного прав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озникновение, изменение, прекращение гражданства стр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Защита жизни и здоровья граждан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Регулирование основ правового статуса человека и гражданина РФ, установление видов органов государственной вл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озникновение, изменение и прекращение права частной собственности граждан РФ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Правовое регулирование вопросов социальной защиты населения стран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Методы конституционно-правового регулирован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Управомачивание, дозволени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Анализ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Синтез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Метод требов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Метод репрессий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6. Система знаний о правовом регулировании основ общественного строя и политических систем в зарубежных странах, форм государства, взаимоотношений личности и государства, системы, структуры и порядка формирования органов государственной власти, их полномочий и организации деятельности, а также местного самоуправления в зарубежных странах это —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/>
      </w:pPr>
      <w:r>
        <w:rPr>
          <w:color w:val="000000"/>
        </w:rPr>
        <w:t>а) отрасль История государства и права зарубежных стран;</w:t>
      </w:r>
    </w:p>
    <w:p>
      <w:pPr>
        <w:pStyle w:val="Normal"/>
        <w:shd w:fill="FFFFFF" w:val="clear"/>
        <w:rPr/>
      </w:pPr>
      <w:r>
        <w:rPr>
          <w:color w:val="000000"/>
        </w:rPr>
        <w:t>б) наука История государства и права зарубежных стран;</w:t>
      </w:r>
    </w:p>
    <w:p>
      <w:pPr>
        <w:pStyle w:val="Normal"/>
        <w:shd w:fill="FFFFFF" w:val="clear"/>
        <w:rPr/>
      </w:pPr>
      <w:r>
        <w:rPr>
          <w:color w:val="000000"/>
        </w:rPr>
        <w:t>в) учебная дисциплина История государства и права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Учебно-методическое пособие по Конституционному праву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Учебник по Конституционному праву зарубежных стра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7. В чем особенность норм КПЗС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отсутствует гипотез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отсутствует диспози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как правило, отсутствует санк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санкция носит политический характе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Нет правильного ответа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8. </w:t>
      </w:r>
      <w:r>
        <w:rPr>
          <w:b/>
          <w:color w:val="000000"/>
        </w:rPr>
        <w:t>Из перечисленных источников выберите характерные для конституционного права Герман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онститу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международно-правовые акт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конституционные обыча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судебные прецедент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Священные религиозные книги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9. </w:t>
      </w:r>
      <w:r>
        <w:rPr>
          <w:b/>
          <w:color w:val="000000"/>
        </w:rPr>
        <w:t>Конституция какого государства требует усложненного порядка пересмотра ее полож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Великобритан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Израил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СШ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Герман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Испании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10. </w:t>
      </w:r>
      <w:r>
        <w:rPr>
          <w:b/>
          <w:color w:val="000000"/>
        </w:rPr>
        <w:t>Какие признаки характеризуют конституционный контро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рассмотрение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прекращение действия акта при признании его неконституционны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проверка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установление неконституционности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Внесение поправок в неконституционный ак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 xml:space="preserve">Тема 1.2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Какое место занимает Франция по объему ВВП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перво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шесто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треть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девят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 каком году была принята Конституция Франции, как основной закон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958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1946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1969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1952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Кто осуществляет конституционный контроль во Франци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Правительство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Президен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Конституционный Совет,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все вышеперечислен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В какой части Конституции говорится о возможности социально-экономических реформ, прав личност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в 1 части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во 2 части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заключительные положения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преамбу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Из каких двух палат состоит Парламент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Национальное собрание и Сен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Бундестаг и Бундеср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Конгресс и Палата лордов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Парламент и Государственная Д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С какого возраста граждане  могут избираться в нижнюю палату Парламента Франци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8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23 года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5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35 л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 какого возраста граждане могут избираться в Сенат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8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23 года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5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35 л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Из скольки членов состоит Сенат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321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450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25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5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Сколько постоянных комиссий действует в палатах Парламента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2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3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5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6</w:t>
      </w:r>
    </w:p>
    <w:p>
      <w:pPr>
        <w:pStyle w:val="Normal"/>
        <w:jc w:val="both"/>
        <w:rPr/>
      </w:pPr>
      <w:r>
        <w:rPr>
          <w:b/>
        </w:rPr>
        <w:t>10. Кто назначает министров во Франции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Сен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Президен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Конституционный Со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3.</w:t>
      </w:r>
    </w:p>
    <w:p>
      <w:pPr>
        <w:pStyle w:val="Normal"/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колько статей в Конституции Франции?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Чем было обусловлено принятие Конституции?</w:t>
      </w:r>
    </w:p>
    <w:p>
      <w:pPr>
        <w:pStyle w:val="Style24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нутренним и внешним политическим кризисом</w:t>
      </w:r>
    </w:p>
    <w:p>
      <w:pPr>
        <w:pStyle w:val="Style24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м положением</w:t>
      </w:r>
    </w:p>
    <w:p>
      <w:pPr>
        <w:pStyle w:val="Style24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сенародным голосованием</w:t>
      </w:r>
    </w:p>
    <w:p>
      <w:pPr>
        <w:pStyle w:val="Style24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волюци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Из скольких депутатов состоит Национальное собрание во Франции?</w:t>
      </w:r>
    </w:p>
    <w:p>
      <w:pPr>
        <w:pStyle w:val="Style24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660</w:t>
      </w:r>
    </w:p>
    <w:p>
      <w:pPr>
        <w:pStyle w:val="Style24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450</w:t>
      </w:r>
    </w:p>
    <w:p>
      <w:pPr>
        <w:pStyle w:val="Style24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79</w:t>
      </w:r>
    </w:p>
    <w:p>
      <w:pPr>
        <w:pStyle w:val="Style24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такое депутатский индемнитет во Франции?</w:t>
      </w:r>
    </w:p>
    <w:p>
      <w:pPr>
        <w:pStyle w:val="Style24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ответственности, даже когда действия наказуемы</w:t>
      </w:r>
    </w:p>
    <w:p>
      <w:pPr>
        <w:pStyle w:val="Style24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зумпция виновности депутатов</w:t>
      </w:r>
    </w:p>
    <w:p>
      <w:pPr>
        <w:pStyle w:val="Style24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 исполнительной власти</w:t>
      </w:r>
    </w:p>
    <w:p>
      <w:pPr>
        <w:pStyle w:val="Style24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единица Фран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колько заседаний Парламент проводит за период?</w:t>
      </w:r>
    </w:p>
    <w:p>
      <w:pPr>
        <w:pStyle w:val="Style24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69</w:t>
      </w:r>
    </w:p>
    <w:p>
      <w:pPr>
        <w:pStyle w:val="Style24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Style24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75</w:t>
      </w:r>
    </w:p>
    <w:p>
      <w:pPr>
        <w:pStyle w:val="Style24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Есть ли во Франции институт импичмента?</w:t>
      </w:r>
    </w:p>
    <w:p>
      <w:pPr>
        <w:pStyle w:val="Style24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Style24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</w:t>
      </w:r>
    </w:p>
    <w:p>
      <w:pPr>
        <w:pStyle w:val="Style24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  отдельных случаях</w:t>
      </w:r>
    </w:p>
    <w:p>
      <w:pPr>
        <w:pStyle w:val="Style24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наю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Что означает требование контрассигнатуры  премьер-министра?</w:t>
      </w:r>
    </w:p>
    <w:p>
      <w:pPr>
        <w:pStyle w:val="Style24"/>
        <w:numPr>
          <w:ilvl w:val="0"/>
          <w:numId w:val="1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удимости премьер-министра</w:t>
      </w:r>
    </w:p>
    <w:p>
      <w:pPr>
        <w:pStyle w:val="Style24"/>
        <w:numPr>
          <w:ilvl w:val="0"/>
          <w:numId w:val="1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подкупность премьер-министра</w:t>
      </w:r>
    </w:p>
    <w:p>
      <w:pPr>
        <w:pStyle w:val="Style24"/>
        <w:numPr>
          <w:ilvl w:val="0"/>
          <w:numId w:val="1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сопроводительная подпись</w:t>
      </w:r>
    </w:p>
    <w:p>
      <w:pPr>
        <w:pStyle w:val="Style24"/>
        <w:numPr>
          <w:ilvl w:val="0"/>
          <w:numId w:val="1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о законодательной инициативы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Кто осуществляет финансовый контроль во Франции?</w:t>
      </w:r>
    </w:p>
    <w:p>
      <w:pPr>
        <w:pStyle w:val="Style24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ый совет</w:t>
      </w:r>
    </w:p>
    <w:p>
      <w:pPr>
        <w:pStyle w:val="Style24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Трибунал</w:t>
      </w:r>
    </w:p>
    <w:p>
      <w:pPr>
        <w:pStyle w:val="Style24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енат</w:t>
      </w:r>
    </w:p>
    <w:p>
      <w:pPr>
        <w:pStyle w:val="Style24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четная пал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ая должность во Франции отсутствует?</w:t>
      </w:r>
    </w:p>
    <w:p>
      <w:pPr>
        <w:pStyle w:val="Style24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мьер-министр</w:t>
      </w:r>
    </w:p>
    <w:p>
      <w:pPr>
        <w:pStyle w:val="Style24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ице-премьер</w:t>
      </w:r>
    </w:p>
    <w:p>
      <w:pPr>
        <w:pStyle w:val="Style24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Глава правительства</w:t>
      </w:r>
    </w:p>
    <w:p>
      <w:pPr>
        <w:pStyle w:val="Style24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р </w:t>
      </w:r>
    </w:p>
    <w:p>
      <w:pPr>
        <w:pStyle w:val="Normal"/>
        <w:jc w:val="both"/>
        <w:rPr/>
      </w:pPr>
      <w:r>
        <w:rPr>
          <w:b/>
        </w:rPr>
        <w:t>10. Апелляционный  суд выносит решение:</w:t>
      </w:r>
    </w:p>
    <w:p>
      <w:pPr>
        <w:pStyle w:val="Style24"/>
        <w:numPr>
          <w:ilvl w:val="0"/>
          <w:numId w:val="1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легиально</w:t>
      </w:r>
    </w:p>
    <w:p>
      <w:pPr>
        <w:pStyle w:val="Style24"/>
        <w:numPr>
          <w:ilvl w:val="0"/>
          <w:numId w:val="1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Единолично</w:t>
      </w:r>
    </w:p>
    <w:p>
      <w:pPr>
        <w:pStyle w:val="Style24"/>
        <w:numPr>
          <w:ilvl w:val="0"/>
          <w:numId w:val="10"/>
        </w:numPr>
        <w:spacing w:before="0" w:after="20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дом присяжных</w:t>
      </w:r>
    </w:p>
    <w:p>
      <w:pPr>
        <w:pStyle w:val="Style24"/>
        <w:numPr>
          <w:ilvl w:val="0"/>
          <w:numId w:val="10"/>
        </w:numPr>
        <w:spacing w:before="0" w:after="20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правильного ответа </w:t>
      </w:r>
    </w:p>
    <w:p>
      <w:pPr>
        <w:pStyle w:val="Style24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200"/>
        <w:contextualSpacing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сновные особенности права Древнего Восто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есная связь с религ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е было деления на отрасли пра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артикулярный характе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ецепция римского пра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казуистический характер пр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арна -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оциально-замкнутая группа люд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корено населения Ин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имущественное полож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циально-замкнутая группа людей, не равны по своему правовому полож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привилегированная группа лю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Восточная деспотия характеризовала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неограниченной наследственной властью монарх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божанием его лич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аличием централизованного чиновничьего аппара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изнанием монарха верховным собственником зем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Каст-варнового принцип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сновными функциями древневосточных государств бы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наличие элементов военной демократ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рганизация общественных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авление недовольства и массовых выступлений народных име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щиту своей территории от внешней 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отправление правосуд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В Древней Индии не существовали следующие кас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шуд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брахма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напа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кшатр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вайш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В непривилегированных варнам относили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месленни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шатр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шудр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иша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чанда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Назовите категории преступлений, которым уделено большое место в Законах Хаммурап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тив религ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отив царской вла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отив частной собствен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отив жизни и здоровья свободного челове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нарушение форм семейных отно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Назовите основные виды договоров по Законам Хаммурап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договор дар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договор зай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оговор личного най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купли-прода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брачный догов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Судебные доказательства по законам Хаммурап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рдал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лятв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казания свиде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ещественные доказа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устный догов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Для заключения брака по Законам Хаммурапи необходи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устный догово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ыкупная плата жениха невес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исьменный договор между женихом и отцом невес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ида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совершенноле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4"/>
        <w:spacing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4.</w:t>
      </w:r>
    </w:p>
    <w:p>
      <w:pPr>
        <w:pStyle w:val="Style24"/>
        <w:spacing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 Протекторат Кромвеля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диктату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триумвира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конституц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консуль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олигарх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 В каком документе Англии был закреплен принцип неприкосновенности лич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Бредськои декла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Акте об устройств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Декларации независ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Великой Хартии Вольнос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Хабеас Корпус А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 В Англии была оформлена дуалистическая форма правления с издани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Билля о правах 1689 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Акта об устройстве 1701 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Хабеуса Корпуса А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Великой Хартии вольнос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Орудия управления 165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 Верховенство парламента в области законодательства было провозглашено 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Билле о правах 1689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Акте об устройстве 1701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Хабеас корпус ак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Декларации независ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Конститу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 Английский парламент разделял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палату лор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палату общи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палату представи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сена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колле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 Английская монархия была реставрирована 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1603р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1660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1679р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1653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1689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 Декларация независимости была принята 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1774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1776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1781 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1787 г 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179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 В основе американской конституции 1787 лежа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система «разделения власт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система «сдержек и противовесов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система дуалистического пр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система парламентариз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 защите прав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 Элементами системы «сдержек и противовесов» бы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м еханизм принятия законопроект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порядок импичмен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принцип «с совета и согласия Сената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судебная систе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выборы презид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10. Билль о правах содерж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 10 исправ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 26 исправ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 27 исправ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 15 исправ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 170 поправок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ind w:hanging="142"/>
        <w:jc w:val="center"/>
        <w:rPr/>
      </w:pPr>
      <w:bookmarkStart w:id="1" w:name="_Hlk130113409"/>
      <w:bookmarkStart w:id="2" w:name="_Hlk131148461"/>
      <w:bookmarkEnd w:id="1"/>
      <w:bookmarkEnd w:id="2"/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bookmarkStart w:id="3" w:name="_Hlk131148461"/>
      <w:bookmarkEnd w:id="3"/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1.</w:t>
      </w:r>
      <w:r>
        <w:rPr/>
        <w:t xml:space="preserve"> История государства и права зарубежных стран как наука, отрасль права и учебная дисциплина</w:t>
      </w:r>
    </w:p>
    <w:p>
      <w:pPr>
        <w:pStyle w:val="Normal"/>
        <w:ind w:firstLine="709"/>
        <w:jc w:val="both"/>
        <w:rPr/>
      </w:pPr>
      <w:r>
        <w:rPr/>
        <w:t>История государства и права зарубежных стран как наука и учебная дисциплина. Конституционное право - ведущая отрасль национальных систем права в зарубежных странах. Предмет регулирования конституционного права.</w:t>
      </w:r>
    </w:p>
    <w:p>
      <w:pPr>
        <w:pStyle w:val="Normal"/>
        <w:ind w:firstLine="709"/>
        <w:jc w:val="both"/>
        <w:rPr/>
      </w:pPr>
      <w:r>
        <w:rPr/>
        <w:t>Субъекты и объекты конституционно-правовых отношений. Политический характер этих отношений. Виды конституционно-правовых норм. Метод конституционно-правового регулирования.</w:t>
      </w:r>
    </w:p>
    <w:p>
      <w:pPr>
        <w:pStyle w:val="Normal"/>
        <w:ind w:firstLine="709"/>
        <w:jc w:val="both"/>
        <w:rPr/>
      </w:pPr>
      <w:r>
        <w:rPr/>
        <w:t>Понятие и виды источников конституционного права в зарубежных странах. Конституции, конституционные, органические и парламентские законы, нормативные акты правительств и глав правительств, конституционные обычаи и судебные прецеденты.</w:t>
      </w:r>
    </w:p>
    <w:p>
      <w:pPr>
        <w:pStyle w:val="Normal"/>
        <w:ind w:firstLine="709"/>
        <w:jc w:val="both"/>
        <w:rPr/>
      </w:pPr>
      <w:r>
        <w:rPr/>
        <w:t>Основные тенденции развития конституционного права зарубежных государств в современном мире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2.</w:t>
      </w:r>
      <w:r>
        <w:rPr/>
        <w:t xml:space="preserve"> Конституции зарубежных стран</w:t>
      </w:r>
    </w:p>
    <w:p>
      <w:pPr>
        <w:pStyle w:val="Normal"/>
        <w:ind w:firstLine="709"/>
        <w:jc w:val="both"/>
        <w:rPr/>
      </w:pPr>
      <w:r>
        <w:rPr/>
        <w:t>Понятие и социально-политическая сущность конституции. Основные этапы мирового конституционного процесса. Социальные функции конституции, объекты конституционного регулирования, действие конституции.</w:t>
      </w:r>
    </w:p>
    <w:p>
      <w:pPr>
        <w:pStyle w:val="Normal"/>
        <w:ind w:firstLine="709"/>
        <w:jc w:val="both"/>
        <w:rPr/>
      </w:pPr>
      <w:r>
        <w:rPr/>
        <w:t>Форма и структура конституций, их язык и стиль. Порядок принятия, изменения и отмены конституций. Классификация конституций зарубежных государств по уровню их социально -экономического и политического режима. Конституционный контроль (надзор): понятие, объекты, виды. Органы конституционного контроля и их акты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3.</w:t>
      </w:r>
      <w:r>
        <w:rPr/>
        <w:t xml:space="preserve"> Конституционно-правовой статус человека и гражданина в зарубежных странах</w:t>
      </w:r>
    </w:p>
    <w:p>
      <w:pPr>
        <w:pStyle w:val="Normal"/>
        <w:ind w:firstLine="709"/>
        <w:jc w:val="both"/>
        <w:rPr/>
      </w:pPr>
      <w:r>
        <w:rPr/>
        <w:t>Личность, общество и государство. Права человека в конституционном праве. Права человека и гражданина. Эволюция конституционных прав , свобод и обязанностей. Особенности конституционных формулировок, провозглашающих и закрепляющих права и свободы. Соотношение прав и свобод с обязанностями и ответственностью.</w:t>
      </w:r>
    </w:p>
    <w:p>
      <w:pPr>
        <w:pStyle w:val="Normal"/>
        <w:ind w:firstLine="709"/>
        <w:jc w:val="both"/>
        <w:rPr/>
      </w:pPr>
      <w:r>
        <w:rPr/>
        <w:t>Гражданство (подданство). Понятие гражданства, его значение для объема прав, свобод и обязанностей человека. Способ приобретения и прекращения гражданства. Многогражданство и безгражданство. Правовой режим иностранных граждан и граждан без гражданства. Институт убежища. Высылка из страны (экспатриация). Выдача иностранному государству ( экстрадиция).</w:t>
      </w:r>
    </w:p>
    <w:p>
      <w:pPr>
        <w:pStyle w:val="Normal"/>
        <w:ind w:firstLine="709"/>
        <w:jc w:val="both"/>
        <w:rPr/>
      </w:pPr>
      <w:r>
        <w:rPr/>
        <w:t>Классификация прав, свобод и обязанностей. Равноправие- неотъемлемый принцип и свойство конституционных полномочий граждан. Равенство прав, свобод и обязанностей. Ограничение прав и свобод граждан. Равенство граждан перед судом и законом. Виды гарантий прав и свобод граждан.</w:t>
      </w:r>
    </w:p>
    <w:p>
      <w:pPr>
        <w:pStyle w:val="Normal"/>
        <w:ind w:firstLine="709"/>
        <w:jc w:val="both"/>
        <w:rPr/>
      </w:pPr>
      <w:r>
        <w:rPr/>
        <w:t>Виды конституционных прав, свобод и обязанностей: личные, гражданские, социально-экономические, социально-культурные и политические. Их конкретное содержание и возможности реализации. Гарантии прав и свобод. Социально-экономические и политические гарантии. Конституционные и иные юридические гарантии: судебная и иная юридическая защита прав и свобод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4.</w:t>
      </w:r>
      <w:r>
        <w:rPr/>
        <w:t xml:space="preserve"> Конституционные основы политических отношений в зарубежных странах.</w:t>
      </w:r>
    </w:p>
    <w:p>
      <w:pPr>
        <w:pStyle w:val="Normal"/>
        <w:ind w:firstLine="709"/>
        <w:jc w:val="both"/>
        <w:rPr/>
      </w:pPr>
      <w:r>
        <w:rPr/>
        <w:t>Политические партии: понятие и сущность. Многопартийность, ее причины. Основные виды политических партий. Многопартийные системы, их разновидности (Франция, Италия, ФРГ, Япония). Двухпартийные системы, их разновидности (США, Великобритания). Однопартийные системы.</w:t>
      </w:r>
    </w:p>
    <w:p>
      <w:pPr>
        <w:pStyle w:val="Normal"/>
        <w:ind w:firstLine="709"/>
        <w:jc w:val="both"/>
        <w:rPr/>
      </w:pPr>
      <w:r>
        <w:rPr/>
        <w:t>Функции политических партий. Партии и государственный аппарат. Политические партии и церковь. Институционализация политических партий. Возможность финансирования государством политических партий. Возрастание роли партий в политических системах зарубежных стран.</w:t>
      </w:r>
    </w:p>
    <w:p>
      <w:pPr>
        <w:pStyle w:val="Normal"/>
        <w:ind w:firstLine="709"/>
        <w:jc w:val="both"/>
        <w:rPr/>
      </w:pPr>
      <w:r>
        <w:rPr/>
        <w:t>Основные виды организационной структуры партий в некоторых странах (Италия, Япония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2.1.</w:t>
      </w:r>
      <w:r>
        <w:rPr/>
        <w:t xml:space="preserve"> Основы конституционного права Великобритании</w:t>
      </w:r>
    </w:p>
    <w:p>
      <w:pPr>
        <w:pStyle w:val="Normal"/>
        <w:ind w:firstLine="709"/>
        <w:jc w:val="both"/>
        <w:rPr/>
      </w:pPr>
      <w:r>
        <w:rPr/>
        <w:t>Политические партии. Особенности двухпартийной системы. Предпринимательские организации. Профсоюзы. Конституционные акты. Роль конституционных обычаев и судебных прецедентов.</w:t>
      </w:r>
    </w:p>
    <w:p>
      <w:pPr>
        <w:pStyle w:val="Normal"/>
        <w:ind w:firstLine="709"/>
        <w:jc w:val="both"/>
        <w:rPr/>
      </w:pPr>
      <w:r>
        <w:rPr/>
        <w:t>Правовое положение личности. Избирательное право и избирательная система.</w:t>
      </w:r>
    </w:p>
    <w:p>
      <w:pPr>
        <w:pStyle w:val="Normal"/>
        <w:ind w:firstLine="709"/>
        <w:jc w:val="both"/>
        <w:rPr/>
      </w:pPr>
      <w:r>
        <w:rPr/>
        <w:t>Парламент. Юридическая и фактическая структура Парламента. Правовое положение и полномочия палат. Законодательный процесс. Реальная роль монарха в управлении страной. Королевские прерогативы. Политическое и идеологическое значение монархии. Правительство и Кабинет. Тайный совет. Вспомогательный правительственный аппарат. Проблема правового положения Шотландии, Уэльса, Северной Ирландии. Местное управление и самоуправление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2.2.</w:t>
      </w:r>
      <w:r>
        <w:rPr/>
        <w:t xml:space="preserve"> Основы конституционного строя Германии</w:t>
      </w:r>
    </w:p>
    <w:p>
      <w:pPr>
        <w:pStyle w:val="Normal"/>
        <w:ind w:firstLine="709"/>
        <w:jc w:val="both"/>
        <w:rPr/>
      </w:pPr>
      <w:r>
        <w:rPr/>
        <w:t>Особенности социально-экономической системы Германии. Политическая система Германии. Конституция ФРГ. Выборы и референдум. Федеральный парламент. Федеральный президент. Федеральный канцлер. Конституционный суд. Особенности германской федерации. Органы власти и управления земель. Органы местного управлени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131148540"/>
      <w:bookmarkStart w:id="5" w:name="_Hlk131148540"/>
      <w:bookmarkEnd w:id="5"/>
    </w:p>
    <w:p>
      <w:pPr>
        <w:pStyle w:val="Normal"/>
        <w:shd w:fill="FFFFFF" w:val="clear"/>
        <w:jc w:val="center"/>
        <w:rPr/>
      </w:pPr>
      <w:bookmarkStart w:id="6" w:name="_Hlk130113432"/>
      <w:bookmarkEnd w:id="6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131148540"/>
      <w:bookmarkStart w:id="8" w:name="_Hlk131148540"/>
      <w:bookmarkEnd w:id="8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_Hlk131148562"/>
      <w:bookmarkEnd w:id="9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bookmarkStart w:id="10" w:name="_Hlk131148562"/>
      <w:bookmarkEnd w:id="10"/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1.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1.</w:t>
      </w:r>
      <w:r>
        <w:rPr/>
        <w:t xml:space="preserve"> И., задержанный постовым за то, что сидел у магазина с плакатом «Помогите жертве демократии» и просил подаяние, обратился к вам за помощью как к адвокату.</w:t>
      </w:r>
    </w:p>
    <w:p>
      <w:pPr>
        <w:pStyle w:val="Normal"/>
        <w:autoSpaceDE w:val="false"/>
        <w:jc w:val="both"/>
        <w:rPr/>
      </w:pPr>
      <w:r>
        <w:rPr/>
        <w:t>Как вы поступите в данной ситуации? Какие аргументы в свою защиту необходимо привести каждой из указанных сторон конфликта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2.</w:t>
      </w:r>
      <w:r>
        <w:rPr/>
        <w:t xml:space="preserve"> Родители студента А. подали в суд иск на администрацию вуза за то, что она не предупредила их о резком увеличении стоимости оплаты обучения, в силу чего им пришлось срочно на невыгодных условиях брать кредит в банке. Основание иска — неуважение к гражданам, нарушение их конституционного права.</w:t>
      </w:r>
    </w:p>
    <w:p>
      <w:pPr>
        <w:pStyle w:val="Normal"/>
        <w:autoSpaceDE w:val="false"/>
        <w:jc w:val="both"/>
        <w:rPr/>
      </w:pPr>
      <w:r>
        <w:rPr/>
        <w:t>Обоснован ли иск? Приведите доказ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1.2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3.</w:t>
      </w:r>
      <w:r>
        <w:rPr/>
        <w:t xml:space="preserve"> Согласно Всеобщей декларации прав человека государства обязаны предоставлять бесплатное высшее образование. Н. обратился в Верховный Суд с жалобой на Правительство, не выполняющее соответствующие статьи Конституции. Прокомментируйте это обращение, если оно обоснован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4.</w:t>
      </w:r>
      <w:r>
        <w:rPr/>
        <w:t xml:space="preserve"> Н. обратился в прокуратуру с заявлением о возбуждении уголовного дела в отношении П., который назвал Н. убийцей за то, что последний отстаивал позицию о сохранении смертной казни в качестве исключительной меры наказания. Прокурор в возбуждении уголовного дела отказал, заявив, что это дело частного обвинения и следует обратиться в суд. </w:t>
      </w:r>
    </w:p>
    <w:p>
      <w:pPr>
        <w:pStyle w:val="Normal"/>
        <w:autoSpaceDE w:val="false"/>
        <w:jc w:val="both"/>
        <w:rPr/>
      </w:pPr>
      <w:r>
        <w:rPr/>
        <w:t>Оцените действия сторон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1.3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5.</w:t>
      </w:r>
      <w:r>
        <w:rPr/>
        <w:t xml:space="preserve"> Как надлежит понимать содержание Конституции: «Признание, соблюдение и защита прав и свобод человека и гражданина — обязанность государства». Означает ли это возможность для граждан требовать от государства своевременной выплаты зарплат, пенсий,</w:t>
      </w:r>
    </w:p>
    <w:p>
      <w:pPr>
        <w:pStyle w:val="Normal"/>
        <w:autoSpaceDE w:val="false"/>
        <w:jc w:val="both"/>
        <w:rPr/>
      </w:pPr>
      <w:r>
        <w:rPr/>
        <w:t>пособий? Если да, то раскройте порядок осуществления такого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6.</w:t>
      </w:r>
      <w:r>
        <w:rPr/>
        <w:t xml:space="preserve"> Н. подал в суд жалобу на администрацию за то, что она в нарушение предписаний Конституции «не признает его высшей ценностью» и отключила в его квартире освещение и отопление за неуплату. При этом Н. уже три месяца не получает зарплату.</w:t>
      </w:r>
    </w:p>
    <w:p>
      <w:pPr>
        <w:pStyle w:val="Normal"/>
        <w:autoSpaceDE w:val="false"/>
        <w:jc w:val="both"/>
        <w:rPr/>
      </w:pPr>
      <w:r>
        <w:rPr/>
        <w:t>Как надлежит решить данную проблему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2.1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7.</w:t>
      </w:r>
      <w:r>
        <w:rPr/>
        <w:t xml:space="preserve"> Конституция свидетельствует о том, что «носителем суверенитета и единственным источником власти является многонациональный народ». Обоснуйте сущность указанной части приведенной статьи, докажите ее верность либо несостоятельность. Как надлежит понимать суверенитет государ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8.</w:t>
      </w:r>
      <w:r>
        <w:rPr/>
        <w:t xml:space="preserve"> Во время предвыборной кампании президент США подарил автомобиль одной из избирательниц. Корреспондент журнала по этому поводу заметил, что законодательством США такие действия признаются противоправными. А как регулируется указанная акция законодательством РФ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2.2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Задание 9. </w:t>
      </w:r>
      <w:r>
        <w:rPr/>
        <w:t>Выступая перед избирателями, Глава заявил, что отныне министры будут получать заработную плату только после завершения выплат всем гражданам. В некоторых средствах массовой информации появились вопросы о том, не нарушает ли это конституционные права министров.</w:t>
      </w:r>
    </w:p>
    <w:p>
      <w:pPr>
        <w:pStyle w:val="Normal"/>
        <w:autoSpaceDE w:val="false"/>
        <w:jc w:val="both"/>
        <w:rPr/>
      </w:pPr>
      <w:r>
        <w:rPr/>
        <w:t>А как думаете вы? Аргументируйте свою позиц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Задание 10. </w:t>
      </w:r>
      <w:r>
        <w:rPr/>
        <w:t>«Правительство … осуществляет меры по обеспечению обороны страны...». Каков механизм деятельности Правительства в данной сфере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2.3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11.</w:t>
      </w:r>
      <w:r>
        <w:rPr/>
        <w:t xml:space="preserve"> Как следует понимать содержание полномочий Правительства относительно осуществления мер «по обеспечению законности, прав и свобод граждан»? Каков механизм этой деятельности и насколько он способен обеспечить законность, права и свободы граждан? Сопроводите свои доводы конкретными примерам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both"/>
        <w:rPr>
          <w:b/>
          <w:b/>
        </w:rPr>
      </w:pPr>
      <w:r>
        <w:rPr>
          <w:b/>
          <w:i/>
        </w:rPr>
        <w:t>Задание 12.</w:t>
      </w:r>
      <w:r>
        <w:rPr/>
        <w:t xml:space="preserve"> Постановления и распоряжения Правительства в случае их противоречия Конституции и Указам Главы могут быть отменены Главой... Однако отмена нормативных актов, противоречащих Конституции, возложена на Верховный Суд. Раскройте сущность указанных разночтений. Ответ обосну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bookmarkStart w:id="11" w:name="_Hlk130113459"/>
      <w:bookmarkStart w:id="12" w:name="_Hlk131148614"/>
      <w:bookmarkEnd w:id="11"/>
      <w:bookmarkEnd w:id="12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_Hlk131148614"/>
      <w:bookmarkStart w:id="14" w:name="_Hlk131148614"/>
      <w:bookmarkEnd w:id="14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5" w:name="_Hlk131148628"/>
      <w:r>
        <w:rPr>
          <w:b/>
          <w:sz w:val="28"/>
          <w:szCs w:val="28"/>
        </w:rPr>
        <w:t>(заочная форма обучения)</w:t>
      </w:r>
      <w:bookmarkEnd w:id="1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словно-представительная монархия в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Фран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бсолютная монархия в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е сословно-представительной монархии в Герма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обенности немецкого абсолютиз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феодальной Германии: общая характеристика основных отрас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Золотая Бы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арол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я древнерусского государ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словно-представительное государство в Ро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бсолютная монархия в Ро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Ро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1640-1658 г.. В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отекторат в Англии 1653-1657 г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е конституционной монархии в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Установление парламентской монархии в Анг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Англии в новое врем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здание США во время буржуазно-демократической революции. Декларация независимости 1776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США 1787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татьи кон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илль о прав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ражданская война в США. Второй цикл поправок в Конституцию СШ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кты о реконструкции СШ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США в новое врем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во Франции 18 в. и ее основные этап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Декларация прав человека и гражданина 17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79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79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ранцузский гражданский кодекс 18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Франции периода Наполеона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торая республика во Франции. Конституция 184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торая империя во Фран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арижская коммуна: политико-правовой аспек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емецкий союз 18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Пруссии 185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 "едання Германии. Конституция Германской империи 187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Германской импер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1867-1868 годов в Япо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Японии 1889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рганизация управления Британской империей в 18-19 в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Китая в новое врем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Китая в 19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о тайпин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инхайська революция 1911 в Кита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Революция 3.11.1918 года в Герма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еймарская Конституция 19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иход фашистов к в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Механизм фашистской диктатуры в Герма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Механизм фашистской диктатуры в Ита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Уголовное законодательство фашистских государ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артии и политическая борьба в Германии во время Веймарской республ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Изменения в государственном строе США в ХХ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"Новый курс" президента Рузвель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ародный фронт во Фран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Изменения в государственном устройстве Великобритании в ХХ ве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          </w:t>
      </w:r>
      <w:r>
        <w:rPr>
          <w:color w:val="000000"/>
        </w:rPr>
        <w:t>Двупартийная система США и Великобритании и их эволюц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946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Франции 195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Италии 194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Японии 194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Создание ФРГ. Боннская конституция 194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>Социальное законодаство демократических стран в ХХ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Уголовное, уголовно-процессуальное законодательство Англии, Франции, СШ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Гражданское право демократических стран в ХХ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Суд и процесс в демократических странах в ХХ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ризис системы "реального социализма". Демократические революции конца 80 - нач. 90-х годов ХХ ве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6" w:name="_Hlk131148723"/>
      <w:bookmarkEnd w:id="16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rongEmphasis"/>
          <w:b w:val="false"/>
          <w:b w:val="false"/>
        </w:rPr>
      </w:pPr>
      <w:r>
        <w:rPr>
          <w:color w:val="000000"/>
          <w:spacing w:val="1"/>
          <w:w w:val="108"/>
        </w:rPr>
        <w:t>1.</w:t>
      </w:r>
      <w:r>
        <w:rPr/>
        <w:t xml:space="preserve"> </w:t>
      </w:r>
      <w:r>
        <w:rPr>
          <w:color w:val="000000"/>
        </w:rPr>
        <w:t>Сословно-представительная монархия в Англии.</w:t>
      </w:r>
    </w:p>
    <w:p>
      <w:pPr>
        <w:pStyle w:val="Normal"/>
        <w:jc w:val="both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bookmarkStart w:id="17" w:name="_Hlk130113496"/>
      <w:bookmarkEnd w:id="1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_Hlk131148723"/>
      <w:bookmarkStart w:id="19" w:name="_Hlk131148723"/>
      <w:bookmarkEnd w:id="19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20" w:name="_Hlk131148739"/>
      <w:bookmarkEnd w:id="20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_Hlk131148739"/>
      <w:bookmarkStart w:id="22" w:name="_Hlk131148739"/>
      <w:bookmarkEnd w:id="22"/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bookmarkStart w:id="23" w:name="_Hlk131148833"/>
      <w:bookmarkStart w:id="24" w:name="_Hlk130113529"/>
      <w:bookmarkEnd w:id="23"/>
      <w:bookmarkEnd w:id="24"/>
      <w:r>
        <w:rPr>
          <w:color w:val="000000"/>
        </w:rPr>
        <w:t>История государства и права зарубежных стран как наука, учебная дисциплина. Периодизация курс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Место истории государства и права зарубежных стран в системе государственно-правовых дисциплин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История формирования ИГПзс как наук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Источники ИГПзс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Сущность и характерные черты восточной деспот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Общественный и государственный строй Древней Инд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Государственное устройство Древнего Египт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Общественный и государственный строй Древнего Кита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истема варн Древней Инд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ый строй Древнего Вавилон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Законы царя Хаммурапи как источник пра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собственности по Законам царя Хаммурап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бщая характеристика Законов Ман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еступления и наказания по Законам царя Хаммурапи и Законами Ман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удебный процесс в странах Древнего Восто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бщественный и государственный строй Древней Спарт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Законы Ликурга - источник права Древней Спарт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здание Афинского государства. Реформы Тезе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Реформы Солона и Клисфена в Афинах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Афин во время реформ Эфиальта и Перикла (5-4 ст к Н.Е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здание древнеримского государст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Древних Афин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Реформы Сервия Туллия в Древнем Рим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Рима периода принципат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Рима периода республик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Рима периода доминат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Законы XII таблиц - памятник "памятник древнеримского пра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собственности по законам XII таблиц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еступления и наказания по законам XII таблиц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дификация Юстиниана - как источник пра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истема государственной власти в государстве франков. Реформы К. Мартел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алическая правда - правовая памяти "Памятка феодального франкского обществ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удебные органы и судебный процесс по Салической Правдо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собственности по Салической Правдо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истема преступлений и наказаний по Салической Правдо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ы феодального землевладения в странах Западной Европы: общая характерист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ущность феодальной иерархии в странах Западной Европ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Франции во время раннефеодальной монарх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словно-представительная монархия Фран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ый строй Франции во время абсолютной монарх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Англии при создании раннефеодальной монарх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словно-представительная монархия в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Фран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бсолютная монархия в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е сословно-представительной монархии в Герм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обенности немецкого абсолютизм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феодальной Германии: общая характеристика основных отрасле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Золотая Был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аролин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я древнерусского государст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словно-представительное государство в Росс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бсолютная монархия в Росс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сновные черты права феодальной Росс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1640-1658 г.. В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отекторат в Англии 1653-1657 г.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ормирование конституционной монархии в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Установление парламентской монархии в Анг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Англии в новое врем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оздание США во время буржуазно-демократической революции. Декларация независимости 1776 год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США 1787 год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татьи конфедера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илль о правах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ражданская война в США. Второй цикл поправок в Конституцию СШ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Акты о реконструкции СШ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США в новое врем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во Франции 18 в. и ее основные этап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Декларация прав человека и гражданина 1789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791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793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Французский гражданский кодекс 1804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Франции периода Наполеона 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торая республика во Франции. Конституция 1848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торая империя во Фран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арижская коммуна: политико-правовой аспект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емецкий союз 1815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Пруссии 1850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 "едання Германии. Конституция Германской империи 1871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Германской импер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Буржуазная революция 1867-1868 годов в Япо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Японии 1889 год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Организация управления Британской империей в 18-19 в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аво Китая в новое врем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енное устройство Китая в 19 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Государство тайпин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Синхайська революция 1911 в Кита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Революция 3.11.1918 года в Герм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еймарская Конституция 1919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риход фашистов к вла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Механизм фашистской диктатуры в Герм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Механизм фашистской диктатуры в Итал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Уголовное законодательство фашистских государст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Партии и политическая борьба в Германии во время Веймарской республик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Изменения в государственном строе США в ХХ 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"Новый курс" президента Рузвельт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ародный фронт во Фран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Изменения в государственном устройстве Великобритании в ХХ веке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          </w:t>
      </w:r>
      <w:r>
        <w:rPr>
          <w:color w:val="000000"/>
        </w:rPr>
        <w:t>Двупартийная система США и Великобритании и их эволюц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Конституция Франции 1946 год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Франции 1958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Италии 1947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онституция Японии 1946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Создание ФРГ. Боннская конституция 1949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>Социальное законодаство демократических стран в ХХ 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Уголовное, уголовно-процессуальное законодательство Англии, Франции, СШ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Гражданское право демократических стран в ХХ 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Суд и процесс в демократических странах в ХХ 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ризис системы "реального социализма". Демократические революции конца 80 - нач. 90-х годов ХХ века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25" w:name="_Hlk130113542"/>
      <w:bookmarkStart w:id="26" w:name="_Hlk130113542"/>
      <w:bookmarkEnd w:id="26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/>
      </w:pPr>
      <w:r>
        <w:br w:type="page"/>
      </w:r>
      <w:bookmarkStart w:id="27" w:name="_Hlk131148833"/>
      <w:bookmarkEnd w:id="27"/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. А. со своей семьей решил вселиться в виллу (деревню). Спустя год, несколько крестьян этой деревни потребовали его удаления. А. отказался. Как должны поступить спорящие стороны? Каким должно быть решение суда (Франкское государство VI в.)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2. Франкский крестьянин-общинник, имущество которого (постройка, скот и прочее) оценивалось в 20 солидов, убил свободного человека. Какое наказание он должен понести по Салической правде? Каков порядок привлечения его к ответственности? Какие меры может принять виновный, чтобы избежать наиболее тяжкого наказания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3. А., будучи в нетрезвом состоянии, оскорбил свободную женщину, схватив ее за локоть правой руки. 12-летний сын вступился за мать. Тогда А. повалил мальчика на землю и, выхватив меч, отрезал ему волосы, спадающие на плечи. А. был привлечен к судебной ответственности. Какое наказание он понес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4. Д., забравшись ночью в церковь, унес священный сосуд. При попытке продать его был схвачен и вскоре предстал перед судом. Решение суда на основе Закона судного людям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5. Иностранец, посетивший Болгарию в IX веке, находился на постое у зажиточного баштинника Б. Однажды вечером, когда гость и хозяин мирно беседовали, в дом через открытую дверь проникла собака. Б. приласкал ее, пояснив, что это красивое и сильное животное принадлежит соседу. Через несколько дней этот же пес пролез в жилище Б., подрыв стену. Б. безжалостно убил его, объяснив, что пес совершил преступление и заслужил наказание. Иностранец был очень удивлен тем, что субъектом преступления могло быть животное. Как расценивать действия Б.? Должен ли он возместить ущерб В.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6. Знакомясь с достопримечательностями болгарского поселения, вышеупомянутый иностранец посетил местную церквушку. В момент торжественного богослужения в церковь вбежал вор, за ним гнался хозяин украденной вещи (орудия с.-х. производства). Хозяин схватил вора, вытащил его из церкви и передал в руки подоспевших стражников. Каково же было удивление чужеземца, когда наказание понесли одновременно вор и хозяин украденной вещи. Почему и на основе каких статей уголовного закона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7. Некто А., копавший в саду Б. водопроводную канаву, нашел небольшую статуэтку из золота (предмет религиозного культа племени, жившего в далеком прошлом в этой местности). Б. потребовал статуэтку себе, мотивируя тем, что она найдена на его земле. А. считал статуэтку своей, поскольку он один без чьей-либо помощи нашел ее. В чью пользу должен быть решен этот вопрос на основе законов С. Душана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8. Д., будучи в нетрезвом состоянии, схватил властелина за бороду и вырвал из нее волосы. Какое наказание ждет Д. в соответствии с законом С. Душана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9. В 1653 году Кромвель настоял на принятии новой Конституции Англии, известной под названием «Орудие управления». Она устанавливала диктатуру одного лица, хотя и неограниченную. Изучите текст Конституции и по пунктам покажите, как обеспечивалось преобладание л орда-протектор а Англии в области законодательной, исполнительной и судебной вла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0. Родственники Джона Гардинга добились 1 сентября 1685 года выдачи приказа Хабеас Корпус Акт. Арестованный был доставлен в Лондон 5 сентября, но судья королевской скамьи отказался рассмотреть дело Гардинга, ссылаясь на то, что наступили судебные каникулы. Правомерны ли действия судьи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1. В английском «Акте об устроении» 1701 года говорится, что решения, принятые Тайным Советом, должны подписываться теми из членов Тайного Совета, которые давали совет и согласие на это. Из сказанного возникают вопросы: Какие лица, «созвавшие совет», имеются в виду? Перед кем и какую ответственность они несут? Что такое импичмент? Какая политическая цель преследовалась этой акцией? Каким образом менялось соотношение сил короля и нижней палаты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2. Образование США вызвало к жизни две конституции: статьи Конфедерации 1781 года и Конституцию 1787 года. Покажите различия в отношениях между органами центральной власти и штатами. Какие принципы положены в основу организации Федеральной власти по Конституции 1787 года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3. Французская буржуазная революция породила две декларации прав человека и гражданина. Одна была принята в 1789 году, вторая – в 1793 году, при якобинцах. Разберите содержание обеих деклараций, выделите те статьи, которыми якобинцы дополнили или изменили декларацию 1789 года. 6. В 1791 году во Франции был принят закон Ле-Шапелье. Какие из нижеперечисленных положений были закреплены законом: свобода слова и собраний; право на труд; запрет на содержание профессиональных союзов; право принимать петиции, право заниматься профсоюзной деятельностью (избирать председателей и секретарей союзов, вести протоколы, принимать решения об условиях работы, оплаты и т.д.); запрет на профсоюзную деятельность; запрет на забастовку; запрет на создание касс взаимопомощ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4. Веймарская Конституция Германии 1919 года установила структуру высших органов государственной власти, которые приводятся ниже. Определите взаимоотношения этих органов, порядок их подчиненности и компетенцию. Президент; правительство; канцлер; магистр; рейхстаг; председатель рейхстага; рейхсрат; верховный государственный суд; ландтаги (парламенты земель); правитель земе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5. Веймарская Конституция Германии 1919 года провозгласила республиканскую форму правления. Главой государства объявляется президент. Кто избирал президента? Выборщики от земель; депутаты рейхстага и рейхсрата; граждане Германской империи; представители земельных правительст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6. Руководствуясь Конституциями Франции 1958 года, Италии 1947 года, Японии 1946 года, определите формы правления, формы государственного устройства и политические режимы этих государст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7. После 2-й мировой войны во Франции в 1946 и 1958 гг., в Италии в 1947 году и в Японии в 1946 году были приняты конституции. Каковы особенности указанных конституций?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8. Из нижеприведенного перечня определите центральные органы государственной власти и управления Франции по Конституции 1946 года: президент республики; король; правительство; премьер-министр; парламент; национальное собрание; сенат; палата представителей; Совет республик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19. Приведите ряд статей из Конституции Франции 1946 года, которые говорили бы о демократических преобразованиях стран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20. Конституция Индии 1950 года установила порядок выборов президента страны. Кто избирал президента? Депутаты парламента; граждане Индии, достигшие 21 года; выборщики от штатов; коллегия выборщиков от федерального парламента и парламентов штатов; председатели парламентов штатов; граждане Индии, достигшие 18-летнего возраст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Задание</w:t>
      </w:r>
      <w:r>
        <w:rPr>
          <w:bCs/>
        </w:rPr>
        <w:t xml:space="preserve"> 21. В соответствии с Конституцией США 1787 г. определите, правильно ли составлена схема федеральных органов власти и управле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019"/>
        <w:gridCol w:w="1531"/>
        <w:gridCol w:w="2766"/>
      </w:tblGrid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нституционный надзор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Закон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нгресс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езиден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рховный суд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Палата лордов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Палата представител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center"/>
              <w:rPr>
                <w:bCs/>
              </w:rPr>
            </w:pPr>
            <w:r>
              <w:rPr>
                <w:bCs/>
              </w:rPr>
              <w:t>Вице-президент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Избирается населением штата по 6 человек от штата на 2 года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</w:rPr>
              <w:t xml:space="preserve">Избирается населением штата пропорционально населению штата на 2 год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Избирается на 7 лет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</w:rPr>
              <w:t xml:space="preserve">Члены Верховного суда назначаются с согласия 2/З членов Палаты лордов пожизненно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bookmarkStart w:id="28" w:name="_Hlk130113573"/>
      <w:bookmarkEnd w:id="28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9" w:name="_Hlk130114686"/>
      <w:bookmarkEnd w:id="29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bookmarkStart w:id="30" w:name="_Hlk130114686"/>
      <w:bookmarkStart w:id="31" w:name="_Hlk130114686"/>
      <w:bookmarkEnd w:id="3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/>
        <w:t>1. История государства и права зарубежных стран как наука, учебная дисциплина. Периодизация курса.</w:t>
      </w:r>
    </w:p>
    <w:p>
      <w:pPr>
        <w:pStyle w:val="Normal"/>
        <w:jc w:val="both"/>
        <w:rPr/>
      </w:pPr>
      <w:r>
        <w:rPr/>
        <w:t>2. Место истории государства и права зарубежных стран в системе государственно-правовых дисциплин.</w:t>
      </w:r>
    </w:p>
    <w:p>
      <w:pPr>
        <w:pStyle w:val="Normal"/>
        <w:jc w:val="both"/>
        <w:rPr/>
      </w:pPr>
      <w:r>
        <w:rPr/>
        <w:t>3. История формирования ИГПЗС как науки.</w:t>
      </w:r>
    </w:p>
    <w:p>
      <w:pPr>
        <w:pStyle w:val="Normal"/>
        <w:jc w:val="both"/>
        <w:rPr/>
      </w:pPr>
      <w:r>
        <w:rPr/>
        <w:t>4. Источники ИГПЗС.</w:t>
      </w:r>
    </w:p>
    <w:p>
      <w:pPr>
        <w:pStyle w:val="Normal"/>
        <w:jc w:val="both"/>
        <w:rPr/>
      </w:pPr>
      <w:r>
        <w:rPr/>
        <w:t>5. Сущность и характерные черты восточной деспотии.</w:t>
      </w:r>
    </w:p>
    <w:p>
      <w:pPr>
        <w:pStyle w:val="Normal"/>
        <w:jc w:val="both"/>
        <w:rPr/>
      </w:pPr>
      <w:r>
        <w:rPr/>
        <w:t>6. Общественный и государственный строй Древней Индии.</w:t>
      </w:r>
    </w:p>
    <w:p>
      <w:pPr>
        <w:pStyle w:val="Normal"/>
        <w:jc w:val="both"/>
        <w:rPr/>
      </w:pPr>
      <w:r>
        <w:rPr/>
        <w:t>7. Государственный строй Древнего Египта.</w:t>
      </w:r>
    </w:p>
    <w:p>
      <w:pPr>
        <w:pStyle w:val="Normal"/>
        <w:jc w:val="both"/>
        <w:rPr/>
      </w:pPr>
      <w:r>
        <w:rPr/>
        <w:t>8. Общественный и государственный строй Древнего Китая.</w:t>
      </w:r>
    </w:p>
    <w:p>
      <w:pPr>
        <w:pStyle w:val="Normal"/>
        <w:jc w:val="both"/>
        <w:rPr/>
      </w:pPr>
      <w:r>
        <w:rPr/>
        <w:t>9. Система варн Древней Индии.</w:t>
      </w:r>
    </w:p>
    <w:p>
      <w:pPr>
        <w:pStyle w:val="Normal"/>
        <w:jc w:val="both"/>
        <w:rPr/>
      </w:pPr>
      <w:r>
        <w:rPr/>
        <w:t>10. Государственный строй Древнего Вавилона.</w:t>
      </w:r>
    </w:p>
    <w:p>
      <w:pPr>
        <w:pStyle w:val="Normal"/>
        <w:jc w:val="both"/>
        <w:rPr/>
      </w:pPr>
      <w:r>
        <w:rPr/>
        <w:t>11. Законы царя Хаммурапи как источник права.</w:t>
      </w:r>
    </w:p>
    <w:p>
      <w:pPr>
        <w:pStyle w:val="Normal"/>
        <w:jc w:val="both"/>
        <w:rPr/>
      </w:pPr>
      <w:r>
        <w:rPr/>
        <w:t>12. Право собственности по Законам царя Хаммурапи.</w:t>
      </w:r>
    </w:p>
    <w:p>
      <w:pPr>
        <w:pStyle w:val="Normal"/>
        <w:jc w:val="both"/>
        <w:rPr/>
      </w:pPr>
      <w:r>
        <w:rPr/>
        <w:t>13. Общая характеристика Законов Ману.</w:t>
      </w:r>
    </w:p>
    <w:p>
      <w:pPr>
        <w:pStyle w:val="Normal"/>
        <w:jc w:val="both"/>
        <w:rPr/>
      </w:pPr>
      <w:r>
        <w:rPr/>
        <w:t>14. Преступления и наказания по Законам царя Хаммурапи и Законам Ману.</w:t>
      </w:r>
    </w:p>
    <w:p>
      <w:pPr>
        <w:pStyle w:val="Normal"/>
        <w:jc w:val="both"/>
        <w:rPr/>
      </w:pPr>
      <w:r>
        <w:rPr/>
        <w:t>15. Судебный процесс в странах Древнего Востока.</w:t>
      </w:r>
    </w:p>
    <w:p>
      <w:pPr>
        <w:pStyle w:val="Normal"/>
        <w:jc w:val="both"/>
        <w:rPr/>
      </w:pPr>
      <w:r>
        <w:rPr/>
        <w:t>16. Общественный и государственный строй Древней Спарты.</w:t>
      </w:r>
    </w:p>
    <w:p>
      <w:pPr>
        <w:pStyle w:val="Normal"/>
        <w:jc w:val="both"/>
        <w:rPr/>
      </w:pPr>
      <w:r>
        <w:rPr/>
        <w:t>17. Законы Ликурга – источник права Древней Спарты.</w:t>
      </w:r>
    </w:p>
    <w:p>
      <w:pPr>
        <w:pStyle w:val="Normal"/>
        <w:jc w:val="both"/>
        <w:rPr/>
      </w:pPr>
      <w:r>
        <w:rPr/>
        <w:t>18. Создание Афинского государства. Реформы Тезея.</w:t>
      </w:r>
    </w:p>
    <w:p>
      <w:pPr>
        <w:pStyle w:val="Normal"/>
        <w:jc w:val="both"/>
        <w:rPr/>
      </w:pPr>
      <w:r>
        <w:rPr/>
        <w:t>19. Реформы Солона и Клисфена в Афинах.</w:t>
      </w:r>
    </w:p>
    <w:p>
      <w:pPr>
        <w:pStyle w:val="Normal"/>
        <w:jc w:val="both"/>
        <w:rPr/>
      </w:pPr>
      <w:r>
        <w:rPr/>
        <w:t>20. Государственный строй Афин во время реформ Эфиальта и Перикла ( 5-4 ст.ст. к н.есть.).</w:t>
      </w:r>
    </w:p>
    <w:p>
      <w:pPr>
        <w:pStyle w:val="Normal"/>
        <w:jc w:val="both"/>
        <w:rPr/>
      </w:pPr>
      <w:r>
        <w:rPr/>
        <w:t>21. Создание древнеримской государства.</w:t>
      </w:r>
    </w:p>
    <w:p>
      <w:pPr>
        <w:pStyle w:val="Normal"/>
        <w:jc w:val="both"/>
        <w:rPr/>
      </w:pPr>
      <w:r>
        <w:rPr/>
        <w:t>22. Основные черты права Древних Афин.</w:t>
      </w:r>
    </w:p>
    <w:p>
      <w:pPr>
        <w:pStyle w:val="Normal"/>
        <w:jc w:val="both"/>
        <w:rPr/>
      </w:pPr>
      <w:r>
        <w:rPr/>
        <w:t>23. Реформы Сервия Тулия в Древнем Риме.</w:t>
      </w:r>
    </w:p>
    <w:p>
      <w:pPr>
        <w:pStyle w:val="Normal"/>
        <w:jc w:val="both"/>
        <w:rPr/>
      </w:pPr>
      <w:r>
        <w:rPr/>
        <w:t>24. Государственный строй Рима периода принципата.</w:t>
      </w:r>
    </w:p>
    <w:p>
      <w:pPr>
        <w:pStyle w:val="Normal"/>
        <w:jc w:val="both"/>
        <w:rPr/>
      </w:pPr>
      <w:r>
        <w:rPr/>
        <w:t>25. Государственный строй Рима периода республики.</w:t>
      </w:r>
    </w:p>
    <w:p>
      <w:pPr>
        <w:pStyle w:val="Normal"/>
        <w:jc w:val="both"/>
        <w:rPr/>
      </w:pPr>
      <w:r>
        <w:rPr/>
        <w:t>26. Государственный строй Рима периода домината.</w:t>
      </w:r>
    </w:p>
    <w:p>
      <w:pPr>
        <w:pStyle w:val="Normal"/>
        <w:jc w:val="both"/>
        <w:rPr/>
      </w:pPr>
      <w:r>
        <w:rPr/>
        <w:t>27. Законы XII таблиц - памятник древнеримского права.</w:t>
      </w:r>
    </w:p>
    <w:p>
      <w:pPr>
        <w:pStyle w:val="Normal"/>
        <w:jc w:val="both"/>
        <w:rPr/>
      </w:pPr>
      <w:r>
        <w:rPr/>
        <w:t>28. Право собственности по законам XII таблиц.</w:t>
      </w:r>
    </w:p>
    <w:p>
      <w:pPr>
        <w:pStyle w:val="Normal"/>
        <w:jc w:val="both"/>
        <w:rPr/>
      </w:pPr>
      <w:r>
        <w:rPr/>
        <w:t>29. Преступления и наказания по законам XII таблиц.</w:t>
      </w:r>
    </w:p>
    <w:p>
      <w:pPr>
        <w:pStyle w:val="Normal"/>
        <w:jc w:val="both"/>
        <w:rPr/>
      </w:pPr>
      <w:r>
        <w:rPr/>
        <w:t>30. Кодификация Юстиниана - как источник права.</w:t>
      </w:r>
    </w:p>
    <w:p>
      <w:pPr>
        <w:pStyle w:val="Normal"/>
        <w:jc w:val="both"/>
        <w:rPr/>
      </w:pPr>
      <w:r>
        <w:rPr/>
        <w:t>31. Система государственной власти в государстве франков. Реформы К. Мартела.</w:t>
      </w:r>
    </w:p>
    <w:p>
      <w:pPr>
        <w:pStyle w:val="Normal"/>
        <w:jc w:val="both"/>
        <w:rPr/>
      </w:pPr>
      <w:r>
        <w:rPr/>
        <w:t>32. Салическая правда – правовой памятник”памятник раннефеодального франкского общества</w:t>
      </w:r>
    </w:p>
    <w:p>
      <w:pPr>
        <w:pStyle w:val="Normal"/>
        <w:jc w:val="both"/>
        <w:rPr/>
      </w:pPr>
      <w:r>
        <w:rPr/>
        <w:t>33. Судебные органы и судебный процесс по Салической Правде.</w:t>
      </w:r>
    </w:p>
    <w:p>
      <w:pPr>
        <w:pStyle w:val="Normal"/>
        <w:jc w:val="both"/>
        <w:rPr/>
      </w:pPr>
      <w:r>
        <w:rPr/>
        <w:t>34. Право собственности по Салической Правде.</w:t>
      </w:r>
    </w:p>
    <w:p>
      <w:pPr>
        <w:pStyle w:val="Normal"/>
        <w:jc w:val="both"/>
        <w:rPr/>
      </w:pPr>
      <w:r>
        <w:rPr/>
        <w:t>35. Система преступлений и наказаний по Салической Правде.</w:t>
      </w:r>
    </w:p>
    <w:p>
      <w:pPr>
        <w:pStyle w:val="Normal"/>
        <w:jc w:val="both"/>
        <w:rPr/>
      </w:pPr>
      <w:r>
        <w:rPr/>
        <w:t>36. Формы феодального землевладения в странах Западной Европы: общая характеристика.</w:t>
      </w:r>
    </w:p>
    <w:p>
      <w:pPr>
        <w:pStyle w:val="Normal"/>
        <w:jc w:val="both"/>
        <w:rPr/>
      </w:pPr>
      <w:r>
        <w:rPr/>
        <w:t>37. Сущность феодальной иерархии в странах Западной Европы.</w:t>
      </w:r>
    </w:p>
    <w:p>
      <w:pPr>
        <w:pStyle w:val="Normal"/>
        <w:jc w:val="both"/>
        <w:rPr/>
      </w:pPr>
      <w:r>
        <w:rPr/>
        <w:t>38. Государственный строй Франции во время раннефеодальной монархии.</w:t>
      </w:r>
    </w:p>
    <w:p>
      <w:pPr>
        <w:pStyle w:val="Normal"/>
        <w:jc w:val="both"/>
        <w:rPr/>
      </w:pPr>
      <w:r>
        <w:rPr/>
        <w:t>39. Сословно-представительная монархия Франции.</w:t>
      </w:r>
    </w:p>
    <w:p>
      <w:pPr>
        <w:pStyle w:val="Normal"/>
        <w:jc w:val="both"/>
        <w:rPr/>
      </w:pPr>
      <w:r>
        <w:rPr/>
        <w:t>40. Государственный строй Франции при абсолютной монархии.</w:t>
      </w:r>
    </w:p>
    <w:p>
      <w:pPr>
        <w:pStyle w:val="Normal"/>
        <w:jc w:val="both"/>
        <w:rPr/>
      </w:pPr>
      <w:r>
        <w:rPr/>
        <w:t>41. Государственный строй Англии во время создание раннефеодальной монархии.</w:t>
      </w:r>
    </w:p>
    <w:p>
      <w:pPr>
        <w:pStyle w:val="Normal"/>
        <w:jc w:val="both"/>
        <w:rPr/>
      </w:pPr>
      <w:r>
        <w:rPr/>
        <w:t>42. Сословно-представительная монархия в Англии.</w:t>
      </w:r>
    </w:p>
    <w:p>
      <w:pPr>
        <w:pStyle w:val="Normal"/>
        <w:jc w:val="both"/>
        <w:rPr/>
      </w:pPr>
      <w:r>
        <w:rPr/>
        <w:t>43. Основные черты права феодальной Франции.</w:t>
      </w:r>
    </w:p>
    <w:p>
      <w:pPr>
        <w:pStyle w:val="Normal"/>
        <w:jc w:val="both"/>
        <w:rPr/>
      </w:pPr>
      <w:r>
        <w:rPr/>
        <w:t>44. Основные черты права феодальной Англии.</w:t>
      </w:r>
    </w:p>
    <w:p>
      <w:pPr>
        <w:pStyle w:val="Normal"/>
        <w:jc w:val="both"/>
        <w:rPr/>
      </w:pPr>
      <w:r>
        <w:rPr/>
        <w:t>45. Абсолютная монархия в Англии.</w:t>
      </w:r>
    </w:p>
    <w:p>
      <w:pPr>
        <w:pStyle w:val="Normal"/>
        <w:jc w:val="both"/>
        <w:rPr/>
      </w:pPr>
      <w:r>
        <w:rPr/>
        <w:t>46. Формирование сословно-представительной монархии в Германии.</w:t>
      </w:r>
    </w:p>
    <w:p>
      <w:pPr>
        <w:pStyle w:val="Normal"/>
        <w:jc w:val="both"/>
        <w:rPr/>
      </w:pPr>
      <w:r>
        <w:rPr/>
        <w:t>47. Особенности германского абсолютизма.</w:t>
      </w:r>
    </w:p>
    <w:p>
      <w:pPr>
        <w:pStyle w:val="Normal"/>
        <w:jc w:val="both"/>
        <w:rPr/>
      </w:pPr>
      <w:r>
        <w:rPr/>
        <w:t>48. Право феодальной Германии: общая характеристика основных отраслей.</w:t>
      </w:r>
    </w:p>
    <w:p>
      <w:pPr>
        <w:pStyle w:val="Normal"/>
        <w:jc w:val="both"/>
        <w:rPr/>
      </w:pPr>
      <w:r>
        <w:rPr/>
        <w:t>49. Золотая Была.</w:t>
      </w:r>
    </w:p>
    <w:p>
      <w:pPr>
        <w:pStyle w:val="Normal"/>
        <w:jc w:val="both"/>
        <w:rPr/>
      </w:pPr>
      <w:r>
        <w:rPr/>
        <w:t>50. Каролина.</w:t>
      </w:r>
    </w:p>
    <w:p>
      <w:pPr>
        <w:pStyle w:val="Normal"/>
        <w:jc w:val="both"/>
        <w:rPr/>
      </w:pPr>
      <w:r>
        <w:rPr/>
        <w:t>51. Формирование древнерусского государства.</w:t>
      </w:r>
    </w:p>
    <w:p>
      <w:pPr>
        <w:pStyle w:val="Normal"/>
        <w:jc w:val="both"/>
        <w:rPr/>
      </w:pPr>
      <w:r>
        <w:rPr/>
        <w:t>52. Сословно-представительная государство в России.</w:t>
      </w:r>
    </w:p>
    <w:p>
      <w:pPr>
        <w:pStyle w:val="Normal"/>
        <w:jc w:val="both"/>
        <w:rPr/>
      </w:pPr>
      <w:r>
        <w:rPr/>
        <w:t>53. Абсолютная монархия в России.</w:t>
      </w:r>
    </w:p>
    <w:p>
      <w:pPr>
        <w:pStyle w:val="Normal"/>
        <w:jc w:val="both"/>
        <w:rPr/>
      </w:pPr>
      <w:r>
        <w:rPr/>
        <w:t>54. Основные черты права феодальной России.</w:t>
      </w:r>
    </w:p>
    <w:p>
      <w:pPr>
        <w:pStyle w:val="Normal"/>
        <w:jc w:val="both"/>
        <w:rPr/>
      </w:pPr>
      <w:r>
        <w:rPr/>
        <w:t>55. Буржуазная революция 1640-1658 г. в Англии.</w:t>
      </w:r>
    </w:p>
    <w:p>
      <w:pPr>
        <w:pStyle w:val="Normal"/>
        <w:jc w:val="both"/>
        <w:rPr/>
      </w:pPr>
      <w:r>
        <w:rPr/>
        <w:t>56. Протекторат в Англии 1653-1657 г.</w:t>
      </w:r>
    </w:p>
    <w:p>
      <w:pPr>
        <w:pStyle w:val="Normal"/>
        <w:jc w:val="both"/>
        <w:rPr/>
      </w:pPr>
      <w:r>
        <w:rPr/>
        <w:t>57. Формирование конституционной монархии в Англии.</w:t>
      </w:r>
    </w:p>
    <w:p>
      <w:pPr>
        <w:pStyle w:val="Normal"/>
        <w:jc w:val="both"/>
        <w:rPr/>
      </w:pPr>
      <w:r>
        <w:rPr/>
        <w:t>58. Установление парламентской монархии в Англии.</w:t>
      </w:r>
    </w:p>
    <w:p>
      <w:pPr>
        <w:pStyle w:val="Normal"/>
        <w:jc w:val="both"/>
        <w:rPr/>
      </w:pPr>
      <w:r>
        <w:rPr/>
        <w:t>59. Право Англии в новое врем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32" w:name="_Hlk131149263"/>
      <w:bookmarkStart w:id="33" w:name="_Hlk131149263"/>
      <w:bookmarkEnd w:id="33"/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  <w:bookmarkStart w:id="34" w:name="_Hlk131149263"/>
      <w:bookmarkStart w:id="35" w:name="_Hlk131149263"/>
      <w:bookmarkEnd w:id="35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"/>
        <w:gridCol w:w="346"/>
        <w:gridCol w:w="140"/>
        <w:gridCol w:w="320"/>
        <w:gridCol w:w="461"/>
        <w:gridCol w:w="461"/>
        <w:gridCol w:w="228"/>
        <w:gridCol w:w="233"/>
        <w:gridCol w:w="283"/>
        <w:gridCol w:w="851"/>
        <w:gridCol w:w="239"/>
        <w:gridCol w:w="753"/>
        <w:gridCol w:w="1681"/>
        <w:gridCol w:w="505"/>
        <w:gridCol w:w="650"/>
        <w:gridCol w:w="192"/>
        <w:gridCol w:w="143"/>
        <w:gridCol w:w="1224"/>
      </w:tblGrid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т 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акалавр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3.01 Юриспруденц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Юриспруденц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2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uk-UA"/>
              </w:rPr>
              <w:t>История государства и права зарубежных стран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ановление парламентской монархии в Англ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аво Англии в новое врем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Формирование древнерусского государ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Юриспруденц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6" w:name="_Hlk131149284"/>
      <w:bookmarkEnd w:id="36"/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государства и права зарубежных стран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государства и права зарубежных стран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_Hlk131149284"/>
      <w:bookmarkStart w:id="38" w:name="_Hlk131149284"/>
      <w:bookmarkEnd w:id="38"/>
    </w:p>
    <w:p>
      <w:pPr>
        <w:pStyle w:val="Normal"/>
        <w:spacing w:before="0" w:after="12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3706495</wp:posOffset>
              </wp:positionH>
              <wp:positionV relativeFrom="page">
                <wp:posOffset>10107930</wp:posOffset>
              </wp:positionV>
              <wp:extent cx="15875" cy="1765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795.9pt;mso-position-vertical-relative:page;margin-left:29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Calibri"/>
      <w:b/>
      <w:bCs/>
      <w:sz w:val="15"/>
      <w:szCs w:val="15"/>
    </w:rPr>
  </w:style>
  <w:style w:type="character" w:styleId="WW8Num3z0">
    <w:name w:val="WW8Num3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t25">
    <w:name w:val="ft25"/>
    <w:basedOn w:val="Style11"/>
    <w:qFormat/>
    <w:rPr/>
  </w:style>
  <w:style w:type="character" w:styleId="Ft26">
    <w:name w:val="ft26"/>
    <w:basedOn w:val="Style11"/>
    <w:qFormat/>
    <w:rPr/>
  </w:style>
  <w:style w:type="character" w:styleId="Notranslate">
    <w:name w:val="notranslate"/>
    <w:qFormat/>
    <w:rPr/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15"/>
      <w:szCs w:val="15"/>
      <w:lang w:val="ru-RU"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color w:val="000000"/>
      <w:sz w:val="24"/>
      <w:szCs w:val="24"/>
      <w:shd w:fill="FFFFFF" w:val="clear"/>
      <w:lang w:bidi="ru-RU"/>
    </w:rPr>
  </w:style>
  <w:style w:type="character" w:styleId="Style16">
    <w:name w:val="Основной текст Знак"/>
    <w:qFormat/>
    <w:rPr>
      <w:sz w:val="23"/>
      <w:szCs w:val="23"/>
      <w:shd w:fill="FFFFFF" w:val="clear"/>
      <w:lang w:val="en-US" w:eastAsia="en-US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Заголовок №2_"/>
    <w:qFormat/>
    <w:rPr>
      <w:sz w:val="22"/>
      <w:szCs w:val="22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547"/>
      <w:ind w:hanging="560"/>
    </w:pPr>
    <w:rPr>
      <w:color w:val="000000"/>
      <w:lang w:bidi="ru-RU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3:02:00Z</dcterms:created>
  <dc:creator>User</dc:creator>
  <dc:description/>
  <cp:keywords/>
  <dc:language>en-US</dc:language>
  <cp:lastModifiedBy>admin</cp:lastModifiedBy>
  <cp:lastPrinted>2023-04-09T16:01:00Z</cp:lastPrinted>
  <dcterms:modified xsi:type="dcterms:W3CDTF">2023-04-25T08:11:00Z</dcterms:modified>
  <cp:revision>3</cp:revision>
  <dc:subject/>
  <dc:title>Министерство образования и науки Донецкой Народной Республики</dc:title>
</cp:coreProperties>
</file>